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3"/>
        <w:rPr/>
      </w:pPr>
      <w:r>
        <w:rPr>
          <w:b/>
        </w:rPr>
        <w:t xml:space="preserve">                                       </w:t>
      </w:r>
      <w:r>
        <w:rPr>
          <w:b/>
        </w:rPr>
        <w:t>СОДЕРЖАНИЕ</w:t>
      </w:r>
    </w:p>
    <w:p>
      <w:pPr>
        <w:pStyle w:val="WWBodyText23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221"/>
        <w:gridCol w:w="1418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1</w:t>
            </w:r>
          </w:p>
          <w:p>
            <w:pPr>
              <w:pStyle w:val="WWBodyText23"/>
              <w:ind w:hanging="0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роект решения городского Совета депутатов Калининграда «О бюджете городского округа «Город Калининград на 2015 год и плановый период 2016- 2017 годов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numPr>
                <w:ilvl w:val="0"/>
                <w:numId w:val="2"/>
              </w:numPr>
              <w:rPr/>
            </w:pPr>
            <w:r>
              <w:rPr/>
              <w:t>19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ояснительная записка к проекту решения городского Совета депутатов Калининграда «О бюджете города Калининграда на 2015 год и плановый период 2016 - 2017 годов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192 - 23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Основные направления бюджетной и налоговой политики городского округа «Город Калининград» на 2015 год и плановый период 2016 - 2017 г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33 - 249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Верхний предел и проект структуры муниципального долга городского округа «Город Калининград» по состоянию на конец 2015 года и конец планового периода 2016-2017 г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 xml:space="preserve">250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Оценка ожидаемого исполнения бюджета на текущи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51 - 25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Оценка потерь бюджета от предоставления налоговых льго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 xml:space="preserve">256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Объем межбюджетных трансферт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57-25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Реестр главных распорядителей и распорядителей бюджетных средст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 xml:space="preserve">259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еречень предоставляемых получателями средств бюджета городского округа государственных, муниципальных и платных услу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60 - 26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роект решения городского Совета депутатов Калининграда «Об утверждении Программы приватизации муниципального имущества городского округа «Город Калининград» на 2015 год и Прогнозного перечня муниципального имущества городского округа «Город Калининград», подлежащего приватизации в 2015 году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64 - 27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редварительные итоги социально-экономического развития городского округа за истекший период текущего финансового года и ожидаемые итоги социально-экономического развития городского округа за текущи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71 - 28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рогноз социально-экономического развития городского округа «Город Калининград» на 2015 год и плановый период 2016-2017 г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82 - 340</w:t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Информация по бюджетным учреждениям и автономным организациям по следующим показателям: штатная численность работающих на 1 января планируемого года, площадь помещений, переданных в оперативное управление, в том числе планируемых к сдаче в субаренд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341 - 347</w:t>
            </w:r>
          </w:p>
        </w:tc>
      </w:tr>
      <w:tr>
        <w:trPr>
          <w:trHeight w:val="6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>
                <w:highlight w:val="red"/>
              </w:rPr>
            </w:pPr>
            <w:r>
              <w:rPr/>
              <w:t>1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еречень объектов адресной инвестиционной программы на очередной финансовый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348 - 36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роект решения городского Совета депутатов Калининграда «О ставках налога на имущество физических лиц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367 - 36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роект решения городского Совета депутатов Калининграда «О компенсации ветеранам становления Калининградской области расходов по оплате коммунальных услуг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369 - 38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роект решения городского Совета депутатов Калининграда «О льготном проезде школьников и воспитанников  реабилитационных учреждений социальной сферы городского округа «Город Калининград» в городском транспорте общего пользования всех форм собственности (кроме автобусов малого класса) в 2015 году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384 - 385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роект решения городского Совета депутатов Калининграда «О компенсации расходов по перевозке пенсионеров по старости (не имеющих льгот по федеральному и региональному законодательству, зарегистрированных в городе Калининграде) в городском  транспорте общего пользования всех форм собственности (кроме автобусов малого класса) с нумерацией маршрутов до 99 в городском округе «Город Калининград» в 2015 году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 xml:space="preserve">386 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роект  решения городского Совета депутатов Калининграда «О предоставлении льготы по проезду на всех видах муниципального городского транспорта общего пользования родителям многодетных семей в 2015 году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38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0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роект решения городского Совета Калининграда «О предоставлении льгот малоимущим гражданам и отдельным категориям граждан по оплате услуг муниципальных бань в 2015 году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388 - 39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1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 xml:space="preserve">Проект решения городского Совета депутатов Калининграда «О внесении изменения в решение окружного Совета депутатов города Калининграда от 19.03.2008 № 73 «Об оказании материальной помощи в связи с празднованием Дня Победы в Великой Отечественной войне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391 - 39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2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 xml:space="preserve">Проект решения городского Совета депутатов Калининграда «О внесении изменения в решение окружного Совета депутатов города Калининграда от 19.03.2008 № 72 «Об оказании материальной помощи участникам штурма Кенигсберга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393 - 39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>
                <w:szCs w:val="28"/>
              </w:rPr>
              <w:t xml:space="preserve">Проект решения городского Совета депутатов Калининграда «О внесении изменения в Порядок выплаты пособия семьям граждан, погибших при исполнении интернационального долга в Республике Афганистан, воинского и служебного долга в локальных вооруженных конфликтах на территории Российской Федерации и государств - бывших республик Союза ССР, а также на АПЛ «Комсомолец» и «Курск», утвержденный решением городского Совета депутатов Калининграда от 18.10.2000 № 352»             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395 - 39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ешения городского Совета депутатов Калининграда «О внесении изменения в решение городского  Совета депутатов Калининграда от 15.03.2006 № 99 «О пособии вдове Сумина С.П., погибшего при исполнении воинского и служебного долга в Египте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397 - 39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5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ешения городского Совета депутатов Калининграда «О внесении изменения в решение городского  Совета депутатов Калининграда от 15.03.2006 № 100 «О пособии вдове Алексеева В.И., умершего при выполнении боевого задания в Республике Афганистан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399 - 40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ешения городского Совета депутатов Калининграда «О внесении изменения в решение городского  Совета депутатов Калининграда от 29.11.2006 № 416 «Об установлении ежемесячной социальной помощи несовершеннолетним детям лиц, погибших вследствие террористического акта в октябре 2002 года во время театрализованного представления «Норд-Ост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401 - 40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7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ешения городского Совета депутатов Калининграда «О внесении изменений в решение городского  Совета депутатов Калининграда от 09.02.2000 № 43 «О порядке выплаты муниципального пособия на погребение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403 - 40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8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ешения городского Совета депутатов Калининграда «О внесении изменений в решение окружного Совета депутатов города Калининграда от 13.05.2009 № 93 «Об утверждении Положения «О порядке установления и выплаты единовременной материальной помощи семьям в связи с рождением одновременно трех и более детей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405 - 40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jc w:val="left"/>
              <w:rPr/>
            </w:pPr>
            <w:r>
              <w:rPr/>
              <w:t>Проект решения городского Совета депутатов Калининграда «О внесении изменений в Положение «О присвоении звания «Почетный гражданин города Калининграда », утвержденное решением окружного Совета депутатов города Калининграда от 03.06.2009 №113(в ред. решений от 09.12.2009 №307, от 08.09.2010 №212, от 18.05.2011 №206, от 19.06.2013 №177, от 12.02.2014 №37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407 - 412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jc w:val="left"/>
              <w:rPr/>
            </w:pPr>
            <w:r>
              <w:rPr>
                <w:b/>
              </w:rPr>
              <w:t>Перечень муниципальных программ  и проекты ведомственных целевых программ городского округа  «Город Калининград» на 2015 год и плановый период 2016-2017 г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 xml:space="preserve">Постановление администрации городского округа «Город Калининград» от  17.10.2014  № 1631     «Об утверждении муниципальной программы «Сохранение и развитие культуры в городском округе «Город Калининград» с проектом ведомственной целевой программы «Развитие муниципальных учреждений сферы культуры городского округа «Город Калининград», сохранение и популяризация объектов культурного наследия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413 - 443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5"/>
              <w:tabs>
                <w:tab w:val="clear" w:pos="720"/>
                <w:tab w:val="left" w:pos="840" w:leader="none"/>
              </w:tabs>
              <w:rPr/>
            </w:pPr>
            <w:r>
              <w:rPr/>
              <w:t xml:space="preserve">Постановление администрации городского округа «Город Калининград» от 17.10.2014  № 1632   «Об утверждении муниципальной программы «Социальная поддержка населения городского округа «Город Калининград»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444 - 48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5"/>
              <w:rPr/>
            </w:pPr>
            <w:r>
              <w:rPr/>
              <w:t xml:space="preserve">Постановление администрации городского округа «Город Калининград» от 17.10.2014 №1633 «Об утверждении муниципальной программы «Развитие молодежной сферы, физической культуры, спорта и дополнительного образования спортивной направленности в городском округе «Город  Калининград» с проектами ведомственных целевых программ «Спортивный Калининград»  и  «Молодое поколение Калининграда»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482 – 53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>
                <w:szCs w:val="28"/>
              </w:rPr>
            </w:pPr>
            <w:r>
              <w:rPr/>
              <w:t>Постановление администрации городского округа «Город Калининград» от 17.10.2014 №1634 «Об утверждении муниципальной программы «Развитие системы образования городского округа  «Город Калининград» с проектом ведомственной целевой программы «Обеспечение требований комплексной безопасности в муниципальных учреждениях и загородных оздоровительных центрах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535 - 56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 xml:space="preserve">Постановление администрации городского округа «Город Калининград» от 20.10. 2014 № 1635   «Об утверждении муниципальной программы «Развитие малого и среднего предпринимательства в городском округе «Город Калининград»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569 - 57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остановление администрации городского округа «Город Калининград» от 20.10.2014 №1636 «Об утверждении муниципальной программы «Управление муниципальными финансами  городского округа «Город Калининград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578 - 590</w:t>
            </w:r>
          </w:p>
        </w:tc>
      </w:tr>
      <w:tr>
        <w:trPr>
          <w:trHeight w:val="755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остановление администрации городского округа «Город Калининград» от  20.10.2014 № 1637    «Об утверждении муниципальной программы «Обеспечение градостроительной и архитектурной деятельности в городском округе «Город Калининград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591 - 60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остановление администрации городского округа «Город Калининград» от 20.10.2014 № 1638 «Об утверждении муниципальной программы «Развитие коммунальной инфраструктуры городского округа «Город Калининград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608 - 6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остановление администрации городского округа «Город Калининград» от 20.10.2014 № 1639 «Об утверждении муниципальной Программы «Развитие дорожно- транспортного комплекса городского округа «Город Калининград» с проектом  ведомственной целевой программы «Капитальный ремонт, ремонт и содержание автомобильных дорог общего пользования городского округа «Город Калининград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621 - 64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/>
            </w:pPr>
            <w:r>
              <w:rPr/>
              <w:t>Постановление администрации городского округа «Город Калининград» от 20.10.2014 № 1640  «Об утверждении муниципальной программы «Благоустройство и экология  городского округа «Город Калининград» с проектом ведомственной целевой программы «Ремонт и содержание объектов благоустройства городского округа «Город Калининград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648 - 667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rPr/>
            </w:pPr>
            <w:r>
              <w:rPr/>
              <w:t>Постановление администрации городского округа «Город Калининград» от 20.10.2014 №1641   «Об утверждении муниципальной программы «Обеспечение условий для реализации гражданами своих прав а области жилищных отношений» с проектом ведомственной целевой программы «Благоустройство дворовых территорий «Мой двор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668 - 683</w:t>
            </w:r>
          </w:p>
        </w:tc>
      </w:tr>
      <w:tr>
        <w:trPr>
          <w:trHeight w:val="1181" w:hRule="atLeast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ind w:hanging="0"/>
              <w:rPr>
                <w:color w:val="FF0000"/>
              </w:rPr>
            </w:pPr>
            <w:r>
              <w:rPr/>
              <w:t>Постановление администрации городского округа «Город Калининград» от 20.10.2014 №1643 «Об утверждении муниципальной программы «Обеспечение эффективного использования муниципального имущества и земельных ресурсов городского округа «Город Калининград» с проектом ведомственной целевой программы «Содержание и капитальный ремонт муниципального жилищного фонда городского округа «Город Калининград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684 - 711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>
                <w:color w:val="FF0000"/>
              </w:rPr>
            </w:pPr>
            <w:r>
              <w:rPr/>
              <w:t>Постановление администрации городского округа «Город Калининград» от 20.10.2014 №1642 «Об утверждении муниципальной программы «Переселение граждан из аварийного жилищного фонда и муниципальных жилых помещений, признанных непригодными для проживания, расположенных на территории городского округа «Город Калининград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712 - 72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>
                <w:color w:val="FF0000"/>
              </w:rPr>
            </w:pPr>
            <w:r>
              <w:rPr/>
              <w:t>Постановление администрации городского округа «Город Калининград» от 20.10.2014 №1644 «Об утверждении муниципальной программы «Обеспечение эффективного функционирования органов местного самоуправления городского округа «Город Калининград» с проектом ведомственной целевой программы «Развитие информационно- коммуникационной инфраструктуры администрации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721 - 738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snapToGrid w:val="false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WBodyText23"/>
              <w:tabs>
                <w:tab w:val="clear" w:pos="720"/>
                <w:tab w:val="left" w:pos="840" w:leader="none"/>
              </w:tabs>
              <w:ind w:hanging="0"/>
              <w:rPr>
                <w:color w:val="FF0000"/>
              </w:rPr>
            </w:pPr>
            <w:r>
              <w:rPr/>
              <w:t>Постановление администрации городского округа «Город Калининград» от 20.10.2014 №1645 «Об утверждении муниципальной программы «Осуществление мероприятий по гражданской обороне и защите населения и территории городского округа «Город Калининград» от чрезвычайных ситуаций»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WWBodyText23"/>
              <w:ind w:hanging="0"/>
              <w:jc w:val="center"/>
              <w:rPr/>
            </w:pPr>
            <w:r>
              <w:rPr/>
              <w:t>739 - 746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47" w:right="964" w:gutter="0" w:header="397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593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309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93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WWBodyText2">
    <w:name w:val="WW-Body Text 2"/>
    <w:basedOn w:val="Normal"/>
    <w:qFormat/>
    <w:pPr>
      <w:ind w:firstLine="567"/>
      <w:jc w:val="both"/>
    </w:pPr>
    <w:rPr>
      <w:sz w:val="24"/>
    </w:rPr>
  </w:style>
  <w:style w:type="paragraph" w:styleId="WWBodyText21">
    <w:name w:val="WW-Body Text 21"/>
    <w:basedOn w:val="Normal"/>
    <w:qFormat/>
    <w:pPr>
      <w:ind w:firstLine="459"/>
    </w:pPr>
    <w:rPr>
      <w:b/>
      <w:sz w:val="24"/>
    </w:rPr>
  </w:style>
  <w:style w:type="paragraph" w:styleId="WWBodyText22">
    <w:name w:val="WW-Body Text 22"/>
    <w:basedOn w:val="Normal"/>
    <w:qFormat/>
    <w:pPr>
      <w:ind w:firstLine="992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firstLine="993"/>
      <w:jc w:val="both"/>
    </w:pPr>
    <w:rPr>
      <w:sz w:val="24"/>
    </w:rPr>
  </w:style>
  <w:style w:type="paragraph" w:styleId="WWBodyText23">
    <w:name w:val="WW-Body Text 23"/>
    <w:basedOn w:val="Normal"/>
    <w:qFormat/>
    <w:pPr>
      <w:ind w:firstLine="720"/>
      <w:jc w:val="both"/>
    </w:pPr>
    <w:rPr>
      <w:sz w:val="28"/>
    </w:rPr>
  </w:style>
  <w:style w:type="paragraph" w:styleId="WWBodyText24">
    <w:name w:val="WW-Body Text 24"/>
    <w:basedOn w:val="Normal"/>
    <w:qFormat/>
    <w:pPr>
      <w:jc w:val="center"/>
    </w:pPr>
    <w:rPr>
      <w:sz w:val="28"/>
    </w:rPr>
  </w:style>
  <w:style w:type="paragraph" w:styleId="WWBodyText25">
    <w:name w:val="WW-Body Text 25"/>
    <w:basedOn w:val="Normal"/>
    <w:qFormat/>
    <w:pPr/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3:16:00Z</dcterms:created>
  <dc:creator>Финуправление</dc:creator>
  <dc:description/>
  <dc:language>en-US</dc:language>
  <cp:lastModifiedBy>Беляева M.A.</cp:lastModifiedBy>
  <cp:lastPrinted>2014-10-24T15:27:00Z</cp:lastPrinted>
  <dcterms:modified xsi:type="dcterms:W3CDTF">2014-10-24T13:16:00Z</dcterms:modified>
  <cp:revision>2</cp:revision>
  <dc:subject/>
  <dc:title>РОССИЙСКАЯ  ФЕДЕРАЦИЯ</dc:title>
</cp:coreProperties>
</file>