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 xml:space="preserve">Российская Федерация                     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Городской Совет депутатов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от 30 октября  2013 г.</w:t>
        <w:tab/>
        <w:tab/>
        <w:tab/>
        <w:tab/>
        <w:tab/>
        <w:tab/>
        <w:tab/>
        <w:tab/>
        <w:tab/>
        <w:tab/>
        <w:t>№ 350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Генеральный план муниципального образования «Город Калининград», утвержденный решением городского Совета депутатов Калининграда от 22.02.2006 № 69 (в редакции решений от 19.12.2007 № 434, от 17.04.2013 № 104, от 18.09.2013 № 265), применительно к территории в границах ул. Горького – ул. Украинская – проектная дорога в Ленинградском район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Макарова В.М., рассмотрев представленные комитетом архитектуры и строительства администрации городского округа «Город Калининград» заключение от 15.08.2013 № и-КАиС-7734 о результатах публичных слушаний по проекту и протокол публичных слушаний от 08.08.2013,  руководствуясь Градостроительным кодексом Российской Федерации от 22.07.2005 N 117-ФЗ, городской Совет</w:t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ind w:right="-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схему «Калининград. Генеральный план. Градостроительное зонирование. М 1:25000» Генерального плана муниципального образования «Город Калининград», утвержденного решением городского Совета депутатов Калининграда от 22.02.2006 № 69 (в редакции решений от 19.12.2007 № 434, от 17.04.2013 № 104, от 18.09.2013 № 265), с корректировкой границ функциональных зон производственно-коммунальных объектов (индексы «2510») и прочих городских территорий (индекс «2430») на зону общественно-жилого назначения (индекс «5300») применительно к территории в границах ул. Горького – ул. Украинская – проектная дорога в Ленинградском районе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360" w:right="-285" w:hanging="360"/>
        <w:jc w:val="both"/>
        <w:rPr/>
      </w:pPr>
      <w:r>
        <w:rPr>
          <w:sz w:val="24"/>
          <w:szCs w:val="24"/>
        </w:rPr>
        <w:t>Утвердить графическое изображение фрагмента схемы «Калининград. Генеральный план. Градостроительное зонирование. М 1:25000» с учетом изменений, внесенных пунктом 1 настоящего решения (Приложение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360" w:right="-28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ind w:left="360" w:right="-142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TextBody"/>
        <w:ind w:left="360" w:right="-29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360" w:right="-291" w:hanging="36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Глава городского округа </w:t>
      </w:r>
    </w:p>
    <w:p>
      <w:pPr>
        <w:pStyle w:val="TextBody"/>
        <w:ind w:left="360" w:right="-291" w:hanging="360"/>
        <w:rPr>
          <w:b/>
          <w:b/>
          <w:i/>
          <w:i/>
          <w:szCs w:val="24"/>
        </w:rPr>
      </w:pPr>
      <w:r>
        <w:rPr>
          <w:b/>
          <w:i/>
          <w:szCs w:val="24"/>
        </w:rPr>
        <w:t>«Город Калининград»</w:t>
        <w:tab/>
        <w:tab/>
        <w:tab/>
        <w:tab/>
        <w:tab/>
        <w:tab/>
        <w:tab/>
        <w:tab/>
        <w:t xml:space="preserve">        А.Г. Ярошук</w:t>
        <w:tab/>
      </w:r>
    </w:p>
    <w:p>
      <w:pPr>
        <w:pStyle w:val="Normal"/>
        <w:ind w:left="360" w:right="-14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right="-291" w:hanging="36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городского Совета</w:t>
      </w:r>
    </w:p>
    <w:p>
      <w:pPr>
        <w:pStyle w:val="TextBody"/>
        <w:ind w:left="0" w:right="-291" w:hanging="0"/>
        <w:rPr/>
      </w:pPr>
      <w:r>
        <w:rPr>
          <w:b/>
          <w:i/>
          <w:szCs w:val="24"/>
        </w:rPr>
        <w:t>депутатов Калининграда                                                                                            А.М. Кропоткин</w:t>
      </w:r>
    </w:p>
    <w:sectPr>
      <w:type w:val="nextPage"/>
      <w:pgSz w:w="11906" w:h="16838"/>
      <w:pgMar w:left="1134" w:right="84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1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41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41" w:hanging="0"/>
      <w:jc w:val="center"/>
      <w:outlineLvl w:val="4"/>
    </w:pPr>
    <w:rPr>
      <w:sz w:val="24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ind w:left="0" w:right="-14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left="0" w:right="-141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-141" w:hanging="0"/>
      <w:jc w:val="both"/>
    </w:pPr>
    <w:rPr>
      <w:sz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3:00Z</dcterms:created>
  <dc:creator>Максимова Е</dc:creator>
  <dc:description/>
  <cp:keywords/>
  <dc:language>en-US</dc:language>
  <cp:lastModifiedBy>Ж</cp:lastModifiedBy>
  <cp:lastPrinted>2013-10-25T13:36:00Z</cp:lastPrinted>
  <dcterms:modified xsi:type="dcterms:W3CDTF">2013-11-06T08:55:00Z</dcterms:modified>
  <cp:revision>4</cp:revision>
  <dc:subject/>
  <dc:title>Российская Федерация</dc:title>
</cp:coreProperties>
</file>