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17 апреля 2013 г.                                                                                                               № 103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474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>
          <w:trHeight w:val="1852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)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заместителя председателя комиссии по градорегулированию и землепользованию Быкова О.А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             № 146 (в редакции решений от 18.05.2011 № 211, от 28.09.2011 № 339, от 12.10.2011 № 341, от 21.03.2012 № 97, от 30.05.2012 № 160, от 04.07.2012   № 168, от 19.09.12 № 259, от 17.10.2012           № 277)</w:t>
      </w:r>
      <w:r>
        <w:rPr/>
        <w:t xml:space="preserve">, заключение комиссии по землепользованию и застройке города Калининграда от 03.12.2012 № и-50-12412 о результатах публичных слушаний по проекту и протокол публичных слушаний от 16.11.2012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от 18.05.2011 № 211, от 28.09.2011 № 339, от 12.10.2011 № 341, о</w:t>
      </w:r>
      <w:r>
        <w:rPr/>
        <w:t>т 21.03.2012 №97, от 30.05.2012 № 160, от 04.07.2012 № 168, от 19.09.2012 № 259, от 17.10.2012 № 277</w:t>
      </w:r>
      <w:r>
        <w:rPr>
          <w:color w:val="000000"/>
        </w:rPr>
        <w:t>), в части и</w:t>
      </w:r>
      <w:r>
        <w:rPr/>
        <w:t>зменения границы территориальной зоны объектов обслуживания населения и производственной деятельности (индекс «ОП»), исключив из состава данной зоны земельный участок по ул. Харьковской в Центральном районе по границам красных линий: нечетной стороны улицы Харьковской  и  проспекта Победы, улицы Ручейной до пересечения с границей земельного участка Калининградской железной дороги, - и отнести указанный участок к зоне делового, общественного и коммерческого назначения (индекс «О-1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                  1 настоящего решения (Приложение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60" w:right="-285" w:hanging="360"/>
        <w:jc w:val="both"/>
        <w:rPr/>
      </w:pPr>
      <w:r>
        <w:rPr/>
        <w:t>Направить решение главе городского округа «Город Калининград» Ярошуку А.Г. для опубликования в газете «Гражданин» и направления в Министерство по муниципальному развитию и внутренней политике  Калининградской области для включения в региональный регистр муниципальных нормативных правовых актов.</w:t>
      </w:r>
    </w:p>
    <w:p>
      <w:pPr>
        <w:pStyle w:val="TextBodyIndent"/>
        <w:ind w:right="-343"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false"/>
        <w:ind w:left="360" w:right="-343" w:hanging="0"/>
        <w:rPr>
          <w:szCs w:val="24"/>
        </w:rPr>
      </w:pPr>
      <w:r>
        <w:rPr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suppressAutoHyphens w:val="false"/>
        <w:ind w:left="360" w:right="-343" w:hanging="360"/>
        <w:rPr/>
      </w:pPr>
      <w:r>
        <w:rPr>
          <w:szCs w:val="24"/>
        </w:rPr>
        <w:t>Пресс-службе городского Совета депутатов Калининграда (Косинова Т.А.) разместить решение  на официальном сайте городского Совета депутатов  Калининграда.</w:t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депутатов Калининграда                                                                                    А.И. Пятико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/>
      </w:pPr>
      <w:r>
        <w:rPr>
          <w:b/>
          <w:i/>
        </w:rPr>
        <w:t>«Город Калининград»                                                                                              А.Г. Ярошу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0:00Z</dcterms:created>
  <dc:creator>y</dc:creator>
  <dc:description/>
  <cp:keywords/>
  <dc:language>en-US</dc:language>
  <cp:lastModifiedBy>Литвинова Жанна Юрьевна (PRIEM_VOROPAEVA - Приёмная)</cp:lastModifiedBy>
  <cp:lastPrinted>2013-04-19T09:59:00Z</cp:lastPrinted>
  <dcterms:modified xsi:type="dcterms:W3CDTF">2013-06-27T07:30:00Z</dcterms:modified>
  <cp:revision>2</cp:revision>
  <dc:subject/>
  <dc:title>Российская Федерация</dc:title>
</cp:coreProperties>
</file>