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22 мая 2013 г.                                                                                                               № 140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474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>
          <w:trHeight w:val="1852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) в части изменения границы территориальной подзоны применительно к земельным участкам по ул. Пионерской, 59 в Ленинградском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 № 146 (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)</w:t>
      </w:r>
      <w:r>
        <w:rPr/>
        <w:t xml:space="preserve">, заключение комиссии по землепользованию и застройке города Калининграда от 14.02.2013              № и-КАиС-1064 о результатах публичных слушаний по проекту и протокол публичных слушаний от 01.02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от 18.05.2011 № 211, от 28.09.2011 № 339, от 12.10.2011 № 341, о</w:t>
      </w:r>
      <w:r>
        <w:rPr/>
        <w:t xml:space="preserve">т 21.03.2012 №97, от 30.05.2012 № 160, от 04.07.2012 № 168, от 19.09.2012 № 259, от 17.10.2012 № 277, </w:t>
      </w:r>
      <w:r>
        <w:rPr>
          <w:color w:val="000000"/>
        </w:rPr>
        <w:t>от 19.12.2012 № 426, от 17.04.2013 № 103), в части и</w:t>
      </w:r>
      <w:r>
        <w:rPr/>
        <w:t>зменения границы территориальной обслуживающе-жилой подзоны  исторического центра города (индекс «ОИ-7»), исключив из состава данной зоны земельные участки: по ул. Пионерской, 59 в Ленинградском районе площадью            4000 кв.м. с кадастровым номером 39:15:132505:500, принадлежащий на праве аренды ООО «ЕвроСтройКом»; площадью 3770 кв.м с кадастровым номером 39:15:132505:503, принадлежащий на праве аренды ООО «Балтийская инженерно-строительная компания», и отнести указанные участки к зоне делового, общественного и коммерческого назначения (индекс «О-1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right="-284" w:hanging="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                  1 настоящего решения (Приложение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«Город Калининград»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депутатов Калининграда                                                                                    А.И. Пятико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y</dc:creator>
  <dc:description/>
  <cp:keywords/>
  <dc:language>en-US</dc:language>
  <cp:lastModifiedBy>Литвинова Жанна Юрьевна (PRIEM_VOROPAEVA - Приёмная)</cp:lastModifiedBy>
  <cp:lastPrinted>2013-05-20T18:30:00Z</cp:lastPrinted>
  <dcterms:modified xsi:type="dcterms:W3CDTF">2013-06-27T07:31:00Z</dcterms:modified>
  <cp:revision>2</cp:revision>
  <dc:subject/>
  <dc:title>Российская Федерация</dc:title>
</cp:coreProperties>
</file>