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 22 мая 2013 г.                                                                                                               № 142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5448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</w:tblGrid>
      <w:tr>
        <w:trPr>
          <w:trHeight w:val="1852" w:hRule="atLeast"/>
        </w:trPr>
        <w:tc>
          <w:tcPr>
            <w:tcW w:w="5448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</w:rPr>
              <w:t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,  от 19.09.12 № 259, от 17.10.2012 № 277, от 19.12.2012 № 426, от 17.04.2013 № 103) в части изменения границы территориальных зон применительно к территории: в границах набережная Генерала Карбышева – набережная Ветеранов – река Преголя в Московском районе и изменения градостроительных регламентов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 Макарова В.М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</w:rPr>
        <w:t>утвержденные решением окружного Совета депутатов города Калининграда от 29.06.2009  № 146 (в редакции решений от 18.05.2011 № 211, от 28.09.2011 № 339, от 12.10.2011 № 341, от 21.03.2012 № 97, от 30.05.2012 № 160, от 04.07.2012   № 168, от 19.09.12 № 259, от 17.10.2012 № 277, от 19.12.2012 № 426, от 17.04.2013 № 103)</w:t>
      </w:r>
      <w:r>
        <w:rPr/>
        <w:t xml:space="preserve">, заключение комиссии по землепользованию и застройке города Калининграда от 12.03.2013              № и-КАиС-1894 о результатах публичных слушаний по проекту и протокол публичных слушаний от 18.01.2013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>
          <w:color w:val="000000"/>
        </w:rPr>
        <w:t xml:space="preserve">Внести изменения в Приложение № 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 146 (в редакции от 18.05.2011 № 211, от 28.09.2011 № 339, от 12.10.2011 № 341, о</w:t>
      </w:r>
      <w:r>
        <w:rPr/>
        <w:t xml:space="preserve">т 21.03.2012 №97, от 30.05.2012 № 160, от 04.07.2012 № 168, от 19.09.2012 № 259, от 17.10.2012 № 277, </w:t>
      </w:r>
      <w:r>
        <w:rPr>
          <w:color w:val="000000"/>
        </w:rPr>
        <w:t>от 19.12.2012 № 426, от 17.04.2013 № 103), в части и</w:t>
      </w:r>
      <w:r>
        <w:rPr/>
        <w:t>зменения границ территориальных зон применительно к территории: в границах набережная Генерала Карбышева – набережная Ветеранов – река Преголя в Московском район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/>
        <w:t>Утвердить графическое изображение фрагмента Карты градостроительного зонирования городского округа «Город Калининград» с учетом изменений, внесенных пунктом                   1 настоящего решения (Приложение № 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60" w:right="-285" w:hanging="360"/>
        <w:jc w:val="both"/>
        <w:rPr/>
      </w:pPr>
      <w:r>
        <w:rPr/>
        <w:t xml:space="preserve">Внести изменения в раздел 2 статьи 41.3 главы 13 </w:t>
      </w:r>
      <w:r>
        <w:rPr>
          <w:color w:val="000000"/>
        </w:rPr>
        <w:t xml:space="preserve">Правил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 xml:space="preserve">утвержденных решением окружного Совета депутатов города Калининграда от 29.06.2009 № 146 (в редакции от 18.05.2011 № 211, от </w:t>
      </w:r>
    </w:p>
    <w:p>
      <w:pPr>
        <w:pStyle w:val="Normal"/>
        <w:suppressAutoHyphens w:val="false"/>
        <w:autoSpaceDE w:val="false"/>
        <w:ind w:left="360" w:right="-285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360" w:right="-285" w:hanging="0"/>
        <w:jc w:val="both"/>
        <w:rPr/>
      </w:pPr>
      <w:r>
        <w:rPr>
          <w:color w:val="000000"/>
        </w:rPr>
        <w:t>28.09.2011 № 339, от 12.10.2011 № 341, о</w:t>
      </w:r>
      <w:r>
        <w:rPr/>
        <w:t xml:space="preserve">т 21.03.2012 №97, от 30.05.2012 № 160, от 04.07.2012 № 168, от 19.09.2012 № 259, от 17.10.2012 № 277, </w:t>
      </w:r>
      <w:r>
        <w:rPr>
          <w:color w:val="000000"/>
        </w:rPr>
        <w:t>от 19.12.2012 № 426, от 17.04.2013) в части изменения градостроительных регламентов, установленных в пределах территориальной зоны делового, общественного и коммерческого назначения (индекс «О-1») (Приложение № 2).</w:t>
      </w:r>
    </w:p>
    <w:p>
      <w:pPr>
        <w:pStyle w:val="Normal"/>
        <w:widowControl w:val="false"/>
        <w:numPr>
          <w:ilvl w:val="0"/>
          <w:numId w:val="1"/>
        </w:numPr>
        <w:ind w:left="360" w:right="-284" w:hanging="360"/>
        <w:jc w:val="both"/>
        <w:rPr/>
      </w:pPr>
      <w:r>
        <w:rPr/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ind w:left="360" w:right="-284" w:hanging="360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Решение вступает в силу с момента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«Город Калининград»                     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депутатов Калининграда                                                                                    А.И. Пятико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2:00Z</dcterms:created>
  <dc:creator>y</dc:creator>
  <dc:description/>
  <cp:keywords/>
  <dc:language>en-US</dc:language>
  <cp:lastModifiedBy>Литвинова Жанна Юрьевна (PRIEM_VOROPAEVA - Приёмная)</cp:lastModifiedBy>
  <cp:lastPrinted>2013-05-21T09:34:00Z</cp:lastPrinted>
  <dcterms:modified xsi:type="dcterms:W3CDTF">2013-06-27T07:32:00Z</dcterms:modified>
  <cp:revision>2</cp:revision>
  <dc:subject/>
  <dc:title>Российская Федерация</dc:title>
</cp:coreProperties>
</file>