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05" w:hanging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й Совет депутатов города Калининграда</w:t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ind w:right="-14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Normal"/>
        <w:ind w:right="4598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-141" w:hanging="0"/>
        <w:rPr/>
      </w:pPr>
      <w:r>
        <w:rPr/>
        <w:t xml:space="preserve">от 28 сентября 2011 г.                                                                                                  № 339                                                                                                                     </w:t>
      </w:r>
    </w:p>
    <w:p>
      <w:pPr>
        <w:pStyle w:val="Normal"/>
        <w:ind w:right="-141" w:hanging="0"/>
        <w:rPr/>
      </w:pPr>
      <w:r>
        <w:rPr/>
        <w:t>г. Калининград</w:t>
      </w:r>
    </w:p>
    <w:p>
      <w:pPr>
        <w:pStyle w:val="Normal"/>
        <w:ind w:right="-14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959" w:hanging="0"/>
        <w:jc w:val="both"/>
        <w:rPr>
          <w:b/>
          <w:b/>
          <w:color w:val="000000"/>
        </w:rPr>
      </w:pPr>
      <w:r>
        <w:rPr>
          <w:b/>
        </w:rPr>
        <w:t xml:space="preserve">О внесении изменений в Правила землепользования и застройки городского округа «Город Калининград», </w:t>
      </w:r>
      <w:r>
        <w:rPr>
          <w:b/>
          <w:color w:val="000000"/>
        </w:rPr>
        <w:t>утвержденные решением окружного Совета депутатов города Калининграда от 29.06.2009 № 146 (в редакции решения  от 18.05.2011 № 211)</w:t>
      </w:r>
    </w:p>
    <w:p>
      <w:pPr>
        <w:pStyle w:val="Normal"/>
        <w:ind w:right="566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" w:firstLine="708"/>
        <w:jc w:val="both"/>
        <w:rPr/>
      </w:pPr>
      <w:r>
        <w:rPr/>
        <w:t xml:space="preserve">Заслушав и обсудив информацию главы городского округа - председателя окружного Совета депутатов города Калининграда Ярошука А.Г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</w:rPr>
        <w:t>утвержденные решением окружного Совета депутатов города Калининграда от 29.06.2009            № 146 (в редакции решения  от 18.05.2011 № 211)</w:t>
      </w:r>
      <w:r>
        <w:rPr/>
        <w:t xml:space="preserve">, заключение комиссии по землепользованию и застройке города Калининграда от 02.03.2011 №1306 о результатах публичных слушаний по проекту, протокол публичных слушаний от 21.02.2011 и </w:t>
      </w:r>
      <w:r>
        <w:rPr>
          <w:color w:val="000000"/>
        </w:rPr>
        <w:t>протест и.о. заместителя прокурора Калининградской области (вход.  № 2328 от 02.09.2011),</w:t>
      </w:r>
      <w:r>
        <w:rPr/>
        <w:t xml:space="preserve"> руководствуясь  </w:t>
      </w:r>
      <w:r>
        <w:rPr>
          <w:color w:val="000000"/>
        </w:rPr>
        <w:t xml:space="preserve">Градостроительным кодексом РФ,  Правилами землепользования и застройки городского округа «Город Калининград»,  окружной Совет </w:t>
      </w:r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 Е Ш И 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Внести изменения в Приложение № 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 146 (в редакции решения  от 18.05.2011 № 211), и</w:t>
      </w:r>
      <w:r>
        <w:rPr/>
        <w:t>зменив границы  территориальных зон: общественно-жилого назначения (индекс «ОЖ»), городских парков (индекс «Р-1») и застройки среднеэтажными жилыми домами (индекс «Ж-2») на зону лесопарков, городских лесов и отдыха (индекс «Р-2») применительно к земельным участкам: с кадастровым номером 39:15:120306:137, площадью 208309,0 кв.метров; кадастровым номером 39:15:120305:64, площадью 63016 кв.метров; кадастровым номером 39:15:120302:167, площадью 513249 кв.метров, занятым городскими лесами в районе            ул. Беланова – ул. Лукашова – городской черты (пос. Чкаловск) в Центральном районе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графическое изображение фраг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ы градостроительного зонирования городского округа «Город Калининград» с учетом изменений, внесенных пунктом 1 настоящего решения (Приложение)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публиковать в газете «Гражданин» и разместить на официальном сайте окружного Совета депутатов города Калининграда и администрации городского округа «Город Калининград» в сети Интерне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Реш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Направить  решение в Агентство по архитектуре, градостроению и перспективному развитию Правительства Калининградской области в двухнедельный срок со дня принятия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Контроль за исполнением решения возложить на комиссию по градорегулированию и землепользованию (Пятикоп А.И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городского округ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Г. Яро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73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2:00Z</dcterms:created>
  <dc:creator>Бровкина М.Г.</dc:creator>
  <dc:description/>
  <cp:keywords/>
  <dc:language>en-US</dc:language>
  <cp:lastModifiedBy>Литвинова Жанна Юрьевна (PRIEM_VOROPAEVA - Приёмная)</cp:lastModifiedBy>
  <cp:lastPrinted>2011-10-03T10:16:00Z</cp:lastPrinted>
  <dcterms:modified xsi:type="dcterms:W3CDTF">2013-06-27T12:52:00Z</dcterms:modified>
  <cp:revision>2</cp:revision>
  <dc:subject/>
  <dc:title>Российская Федерация</dc:title>
</cp:coreProperties>
</file>