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bookmarkStart w:id="0" w:name="bmEnd"/>
      <w:bookmarkEnd w:id="0"/>
      <w:r>
        <w:rPr>
          <w:b/>
          <w:sz w:val="20"/>
          <w:szCs w:val="20"/>
        </w:rPr>
        <w:t>Приложение № 2</w:t>
      </w:r>
    </w:p>
    <w:p>
      <w:pPr>
        <w:pStyle w:val="Normal"/>
        <w:ind w:left="5954" w:right="98" w:firstLine="41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окружного Совета депутатов города Калининграда</w:t>
      </w:r>
    </w:p>
    <w:p>
      <w:pPr>
        <w:pStyle w:val="Normal"/>
        <w:ind w:left="5529" w:right="98" w:hanging="0"/>
        <w:jc w:val="right"/>
        <w:rPr/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341  от  12 октября 2011  г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рафическое изображение фрагмента Карты градостроительного зонирования городского округа «Город Калинингра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(земельный участок по ул.А. Невского в Ленинградском рай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5980" cy="320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10" r="-5" b="60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3:00Z</dcterms:created>
  <dc:creator>a_zavod</dc:creator>
  <dc:description/>
  <cp:keywords/>
  <dc:language>en-US</dc:language>
  <cp:lastModifiedBy>Литвинова Жанна Юрьевна (PRIEM_VOROPAEVA - Приёмная)</cp:lastModifiedBy>
  <cp:lastPrinted>2011-10-13T15:48:00Z</cp:lastPrinted>
  <dcterms:modified xsi:type="dcterms:W3CDTF">2013-06-27T12:53:00Z</dcterms:modified>
  <cp:revision>2</cp:revision>
  <dc:subject/>
  <dc:title>Приложение № 2</dc:title>
</cp:coreProperties>
</file>