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12 октября  2011 г.</w:t>
        <w:tab/>
        <w:tab/>
        <w:tab/>
        <w:tab/>
        <w:tab/>
        <w:tab/>
        <w:tab/>
        <w:t xml:space="preserve">                         № 341       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</w:t>
      </w:r>
      <w:r>
        <w:rPr>
          <w:sz w:val="24"/>
          <w:szCs w:val="24"/>
        </w:rPr>
        <w:t xml:space="preserve">, заключения комиссии по землепользованию и застройке города Калининграда от 14.06.2011 № 4477 и           № 4478, от 16.062011 № 4577 о результатах публичных слушаний по проекту  и протоколы публичных слушаний от 02.06.2011, 03.06.2011, 06.06.2011, руководствуясь </w:t>
      </w:r>
      <w:r>
        <w:rPr>
          <w:color w:val="000000"/>
          <w:sz w:val="24"/>
          <w:szCs w:val="24"/>
        </w:rPr>
        <w:t xml:space="preserve">Градостроительным кодексом РФ, Правилами землепользования и застройки городского округа «Город Калининград», окружной Совет </w:t>
      </w:r>
    </w:p>
    <w:p>
      <w:pPr>
        <w:pStyle w:val="Normal"/>
        <w:ind w:right="-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40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Внести изменения в Приложение №1 «Карта градостроительного зонирования городского округа «Город Калининград» к Правилам землепользования и застройки городского округа «Город Калининград», утвержденным решением окружного Совета депутатов города Калининграда от 29.06.2009 №146 (в редакции решений </w:t>
      </w:r>
      <w:r>
        <w:rPr>
          <w:color w:val="000000"/>
          <w:sz w:val="24"/>
          <w:szCs w:val="24"/>
        </w:rPr>
        <w:t>от 18.05.11 № 211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 28.09.2011 № 339) в части изменения границ территориальных зон:</w:t>
      </w:r>
    </w:p>
    <w:p>
      <w:pPr>
        <w:pStyle w:val="Normal"/>
        <w:numPr>
          <w:ilvl w:val="0"/>
          <w:numId w:val="0"/>
        </w:numPr>
        <w:autoSpaceDE w:val="false"/>
        <w:ind w:left="360" w:firstLine="360"/>
        <w:jc w:val="both"/>
        <w:outlineLvl w:val="2"/>
        <w:rPr/>
      </w:pPr>
      <w:r>
        <w:rPr>
          <w:sz w:val="24"/>
          <w:szCs w:val="24"/>
        </w:rPr>
        <w:t>1.1. застройки малоэтажными жилыми домами (индекс «Ж-3»), исключив из состава данной зоны часть земельного участка по ул. Колхозной в Ленинградском районе, на котором расположены существующие многоквартирные дома №№ 3-5, №№ 7-15, № 17, и отнести указанный участок к зоне застройки среднеэтажными жилыми домами (индекс «Ж-2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/>
      </w:pPr>
      <w:r>
        <w:rPr>
          <w:sz w:val="24"/>
          <w:szCs w:val="24"/>
        </w:rPr>
        <w:t>1.2.  застройки среднеэтажными жилыми домами (индекс «Ж-2»), исключив из состава данной зоны земельный участок по ул. А.Невского в Ленинградском районе, занятый СНТ «Мичуринец-1», и отнести указанный участок к зоне садоводств  и дачных участков (индекс «Ж-5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/>
      </w:pPr>
      <w:r>
        <w:rPr>
          <w:sz w:val="24"/>
          <w:szCs w:val="24"/>
        </w:rPr>
        <w:t>1.3. общественно-жилого назначения (индекс «ОЖ»), исключив из состава данной зоны часть земельного участка по ул. Аллея Смелых в Московском районе, и отнести указанный участок к зоне объектов обслуживания населения и производственной деятельности (индекс «ОП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/>
      </w:pPr>
      <w:r>
        <w:rPr>
          <w:sz w:val="24"/>
          <w:szCs w:val="24"/>
        </w:rPr>
        <w:t>1.4. лесопарков, городских лесов и отдыха (индекс «Р-2»), исключив из состава данной зоны часть земельного участка в целях строительства стадиона для проведения Чемпионата мира по футболу в 2018 году в границах береговых полос рек Старая Преголя, Новая Преголя – бульвара Солнечный в Московском районе, и отнести указанный участок к зоне спортивных комплексов и сооружений (индекс «Р-4»);</w:t>
      </w:r>
    </w:p>
    <w:p>
      <w:pPr>
        <w:pStyle w:val="Normal"/>
        <w:numPr>
          <w:ilvl w:val="0"/>
          <w:numId w:val="0"/>
        </w:numPr>
        <w:autoSpaceDE w:val="false"/>
        <w:ind w:left="360" w:firstLine="426"/>
        <w:jc w:val="both"/>
        <w:outlineLvl w:val="2"/>
        <w:rPr/>
      </w:pPr>
      <w:r>
        <w:rPr>
          <w:sz w:val="24"/>
          <w:szCs w:val="24"/>
        </w:rPr>
        <w:t>1.5. объектов обслуживания населения и производственной деятельности (индекс «ОП»), исключив из состава данной зоны принадлежащие ООО «Союз-ТТМ» на праве собственности земельные участки по ул. Правая набережная, 10 в Центральном районе, и отнести указанные участки к зоне производственно-коммунальных объектов III класса санитарной классификации (индекс «П-3»)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твердить графические изображения фрагментов Карты градостроительного зонирования городского округа «Город Калининград» с учетом изменений, внесенных пунктом 1 настоящего решения (Приложения №№ 1-5)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Решение опубликовать в газете «Гражданин» и разместить на официальном сайте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главе администрации городского округа «Город Калининград» Мухомор С.Б. проект решения «О внесении изменений в Правила землепользования и застройки городского округа «Город Калининград» (вх. № 2591 от 27.09.2011) в части изменения границ территориальных зон применительно к земельным участкам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пер. Спортивному- ул. Спортивной в Центральном районе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НТ «Золотая осень» по ул. Горького в Ленинградском районе</w:t>
      </w:r>
    </w:p>
    <w:p>
      <w:pPr>
        <w:pStyle w:val="Normal"/>
        <w:numPr>
          <w:ilvl w:val="0"/>
          <w:numId w:val="0"/>
        </w:numPr>
        <w:autoSpaceDE w:val="false"/>
        <w:ind w:left="426" w:hanging="142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 доработку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  <w:t xml:space="preserve">            А.Г. Ярошук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2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1-10-11T15:00:00Z</cp:lastPrinted>
  <dcterms:modified xsi:type="dcterms:W3CDTF">2013-06-27T12:52:00Z</dcterms:modified>
  <cp:revision>2</cp:revision>
  <dc:subject/>
  <dc:title>Российская Федерация</dc:title>
</cp:coreProperties>
</file>