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bookmarkStart w:id="0" w:name="bmEnd"/>
      <w:bookmarkEnd w:id="0"/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 решению окружного  Совета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депутатов города Калининграда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№  </w:t>
      </w:r>
      <w:r>
        <w:rPr>
          <w:b/>
          <w:sz w:val="22"/>
          <w:szCs w:val="22"/>
        </w:rPr>
        <w:t>426   от 19 декабря 2012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pacing w:before="120" w:after="0"/>
        <w:ind w:right="96" w:hanging="0"/>
        <w:jc w:val="center"/>
        <w:rPr/>
      </w:pPr>
      <w:r>
        <w:rPr/>
        <w:t>12.1. Нормы расчета потребности в автостоянка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2943"/>
        <w:gridCol w:w="1800"/>
      </w:tblGrid>
      <w:tr>
        <w:trPr>
          <w:trHeight w:val="1150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ип застройки,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ли вид разрешенного исполь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емельного участк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ая еди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исло машино-мест на расчетную единицу</w:t>
            </w:r>
          </w:p>
        </w:tc>
      </w:tr>
      <w:tr>
        <w:trPr>
          <w:trHeight w:val="255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ногоэтажная, среднеэтажная, малоэтажная многоквартирная жилая застройка (в одном доме не более 20-ти квартир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лучае количества квартир в доме менее  20, расчет выполняется на группу домов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в случае устройства в жилом доме встроенных паркингов количество открытых стоянок должно быть не менее 10% от расчетного количества м/мест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нимальное количество м/мест на 100 жителей (расчет жителей производится по средней жилищной обеспеченности -   данные Росстат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дошкольного, начального и среднего общего образ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работающ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10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екты среднего и высшего профессионального образова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работаю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управления, кредитно-финансовые и юридические учрежде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областного, федерального 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муниципального знач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работающ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2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-7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ные помещения административных зданий, научные и проектные организации, высшие и средние специальные учебные заведен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 работающи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1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атры, цирки, кинотеатры, концертные залы, музеи, выстав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зрительских ме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15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ые центры, универмаги, магазины с площадью торговых залов более 200 кв.м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кв. м торговой площ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н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торговых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-2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стораны и каф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посадочных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1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8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тиницы:  - высшего разряда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</w:t>
            </w:r>
            <w:r>
              <w:rPr>
                <w:color w:val="000000"/>
              </w:rPr>
              <w:t>- прочие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-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-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ницы 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кое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клини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посещ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3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ышленные предприятия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работающих в двух смежных смен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7-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е пар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единоврем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-7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яжи и парки в зонах отдых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единовремен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ых посетител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5-2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опарки и заповедни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единовремен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-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ы кратковременного отдыха (спортивные, лыжные, рыболовные, охотничьи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0 единовременных посетител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1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говые базы маломерного флот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единовремен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-1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а и базы отдыха, санатори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00 отдыхающих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и обслуживающе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ристские и курортные гостиницы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отдыхающих и обслуживающего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-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ели и кемпинг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н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ортивные здания и сооружения с трибунам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0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3-5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риятия общественного питания, торговли и коммунально-бытового обслуживания в зонах отдых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мест в залах и 100 человек персон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7-1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кзалы всех видов транспор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пассажиров дальнего и местного сообщений, прибывающих в час «пи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15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танические сады и зоопарк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 единовременных посет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-7 </w:t>
            </w:r>
          </w:p>
        </w:tc>
      </w:tr>
    </w:tbl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  <w:t>12.2. Требования, предъявляемые к организации парковочных мест.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 xml:space="preserve">В составе каждой отдельной парковки необходимо предусматривать не менее 10% машиномест для парковки автотранспорта маломобильных групп населения (для лечебных учреждений – по заданию на проектирование, но не менее 10%); </w:t>
      </w:r>
    </w:p>
    <w:p>
      <w:pPr>
        <w:pStyle w:val="Normal"/>
        <w:ind w:right="56" w:firstLine="684"/>
        <w:jc w:val="both"/>
        <w:rPr/>
      </w:pPr>
      <w:r>
        <w:rPr>
          <w:color w:val="000000"/>
        </w:rPr>
        <w:t>На территориях объектов жилого и иных назначений все парковки с количеством парковочных мест более 10 должны быть оборудованы установками для очистки поверхностных стоков.</w:t>
      </w:r>
    </w:p>
    <w:p>
      <w:pPr>
        <w:pStyle w:val="Normal"/>
        <w:ind w:right="56" w:firstLine="600"/>
        <w:jc w:val="both"/>
        <w:rPr>
          <w:color w:val="000000"/>
        </w:rPr>
      </w:pPr>
      <w:r>
        <w:rPr>
          <w:color w:val="000000"/>
        </w:rPr>
        <w:t xml:space="preserve">На территории объектов многоквартирной жилой застройки указанный в таблице удельный показатель расчетной единицы (количество парковочных мест /количество жителей) определяет площадь, занимаемую непосредственно парковочными местами.    </w:t>
      </w:r>
    </w:p>
    <w:p>
      <w:pPr>
        <w:pStyle w:val="Normal"/>
        <w:ind w:right="56" w:firstLine="600"/>
        <w:jc w:val="both"/>
        <w:rPr>
          <w:color w:val="000000"/>
        </w:rPr>
      </w:pPr>
      <w:r>
        <w:rPr>
          <w:color w:val="000000"/>
        </w:rPr>
        <w:t>Иные планировочные элементы парковок (разворотные площадки, разъездные площадки, помещения охраны, участки озеленения и пр.) данным удельным показателем не учитываются.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>Парковки, предусмотренные для обслуживания объектов нежилого назначения, а также помещений нежилого назначения, встроенных либо пристроенных к жилым домам, должны быть оборудованы установками для очистки поверхностных стоков вне зависимости от вместимости таких парковок.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>Для многофункциональных объектов потребность в автостоянках рассчитывается суммарно в зависимости от соответствующих характеристик помещений, относящихся к конкретной функции.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>Все планировочные элементы наземных парковок (парковочные места, разворотные площадки, разъездные площадки, помещения охраны и пр.) размещаются: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>- для вновь возводимого объекта -  в пределах границ земельного участка;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>- для существующего объекта - в соответствии с проектом межевания, разработанным с учетом градостроительной ситуации в условиях сложившейся застройки.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  <w:t>Все планировочные элементы парковок (парковочные места, разворотные площадки, разъездные площадки, помещения охраны и пр.), предусмотренные для обслуживания садоводческих, дачных и огороднических товариществ, размещаются в пределах границ таких товариществ, при въезде на их территорию в соответствии с заданием на проектирование.</w:t>
      </w:r>
    </w:p>
    <w:p>
      <w:pPr>
        <w:pStyle w:val="Normal"/>
        <w:ind w:right="56" w:firstLine="6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29:00Z</dcterms:created>
  <dc:creator>g</dc:creator>
  <dc:description/>
  <cp:keywords/>
  <dc:language>en-US</dc:language>
  <cp:lastModifiedBy>Литвинова Жанна Юрьевна (PRIEM_VOROPAEVA - Приёмная)</cp:lastModifiedBy>
  <cp:lastPrinted>2012-12-20T11:46:00Z</cp:lastPrinted>
  <dcterms:modified xsi:type="dcterms:W3CDTF">2013-06-27T07:29:00Z</dcterms:modified>
  <cp:revision>2</cp:revision>
  <dc:subject/>
  <dc:title>Приложение №1</dc:title>
</cp:coreProperties>
</file>