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№ 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решению окружного  Совета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426   от 19 декабря 2012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13.1. Предельные параметры земельных участков и объектов капитального строительства  в  части процента застройки земельного участка определяются в настоящей таблице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3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стройки или вид разрешенного использования земельного участк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цент застройки земельного участка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%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ногоэтажные жилые дома (9 и выше этаже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неэтажные  жилые дома (5-8 этажей)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6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оэтажные жилые до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дивидуальные жилые дома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4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овые и дачные строения на участках, расположенных в границах садоводческих товариществ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иницы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о-развлекательные центры, спортивные сооружения, административные здания, объекты общественного питания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более 70</w:t>
            </w:r>
          </w:p>
        </w:tc>
      </w:tr>
    </w:tbl>
    <w:p>
      <w:pPr>
        <w:pStyle w:val="ConsPlusNormal"/>
        <w:spacing w:before="120" w:after="0"/>
        <w:ind w:right="96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лощадь подземной парковки не входит в площадь застройки, при наличии на участке заглубленного либо подземного паркинга, в случае использования кровли данного паркинга не менее, чем на 80% под благоустройство участка (спортивные, детские, хозяйственные площадки, площадки для отдыха, озеленение).</w:t>
      </w:r>
    </w:p>
    <w:p>
      <w:pPr>
        <w:pStyle w:val="ConsPlusNormal"/>
        <w:spacing w:before="120" w:after="0"/>
        <w:ind w:right="9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ельные параметры земельных участков и объектов капитального строительства в части процента застройки земельных участков для прочих типов застройки или видов разрешенного использования земельного участка устанавливаются заданием на проектирование. </w:t>
      </w:r>
    </w:p>
    <w:p>
      <w:pPr>
        <w:pStyle w:val="ConsPlusNormal"/>
        <w:spacing w:before="120" w:after="0"/>
        <w:ind w:right="9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before="120" w:after="0"/>
        <w:ind w:right="96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3.2. Удельный показатель земельной доли представляет собой площадь жилой территории в границах планировочной единицы, приходящейся на 1 кв.м общей площади жилых и нежилых помещений объекта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ли фактическая площадь земельного участка в существующей застройке меньше нормативных размеров площади, бесплатно передаваемой в общую долевую собственность домовладельцев в соответствии с действующим законодательством, и увеличение размеров земельного участка в кондоминиуме за счет смежных земельных участков не представляется возможным, то границы передаваемого земельного участка в кондоминиуме устанавливаются по фактически существующим границам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ерхнормативная территория может быть передана домовладельцам или товариществу собственников жилья в собственность (за плату) или аренду только при условии, что она в соответствии с утвержденной градостроительной и землеустроительной документацией не может быть использована в качестве самостоятельного объек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дельные показатели земельной доли, приходящиеся на 1 кв.м общей площади жилых и нежилых помещений для зданий разной этажности для районов застроенных территорий, определяются в настоящей таблиц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900"/>
        <w:gridCol w:w="900"/>
        <w:gridCol w:w="891"/>
        <w:gridCol w:w="9"/>
        <w:gridCol w:w="900"/>
        <w:gridCol w:w="720"/>
        <w:gridCol w:w="720"/>
        <w:gridCol w:w="720"/>
        <w:gridCol w:w="720"/>
      </w:tblGrid>
      <w:tr>
        <w:trPr>
          <w:trHeight w:val="278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жность</w:t>
            </w:r>
          </w:p>
        </w:tc>
      </w:tr>
      <w:tr>
        <w:trPr>
          <w:trHeight w:val="2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1957 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4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58-1967г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,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68-1975 гг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76-1985 г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6-1994 г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878"/>
        <w:gridCol w:w="720"/>
        <w:gridCol w:w="720"/>
        <w:gridCol w:w="900"/>
        <w:gridCol w:w="900"/>
        <w:gridCol w:w="720"/>
        <w:gridCol w:w="900"/>
        <w:gridCol w:w="720"/>
        <w:gridCol w:w="720"/>
      </w:tblGrid>
      <w:tr>
        <w:trPr>
          <w:trHeight w:val="278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тажность</w:t>
            </w:r>
          </w:p>
        </w:tc>
      </w:tr>
      <w:tr>
        <w:trPr>
          <w:trHeight w:val="277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 1957 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58-1967 г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68-1975 г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76-1985 гг.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86-1994 гг.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</w:tr>
    </w:tbl>
    <w:p>
      <w:pPr>
        <w:pStyle w:val="Normal"/>
        <w:ind w:left="4320" w:firstLine="900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13.3. Таблица нормативного благоустройства территор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ногоквартирного жилого дом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3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880"/>
        <w:gridCol w:w="258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е размеры площадок, кв.м/че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игр детей дошкольного и младшего школьного возрас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отдыха взрослого насел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занятия физкультуро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ля мусорных контейне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расчёту объемов мусоронакопления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Примечание: Расстояние от площадки до жилого дома – согласно положений                  СП 42.13330.2011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30:00Z</dcterms:created>
  <dc:creator>g</dc:creator>
  <dc:description/>
  <cp:keywords/>
  <dc:language>en-US</dc:language>
  <cp:lastModifiedBy>Литвинова Жанна Юрьевна (PRIEM_VOROPAEVA - Приёмная)</cp:lastModifiedBy>
  <cp:lastPrinted>2012-12-11T15:51:00Z</cp:lastPrinted>
  <dcterms:modified xsi:type="dcterms:W3CDTF">2013-06-27T07:30:00Z</dcterms:modified>
  <cp:revision>2</cp:revision>
  <dc:subject/>
  <dc:title>Приложение № 2</dc:title>
</cp:coreProperties>
</file>