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№ 303  от 09 окт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color w:val="000000"/>
        </w:rPr>
        <w:t>земельный участок по ул. Ямской в Московском районе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594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399" r="-5" b="18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7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3-10-22T09:07:00Z</dcterms:modified>
  <cp:revision>5</cp:revision>
  <dc:subject/>
  <dc:title>Приложение № 1</dc:title>
</cp:coreProperties>
</file>