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ab/>
        <w:t>№ 353  от  30 октября 2013 г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градостроительных регла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точнению предельных параметров разрешенного строительства и образованию земельных участков под благоустройство существующих объектов недвижимости Правил землепользования и застройки городского округа «Город Калининград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-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Внести изменения в ча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орядок применения Правил землепользования и застройки и внесения в них изменений» Правил </w:t>
      </w:r>
      <w:r>
        <w:rPr>
          <w:rFonts w:cs="Times New Roman" w:ascii="Times New Roman" w:hAnsi="Times New Roman"/>
          <w:sz w:val="24"/>
          <w:szCs w:val="24"/>
        </w:rPr>
        <w:t xml:space="preserve">землепользования и застройки городского округа «Город Калининград»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х решением окружного Совета депутатов города Калининграда от 29.06.2009 № 146 (в редакции решений от 18.05.2011 № 211, от 28.09.2011 № 339, от 12.10.2011 № 341, от 21.03.2012 № 97, от 30.05.2012 № 160, от 04.07.2012 № 168,  от 19.09.2012 № 259, от 17.10.2012 № 277, от 19.12.2012 № 426, от 17.04.2013 № 103, от 22.05.2013 №№ 140, 141, 142, 148, от 19.06.2013 № 182, от 10.07.2013 № 243, от 18.09.2013    № 266, от 09.10.2013 № 303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 последнее предложение первого абзаца пункта 9 статьи 3 главы 1 изложить в следующей редакции: «Данный порядок не действует в отношении участков, на которые не распространяются градостроительные регламенты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 пункт 12 статьи 13 главы 5 дополнить словами: </w:t>
      </w:r>
      <w:r>
        <w:rPr>
          <w:rFonts w:cs="Times New Roman" w:ascii="Times New Roman" w:hAnsi="Times New Roman"/>
          <w:sz w:val="24"/>
          <w:szCs w:val="24"/>
        </w:rPr>
        <w:t>«Допускается во всех территориальных зонах образование и предоставление физическим и юридическим лицам для целей, не связанных со строительст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ых</w:t>
      </w:r>
      <w:r>
        <w:rPr>
          <w:rFonts w:cs="Times New Roman" w:ascii="Times New Roman" w:hAnsi="Times New Roman"/>
          <w:sz w:val="24"/>
          <w:szCs w:val="24"/>
        </w:rPr>
        <w:t xml:space="preserve"> участков, находящихся в государственной или муниципальной собственности, которые не могут быть использованы под размещение объектов капитального строительства, исходя из конфигурации земельного участка, его площади, отсутствия самостоятельного подъезда к участку,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я инженерных коммуникаций,</w:t>
      </w:r>
      <w:r>
        <w:rPr>
          <w:rFonts w:cs="Times New Roman" w:ascii="Times New Roman" w:hAnsi="Times New Roman"/>
          <w:sz w:val="24"/>
          <w:szCs w:val="24"/>
        </w:rPr>
        <w:t xml:space="preserve"> под благоустройство и обслуживание существующих объектов недвижимости в соответствии с требованиями статьи 34 Земельного кодекса Российской Федерации и Положения «О порядке предоставления земельных участков для целей, не связанных со строительством на территории городского округа «Город Калининград», утвержденного решением окружного Совета депутатов города Калининграда от 28.07.2010 № 187.»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абзац 67 статьи 1 главы 1 изложить в следующей редакции: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«этажность здания – количество надземных этажей, в том числе технический этаж (высотой более 1,8 м), мансардный, а также цокольный этаж, если верх его перекрытия находится выше средней планировочной отметки земли не менее чем на 2 м.</w:t>
      </w:r>
    </w:p>
    <w:p>
      <w:pPr>
        <w:pStyle w:val="Normal"/>
        <w:ind w:firstLine="748"/>
        <w:jc w:val="both"/>
        <w:rPr>
          <w:color w:val="800000"/>
        </w:rPr>
      </w:pPr>
      <w:r>
        <w:rPr>
          <w:color w:val="000000"/>
        </w:rPr>
        <w:t>количество этажей – количество всех этажей, включая подземный, подвальный, цокольный, надземный, технический мансардный и другие».*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*По тексту в Правилах землепользования и застройки городского округа «Город Калининград» слова в разделах Ж-1, Ж-2, Ж-3, Ж-4, ЖИ, ОЖ, ОИ-4.3, ОИ-7, ОИ-8 и О-1 «…жилые дома…этажей» считать  «…жилые дома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 xml:space="preserve"> этажностью … этажей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ести изменения в ча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Градостроительные регламенты» Правил </w:t>
      </w:r>
      <w:r>
        <w:rPr>
          <w:rFonts w:cs="Times New Roman" w:ascii="Times New Roman" w:hAnsi="Times New Roman"/>
          <w:sz w:val="24"/>
          <w:szCs w:val="24"/>
        </w:rPr>
        <w:t xml:space="preserve">землепользования и застройки городского округа «Город Калининград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ных решением окружного Совета депутатов города Калининграда от 29.06.2009 № 146                         (в редакции решений от 18.05.2011 № 211, от 28.09.2011 № 339, от 12.10.2011 № 341, от 21.03.2012 № 97, от 30.05.2012 № 160, от 04.07.2012 № 168,  от 19.09.2012 № 259, от 17.10.2012 № 277, от 19.12.2012 № 426, от 17.04.2013 № 103, от 22.05.2013 №№ 140, 141, 142, 148, от 19.06.2013 № 182, от 10.07.2013 № 243, от 18.09.2013 № 266, от 09.10.2013   № 303)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пункт 15 раздела 2 статьи 41 главы 13 дополнить словами «Минимальный отступ зданий, строений, сооружений от границ смежных земельных участков – 3 метра для всех территориальных зон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 позицию 3 из таблиц «Параметры разрешенного строительного изменения объектов недвижимости» разделов «Ж-4 ЗОНА ЗАСТРОЙКИ ИНДИВИДУАЛЬНЫМИ ЖИЛЫМИ ДОМАМИ», «Ж-5 ЗОНА САДОВОДСТВ И ДАЧНЫХ УЧАСТКОВ»,   «ЖИ – ЗОНА МАЛОЭТАЖНОЙ ЗАСТРОЙКИ ИСТОРИЧЕСКИХ РАЙОНОВ» статьи 41.1. главы 13 исключить;</w:t>
      </w:r>
    </w:p>
    <w:p>
      <w:pPr>
        <w:pStyle w:val="Normal"/>
        <w:ind w:firstLine="720"/>
        <w:jc w:val="both"/>
        <w:rPr/>
      </w:pPr>
      <w:r>
        <w:rPr/>
        <w:t>2.3. наименование пункта 18 раздела 1 статьи 41 главы 1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Объекты автосервиса»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 таблицы «Параметры разрешенного строительного изменения объект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едвижимости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ов:                                                                            </w:t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«Ж-4 ЗОНА ЗАСТРОЙКИ ИНДИВИДУАЛЬНЫМИ ЖИЛЫМИ ДОМАМИ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41.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;                                             </w:t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«ЖИ - ЗОНА МАЛОЭТАЖНОЙ ЗАСТРОЙКИ ИСТОРИЧЕСКИХ РАЙОНОВ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1.1 главы 13 дополнить позицией 8;                                               </w:t>
        <w:tab/>
        <w:t>- «ОЖ ЗОНА ОБЩЕСТВЕННО-ЖИЛОГО НАЗНАЧЕНИЯ» статьи 41.2. главы 13 дополнить позицией 7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768"/>
        <w:gridCol w:w="674"/>
        <w:gridCol w:w="112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/8/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иквартирного участка в застройке блокированного типа без площади застрой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-100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 заменить слова «Многоквартирные жилые дома 2-4 этажа» в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е «Основные виды разрешенного использования» раздела «Ж-3 ЗОНА ЗАСТРОЙКИ МАЛОЭТАЖНЫМИ ЖИЛЫМИ ДОМАМИ» статьи 41.1. главы 13 словами «Многоквартирные жилые дома до 4-х этажей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из перечня «Основные виды разрешенного использования» разделов «Ж-3 ЗОНА ЗАСТРОЙКИ МАЛОЭТАЖНЫМИ ЖИЛЫМИ ДОМАМИ», «Ж-4 ЗОНА ЗАСТРОЙКИ ИНДИВИДУАЛЬНЫМИ ЖИЛЫМИ ДОМАМИ», «ЖИ – ЗОНА МАЛОЭТАЖНОЙ ЗАСТРОЙКИ ИСТОРИЧЕСКИХ РАЙОНОВ» статьи 41.1. главы 13 исключить следующие слова: «</w:t>
      </w:r>
      <w:r>
        <w:rPr>
          <w:rFonts w:cs="Times New Roman" w:ascii="Times New Roman" w:hAnsi="Times New Roman"/>
          <w:sz w:val="24"/>
          <w:szCs w:val="24"/>
        </w:rPr>
        <w:t>Отдельно стоящие жилые дома коттеджного типа на одну семью 1-3 этажа с придомовыми участками»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 позицию 7 из таблицы «Параметры разрешенного строительного изменения объектов недвижимости» раздела «ОИ – ЗОНА ИСТОРИЧЕСКОГО ЦЕНТРА ГОРОДА» статьи 41.3 главы 13 исключи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 раздел «ОИ-1 Культурно-образовательная подзона исторического центра города» статьи 41.3. главы 13 дополнить словами «Максимальная высота зданий – 18 м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 таблицу «Параметры разрешенного строительного изменения объектов недвижимости» раздела «ОИ – ЗОНА ИСТОРИЧЕСКОГО ЦЕНТРА ГОРОДА» статьи 41.3. главы 13 дополнить ссылкой следующего содержания: «*Этажность или максимальная высота здания определяется основными видами разрешенного использования или специальными требованиями для каждой подзоны зоны ОИ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 из перечня «Вспомогательные виды разрешенного использования» разделов «Ж-1 ЗОНА ЗАСТРОЙКИ МНОГОЭТАЖНЫМИ ЖИЛЫМИ ДОМАМИ», «Ж-2 ЗОНА ЗАСТРОЙКИ СРЕДНЕЭТАЖНЫМИ ЖИЛЫМИ ДОМАМИ», «Ж-3 ЗОНА ЗАСТРОЙКИ МАЛОЭТАЖНЫМИ ЖИЛЫМИ ДОМАМИ», «Ж-4 ЗОНА ЗАСТРОЙКИ ИНДИВИДУАЛЬНЫМИ ЖИЛЫМИ ДОМАМИ» статьи 41.1. главы 13 исключить слова «Садово-дачное хозяйство»;</w:t>
      </w:r>
    </w:p>
    <w:p>
      <w:pPr>
        <w:pStyle w:val="Normal"/>
        <w:ind w:firstLine="720"/>
        <w:jc w:val="both"/>
        <w:rPr/>
      </w:pPr>
      <w:r>
        <w:rPr/>
        <w:t xml:space="preserve">2.11. перечень «Основные виды разрешенного использования» раздела </w:t>
      </w:r>
      <w:r>
        <w:rPr>
          <w:color w:val="000000"/>
        </w:rPr>
        <w:t xml:space="preserve">«Ж-4 ЗОНА ЗАСТРОЙКИ ИНДИВИДУАЛЬНЫМИ ЖИЛЫМИ ДОМАМИ» стать 41.1. главы 13 </w:t>
      </w:r>
      <w:r>
        <w:rPr/>
        <w:t>дополнить</w:t>
      </w:r>
      <w:r>
        <w:rPr>
          <w:color w:val="000000"/>
        </w:rPr>
        <w:t xml:space="preserve"> словами «2-квартирные жилые дома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12.  в перечнях «Основные виды разрешенного использования» разделов «Ж-1  ЗОНА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ЗАСТРОЙК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НОГОЭТАЖНЫМ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ЖИЛЫМИ  ДОМАМИ», «Ж-2 ЗОНА ЗАСТРОЙКИ СРЕДНЕЭТАЖНЫМИ ЖИЛЫМИ ДОМАМИ», «Ж-3 ЗОНА ЗАСТРОЙКИ МАЛОЭТАЖНЫМИ ЖИЛЫМИ ДОМАМИ»,  «Условно разрешенные виды использования» раздела «Ж-4 ЗОНА ЗАСТРОЙКИ ИНДИВИДУАЛЬНЫМИ ЖИЛЫМИ ДОМАМИ» статьи 41.1. главы 13, «Основные виды разрешенного использования» раздела «ОЖ ЗОНА ОБЩЕСТВЕННО-ЖИЛОГО НАЗНАЧЕНИЯ» статьи 41.2. главы 13 слова «Учреждения жилищно-коммунального хозяйства» заменить словами «Объекты жилищно-коммунального хозяйства без санитарно-защитной зоны,  либо с санитарно-защитной зоной  в границах участка объекта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13. в перечне «Условно разрешенные виды использования» раздела «ОЖ ЗОНА ОБЩЕСТВЕННО-ЖИЛОГО НАЗНАЧЕНИЯ» статьи 41.2. главы 13 заменить слова «Предприятия автосервиса без санитарно-защитной зоны» словам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«</w:t>
      </w:r>
      <w:r>
        <w:rPr/>
        <w:t>Объекты автосервиса без санитарно-защитной зоны либо с санитарно-защитной зоной в границах участка объекта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4. из перечня «Основные виды разрешенного использования» раздела «ОЖ ЗОНА ОБЩЕСТВЕННО-ЖИЛОГО НАЗНАЧЕНИЯ» статьи 41.2. главы 13,  раздела «ОИ-2 Бизнес-подзона исторического центра города» статьи 41.3. главы 13, разделов «О-1 ЗОНА ДЕЛОВОГО, ОБЩЕСТВЕННОГО и КОММЕРЧЕСКОГО НАЗНАЧЕНИЯ», «О-2 ЗОНА УЧРЕЖДЕНИЙ ЗДРАВООХРАНЕНИЯ И СОЦИАЛЬНОЙ ЗАЩИТЫ» статьи 41.3 главы 13, раздела «ОП ЗОНА ОБЪЕКТОВ ОБСЛУЖИВАНИЯ НАСЕЛЕНИЯ И ПРОИЗВОДСТВЕННОЙ ДЕЯТЕЛЬНОСТИ» статьи 41.4. главы 13, из перечня  «Вспомогательные виды разрешенного использования» раздела П-4 ЗОНА ПРОИЗВОДСТВЕННО-КОММУНАЛЬНЫХ ОБЪЕКТОВ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ОВ САНИТАРНОЙ КЛАССИФИКАЦИИ ПРЕДПРИЯТИЙ» статьи 41.7. главы 13, раздела «Т-1 ЗОНА ОБЪЕКТОВ ИНЖЕНЕРНОЙ И ТРАНСПОРТНОЙ ИНФРАСТРУКТУР» статьи 41.7. главы 13 исключить слова «Конфессиональные объекты» и включить в перечень «Условно разрешенные виды использования» конфессиональные объекты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2.15. первый абзац пункта 5 раздела «ОИ-ЗОНА ИСТОРИЧЕСКОГО ЦЕНТРА ГОРОДА» статьи 41.3. главы 13 и первый абзац пункта 4 статьи 42 главы 14 изложить в следующей редакци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Для зоны исторического центра города ОИ»;</w:t>
      </w:r>
    </w:p>
    <w:p>
      <w:pPr>
        <w:pStyle w:val="Normal"/>
        <w:ind w:firstLine="720"/>
        <w:jc w:val="both"/>
        <w:rPr/>
      </w:pPr>
      <w:r>
        <w:rPr/>
        <w:t>2.16. наименование раздела «ОИ-7 – Обслуживающе-жилая подзона исторического центра города» статьи 41.3. главы 1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И-7 – Общественно-жилая подзона исторического центра города»;</w:t>
      </w:r>
    </w:p>
    <w:p>
      <w:pPr>
        <w:pStyle w:val="Normal"/>
        <w:ind w:firstLine="720"/>
        <w:jc w:val="both"/>
        <w:rPr/>
      </w:pPr>
      <w:r>
        <w:rPr/>
        <w:t>2.17. первый абзац раздела «ОП ЗОНА ОБЪЕКТОВ ОБСЛУЖИВАНИЯ НАСЕЛЕНИЯ И ПРОИЗВОДСТВЕННОЙ ДЕЯТЕЛЬНОСТИ» статьи 41.4. главы 13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Зона объектов обслуживания, необходимых для осуществления производственной и предпринимательской деятельности, предназначена для размещения производственно-деловых объектов, не требующих создания санитарно-защитной зоны, при соблюдении нижеприведенных видов разрешенного использования земельных участков и объектов капитального строительства.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8. в перечне «Основные виды разрешенного использования» раздела </w:t>
      </w:r>
      <w:r>
        <w:rPr/>
        <w:t>«ОП ЗОНА ОБЪЕКТОВ ОБСЛУЖИВАНИЯ НАСЕЛЕНИЯ И ПРОИЗВОДСТВЕННОЙ ДЕЯТЕЛЬНОСТИ» статьи 41.4. главы 13 заменить слова «Залы аттракционов и игровых автоматов» словами:</w:t>
      </w:r>
    </w:p>
    <w:p>
      <w:pPr>
        <w:pStyle w:val="Normal"/>
        <w:ind w:firstLine="720"/>
        <w:jc w:val="both"/>
        <w:rPr/>
      </w:pPr>
      <w:r>
        <w:rPr/>
        <w:t>«Залы аттракционов»;</w:t>
      </w:r>
    </w:p>
    <w:p>
      <w:pPr>
        <w:pStyle w:val="Normal"/>
        <w:ind w:firstLine="720"/>
        <w:jc w:val="both"/>
        <w:rPr/>
      </w:pPr>
      <w:r>
        <w:rPr/>
        <w:t xml:space="preserve">2.19. из перечня «Основные виды разрешенного использования» </w:t>
      </w:r>
      <w:r>
        <w:rPr>
          <w:color w:val="000000"/>
        </w:rPr>
        <w:t xml:space="preserve">раздела </w:t>
      </w:r>
      <w:r>
        <w:rPr/>
        <w:t>«ОП ЗОНА ОБЪЕКТОВ ОБСЛУЖИВАНИЯ НАСЕЛЕНИЯ И ПРОИЗВОДСТВЕННОЙ ДЕЯТЕЛЬНОСТИ» статьи 41.4. главы 13 исключить слова «Ветлечебницы с содержанием животных»;</w:t>
      </w:r>
    </w:p>
    <w:p>
      <w:pPr>
        <w:pStyle w:val="Normal"/>
        <w:ind w:firstLine="720"/>
        <w:jc w:val="both"/>
        <w:rPr/>
      </w:pPr>
      <w:r>
        <w:rPr/>
        <w:t>2.20. дефис 1 пункта 2 статьи 41.6. раздела 2 главы 1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- общегородские – 23 кв.м/чел.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1. в статье 41 раздела 2 главы 13 включить в таблицы «Параметры разрешенного строительного изменения объектов недвижимости» всех разделов «Минимальное расстояние от зданий и сооружений до красной линии проезда – 3 м»;</w:t>
      </w:r>
    </w:p>
    <w:p>
      <w:pPr>
        <w:pStyle w:val="Normal"/>
        <w:jc w:val="both"/>
        <w:rPr/>
      </w:pPr>
      <w:r>
        <w:rPr>
          <w:color w:val="000000"/>
        </w:rPr>
        <w:tab/>
        <w:t>2.22. исключить из таблиц «Параметры разрешенного строительного изменения  объектов недвижимости» разделов «Ж-1  ЗОНА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ЗАСТРОЙК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НОГОЭТАЖНЫМ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ЖИЛЫМИ  ДОМАМИ», «Ж-2 ЗОНА ЗАСТРОЙКИ СРЕДНЕЭТАЖНЫМИ ЖИЛЫМИ ДОМАМИ», «Ж-3 ЗОНА ЗАСТРОЙКИ МАЛОЭТАЖНЫМИ ЖИЛЫМИ ДОМАМИ» статьи 41.1.,  раздела «ОЖ ЗОНА ОБЩЕСТВЕННО-ЖИЛОГО НАЗНАЧЕНИЯ» статьи</w:t>
      </w:r>
      <w:r>
        <w:rPr>
          <w:color w:val="800000"/>
        </w:rPr>
        <w:t xml:space="preserve"> </w:t>
      </w:r>
      <w:r>
        <w:rPr>
          <w:color w:val="000000"/>
        </w:rPr>
        <w:t>41.2. и разделов  «ОИ – ЗОНА ИСТОРИЧЕСКОГО ЦЕНТРА ГОРОДА» и «О-1 ЗОНА ДЕЛОВОГО, ОБЩЕСТВЕННОГО и КОММЕРЧЕСКОГО НАЗНАЧЕНИЯ» статьи 41.3. главы 13</w:t>
      </w:r>
      <w:r>
        <w:rPr>
          <w:color w:val="800000"/>
        </w:rPr>
        <w:t xml:space="preserve"> </w:t>
      </w:r>
      <w:r>
        <w:rPr>
          <w:color w:val="000000"/>
        </w:rPr>
        <w:t>графу «Минимальное расстояние от стен детских дошкольных учреждений и общеобразовательных школ до красной линии – 25 м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2:00Z</dcterms:created>
  <dc:creator>Aslava</dc:creator>
  <dc:description/>
  <cp:keywords/>
  <dc:language>en-US</dc:language>
  <cp:lastModifiedBy>Ж</cp:lastModifiedBy>
  <cp:lastPrinted>2013-10-29T11:27:00Z</cp:lastPrinted>
  <dcterms:modified xsi:type="dcterms:W3CDTF">2013-11-06T09:13:00Z</dcterms:modified>
  <cp:revision>3</cp:revision>
  <dc:subject/>
  <dc:title>Приложение № 1</dc:title>
</cp:coreProperties>
</file>