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84"/>
        <w:rPr/>
      </w:pPr>
      <w:r>
        <w:rPr/>
        <w:t>от  30 октября  2013 г.                                                                                                               № 353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5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</w:tblGrid>
      <w:tr>
        <w:trPr>
          <w:trHeight w:val="1780" w:hRule="atLeast"/>
        </w:trPr>
        <w:tc>
          <w:tcPr>
            <w:tcW w:w="6157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>утвержденные решением окружного Совета депутатов города Калининграда от 29.06.2009 № 146 (в редакции решений от 18.05.2011 № 211, от 28.09.2011  № 339, от 12.10.2011 № 341, от 21.03.2012  № 97, от 30.05.2012 № 160, от 04.07.2012 № 168,                   от 19.09.2012 № 259, от 17.10.2012 № 277, от 19.12.2012 № 426, от 17.04.2013 № 103, от 22.05.2013 №№ 140, 141, 142, 148, от 19.06.2013 № 182, от 10.07.2013 № 243, от 18.09.2013 № 266, от 09.10.2013 № 303), в части изменения градостроительных регламентов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  Макарова В.М., рассмотрев представленный администрацией городского округа «Город Калининград» проект решения, заключение комиссии по землепользованию и застройке городского округа «Город Калининграда» от 18.04.2013 № и-КАиС-3253 о результатах публичных слушаний по проекту и протокол публичных слушаний от 08.02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>
          <w:color w:val="000000"/>
        </w:rPr>
        <w:t xml:space="preserve">Внести изменения в част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Порядок применения Правил землепользования и застройки и внесения в них изменений» 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х решением окружного Совета депутатов города Калининграда от 29.06.2009 № 146  (в редакции решений от 18.05.2011 № 211, от 28.09.2011 № 339, от 12.10.2011 № 341, от 21.03.2012 № 97, от 30.05.2012 № 160, от 04.07.2012   № 168,  от 19.09.12 № 259, от 17.10.2012 № 277, от 19.12.2012 № 426, от 17.04.2013 № 103, от 22.05.2013 №№ 140, 141, 142, 148, от 19.06.2013 № 182, от 10.07.2013 № 243, от 18.09.2013 № 266, от 09.10.2013 № 303), в части и</w:t>
      </w:r>
      <w:r>
        <w:rPr/>
        <w:t xml:space="preserve">зменения градостроительных регламентов по уточнению предельных параметров разрешенного строительства и образованию земельных участков под благоустройство существующих объектов недвижимости (Приложение).    </w:t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/>
        <w:t xml:space="preserve"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   политике    Калининградской   области   для   включения  в  региональный регистр </w:t>
      </w:r>
    </w:p>
    <w:p>
      <w:pPr>
        <w:pStyle w:val="Normal"/>
        <w:suppressAutoHyphens w:val="false"/>
        <w:ind w:right="-284" w:hanging="0"/>
        <w:jc w:val="both"/>
        <w:rPr/>
      </w:pPr>
      <w:r>
        <w:rPr/>
        <w:t>муниципальных нормативных правовых актов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284" w:hanging="284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284" w:hanging="284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284"/>
        <w:jc w:val="both"/>
        <w:rPr/>
      </w:pPr>
      <w:r>
        <w:rPr>
          <w:b/>
          <w:i/>
        </w:rPr>
        <w:t>«Город Калининград»  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/>
      </w:pPr>
      <w:r>
        <w:rPr>
          <w:b/>
          <w:i/>
        </w:rPr>
        <w:t>депутатов Калининграда                                                                                       А.М. Кропоткин</w:t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22:00Z</dcterms:created>
  <dc:creator>y</dc:creator>
  <dc:description/>
  <cp:keywords/>
  <dc:language>en-US</dc:language>
  <cp:lastModifiedBy>Ж</cp:lastModifiedBy>
  <cp:lastPrinted>2013-10-09T15:08:00Z</cp:lastPrinted>
  <dcterms:modified xsi:type="dcterms:W3CDTF">2013-11-06T09:12:00Z</dcterms:modified>
  <cp:revision>5</cp:revision>
  <dc:subject/>
  <dc:title/>
</cp:coreProperties>
</file>