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13 ноября  2013 г.                                                                                                               № 369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73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>
          <w:trHeight w:val="1780" w:hRule="atLeast"/>
        </w:trPr>
        <w:tc>
          <w:tcPr>
            <w:tcW w:w="573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утвержденные решением окружного Совета депутатов города Калининграда от 29.06.2009 № 146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color w:val="000000"/>
              </w:rPr>
              <w:t>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, от 22.05.2013 №№ 140, 141, 142, 148, от 19.06.2013 № 182, от 10.07.2013 №243, от 18.09.2013 № 266, от 09.10.2013 № 303, от 30.10.2013 №№ 351, 352, 353</w:t>
            </w:r>
            <w:r>
              <w:rPr>
                <w:b/>
              </w:rPr>
              <w:t xml:space="preserve">), в части изменения границы территориальной зоны применительно к земельному участку по ул. Артиллерийской, 34 в Ленинградском районе 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, заключение комиссии по землепользованию и застройке городского округа «Город Калининграда» от 19.07.2013 № и-КАиС-6684 о результатах публичных слушаний по проекту и протокол публичных слушаний от 11.07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, от 10.07.2013 № 243, от 18.09.2013 № 266, от 09.10.2013 № 303, от 30.10.2013 №№ 351, 352, 353), в части и</w:t>
      </w:r>
      <w:r>
        <w:rPr/>
        <w:t>зменения границы территориальной зоны военных объектов и иных режимных территорий (индекс «В») на зону общественно-жилого назначения (индекс «ОЖ») применительно к принадлежащему ООО «Спортивный центр» на праве аренды земельному участку, площадью 0,6917 га с кадастровым номером 39:15:131923:79 по ул. Артиллерийской, 34 в Ленинградском районе.</w:t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6:00Z</dcterms:created>
  <dc:creator>y</dc:creator>
  <dc:description/>
  <cp:keywords/>
  <dc:language>en-US</dc:language>
  <cp:lastModifiedBy>Ж</cp:lastModifiedBy>
  <cp:lastPrinted>2013-11-07T12:17:00Z</cp:lastPrinted>
  <dcterms:modified xsi:type="dcterms:W3CDTF">2013-11-14T15:20:00Z</dcterms:modified>
  <cp:revision>3</cp:revision>
  <dc:subject/>
  <dc:title/>
</cp:coreProperties>
</file>