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13 ноября  2013 г.                                                                                                               № 371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tbl>
      <w:tblPr>
        <w:tblW w:w="5874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</w:tblGrid>
      <w:tr>
        <w:trPr>
          <w:trHeight w:val="1780" w:hRule="atLeast"/>
        </w:trPr>
        <w:tc>
          <w:tcPr>
            <w:tcW w:w="587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равила землепользования и застройки городского округа «Город Калининград», утвержденные решением окружного Совета депутатов города Калининграда от 29.06.2009 № 146 (</w:t>
            </w:r>
            <w:r>
              <w:rPr>
                <w:b/>
                <w:color w:val="000000"/>
              </w:rPr>
              <w:t>в редакции решений от 18.05.2011 № 211, от 28.09.2011 № 339, от 12.10.2011 № 341, от 21.03.2012 № 97, от 30.05.2012 № 160, от 04.07.2012  № 168, от 19.09.2012 № 259, от 17.10.2012 № 277, от 19.12.2012 № 426, от 17.04.2013 № 103, от 22.05.2013 №№ 140, 141, 142, 148, от 19.06.2013                № 182, от 10.07.2013 №243, от 18.09.2013 № 266, от 09.10.2013 № 303, от 30.10.2013 №№ 351, 352, 353</w:t>
            </w:r>
            <w:r>
              <w:rPr>
                <w:b/>
              </w:rPr>
              <w:t>), в части изменения границ территориальных зон применительно к земельным участкам по                    ул. Маршала Борзова, 107  и ул. Свободной –              ул. Дм. Донского – ул. Серж. Колоскова в Центральном районе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, заключение комиссии по землепользованию и застройке городского округа «Город Калининграда» от 26.07.2013 № и-КАиС-6971 о результатах публичных слушаний по проекту и протокол публичных слушаний от 18.07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решений от 18.05.2011 №</w:t>
      </w:r>
      <w:r>
        <w:rPr>
          <w:color w:val="000000"/>
          <w:lang w:val="en-US"/>
        </w:rPr>
        <w:t> </w:t>
      </w:r>
      <w:r>
        <w:rPr>
          <w:color w:val="000000"/>
        </w:rPr>
        <w:t>211, от 28.09.2011 №</w:t>
      </w:r>
      <w:r>
        <w:rPr>
          <w:color w:val="000000"/>
          <w:lang w:val="en-US"/>
        </w:rPr>
        <w:t> </w:t>
      </w:r>
      <w:r>
        <w:rPr>
          <w:color w:val="000000"/>
        </w:rPr>
        <w:t>339, от 12.10.2011 №</w:t>
      </w:r>
      <w:r>
        <w:rPr>
          <w:color w:val="000000"/>
          <w:lang w:val="en-US"/>
        </w:rPr>
        <w:t> </w:t>
      </w:r>
      <w:r>
        <w:rPr>
          <w:color w:val="000000"/>
        </w:rPr>
        <w:t>341, о</w:t>
      </w:r>
      <w:r>
        <w:rPr/>
        <w:t>т 21.03.2012 №</w:t>
      </w:r>
      <w:r>
        <w:rPr>
          <w:lang w:val="en-US"/>
        </w:rPr>
        <w:t> </w:t>
      </w:r>
      <w:r>
        <w:rPr/>
        <w:t>97, от 30.05.2012 №</w:t>
      </w:r>
      <w:r>
        <w:rPr>
          <w:lang w:val="en-US"/>
        </w:rPr>
        <w:t> </w:t>
      </w:r>
      <w:r>
        <w:rPr/>
        <w:t>160, от 04.07.2012  №</w:t>
      </w:r>
      <w:r>
        <w:rPr>
          <w:lang w:val="en-US"/>
        </w:rPr>
        <w:t> </w:t>
      </w:r>
      <w:r>
        <w:rPr/>
        <w:t xml:space="preserve">168, от  19.09.2012 № 259, от 17.10.2012 № 277, от 19.12.2012 № 426, от 17.04.2013 № 103, </w:t>
      </w:r>
      <w:r>
        <w:rPr>
          <w:color w:val="000000"/>
        </w:rPr>
        <w:t>от 22.05.2013 №№ 140, 141, 142, 148, от 19.06.2013 № 182, от 10.07.2013 № 243, от 18.09.2013 № 266, от 09.10.2013 № 303, от 30.10.2013 №№ 351, 352, 353), в части и</w:t>
      </w:r>
      <w:r>
        <w:rPr/>
        <w:t>зменения границ территориальных зон:</w:t>
      </w:r>
    </w:p>
    <w:p>
      <w:pPr>
        <w:pStyle w:val="Normal"/>
        <w:numPr>
          <w:ilvl w:val="1"/>
          <w:numId w:val="1"/>
        </w:numPr>
        <w:suppressAutoHyphens w:val="false"/>
        <w:ind w:left="360" w:right="-284" w:hanging="644"/>
        <w:jc w:val="both"/>
        <w:rPr/>
      </w:pPr>
      <w:r>
        <w:rPr/>
        <w:t>застройки объектов обслуживания населения и производственной деятельности (индекс «ОП») на зону делового, общественного и коммерческого назначения (индекс «О-1») применительно к принадлежащим ЗАО «Грин» на праве собственности земельным участкам, площадью 1,5318 га с кадастровым номером 39:15:120907:82 и площадью 0,0659 га с кадастровым номером 39:15:120907:81 по ул. Маршала Борзова, 107 в Центральном районе;</w:t>
      </w:r>
    </w:p>
    <w:p>
      <w:pPr>
        <w:pStyle w:val="Normal"/>
        <w:numPr>
          <w:ilvl w:val="1"/>
          <w:numId w:val="1"/>
        </w:numPr>
        <w:suppressAutoHyphens w:val="false"/>
        <w:ind w:left="360" w:right="-284" w:hanging="644"/>
        <w:jc w:val="both"/>
        <w:rPr/>
      </w:pPr>
      <w:r>
        <w:rPr/>
        <w:t>скверов, садов, бульваров (индекс «Р-5») на зону застройки среднеэтажными жилыми домами (индекс «Ж-2») применительно к земельному участку по ул. Свободной – ул. Дм. Донского – ул. Серж. Колоскова в Центральном районе с целью предоставления МАДОУ детский сад № 1 дополнительного земельного участка для увеличения территории учреждения в связи с планируемой реконструкцией здания детского сада.</w:t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/>
        <w:t>Утвердить графические изображения фрагментов Карты градостроительного зонирования городского округа «Город Калининград» с учетом изменений, внесенных пунктом 1 настоящего решения (Приложения №№ 1, 2).</w:t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right="-284" w:hanging="284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284" w:hanging="284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284"/>
        <w:jc w:val="both"/>
        <w:rPr/>
      </w:pPr>
      <w:r>
        <w:rPr>
          <w:b/>
          <w:i/>
        </w:rPr>
        <w:t>«Город Калининград»  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депутатов Калининграда                                                                                       А.М. Кропот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5:00Z</dcterms:created>
  <dc:creator>y</dc:creator>
  <dc:description/>
  <cp:keywords/>
  <dc:language>en-US</dc:language>
  <cp:lastModifiedBy>Ж</cp:lastModifiedBy>
  <cp:lastPrinted>2013-11-13T11:24:00Z</cp:lastPrinted>
  <dcterms:modified xsi:type="dcterms:W3CDTF">2013-11-15T08:14:00Z</dcterms:modified>
  <cp:revision>3</cp:revision>
  <dc:subject/>
  <dc:title/>
</cp:coreProperties>
</file>