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ГОРОДСКОГО ОКРУГА 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7 июня 201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ind w:right="4778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4778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right="4058" w:hanging="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изменений в Правила землепользования и застройки городского округа «Город Калининград» в части изменения границы территориальной зоны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рименительно к земельным участкам по                    ул. Туркменской, 1, 3 в Центральном районе</w:t>
      </w:r>
    </w:p>
    <w:p>
      <w:pPr>
        <w:pStyle w:val="Normal"/>
        <w:tabs>
          <w:tab w:val="clear" w:pos="708"/>
          <w:tab w:val="left" w:pos="5580" w:leader="none"/>
        </w:tabs>
        <w:ind w:right="3698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3699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940" w:leader="none"/>
        </w:tabs>
        <w:ind w:right="3698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ставленный комитетом архитектуры и строительства администрации городского округа «Город Калининград» проект изменений в Правила </w:t>
      </w:r>
      <w:r>
        <w:rPr>
          <w:color w:val="000000"/>
          <w:sz w:val="28"/>
          <w:szCs w:val="28"/>
        </w:rPr>
        <w:t>землепользования и застройки городского округа «Город Калининград» от 05.06.2013 № и-КАиС-4848,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9540" w:leader="none"/>
        </w:tabs>
        <w:ind w:right="96"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9540" w:leader="none"/>
        </w:tabs>
        <w:ind w:right="96"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значить на 22 августа 2013 г. в 17-00 часов проведение публичных слушаний по проекту изменений в Правила землепользования и застройки городского округа «Город Калининград» в части изменения границы территориальной зоны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 обслуживания населения и производственной деятельности (индекс «ОП») на зону общественно-жилого назначения                   (индекс «ОЖ»)</w:t>
      </w:r>
      <w:r>
        <w:rPr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 xml:space="preserve">применительно к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надлежащему на праве собственности ООО «Виктория 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му участку с кадастровым номером 39:15:121328:47 площадью 0,9918 га по ул. Туркменской, 1 в Центральном район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надлежащему на праве собственности ООО «Квадра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му участку с кадастровым номером 39:15:121328:2 площадью 0,2011 га по ул. Туркменской, 3 в Центральном районе (приложени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Местом проведения публичных слушаний определить                                административное здание по адресу: г. Калининград, ул. Карла Маркса, 43,               4-й этаж, актовый за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ь 11 ст. 31 Градостроительного кодекса Российской Федерации,                     п. 7 ст. 27 Правил землепользования и застройки городского округа «Город Калининград», утвержденных решением  окружного Совета депутатов города Калининграда от 29.06.2009 № 1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окружного Совета депутатов города Калининграда от 25.03.2009 № 50 «Об утверждении Положения «О порядке проведения публичных слушаний по проекту Правил землепользования и застройки городского округа «Город Калининград» (в редакции решений от 27.04.2011 № 202, от 04.07.2012 № 180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постановление администрации городского округа «Город Калининград» от 28.05.2013 № 741 «О подготовке проекта о внесении изменений в Правила землепользования и застройки городского округа «Город Калининград» в части изменения границы территориальной зоны применительно к земельным участкам по ул. Туркменской, 1, 3 в Центральном район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миссии по землепользованию и застройке городского округа «Город Калининград» (А.Л. Крупин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 опубликовать настоящее постановление в газете «Гражданин», на официальном сайте администрации городского округа «Город Калининград» в сети Интернет;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 организовать проведение публичных слушаний по проектам изменений в Правила землепользования и застройки городского округа «Город Калининград» в установленном действующим законодательств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Контроль за исполнением постановления возложить на                                заместителя главы администрации, председателя комитета архитектуры и строительства администрации городского округа «Город Калининград», председателя комиссии по землепользованию и застройке городского округа «Город Калининград» А.Л. Круп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3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Ярошук</w:t>
            </w:r>
          </w:p>
        </w:tc>
      </w:tr>
    </w:tbl>
    <w:p>
      <w:pPr>
        <w:pStyle w:val="Normal"/>
        <w:spacing w:before="120" w:after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120" w:after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120" w:after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120" w:after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120" w:after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120" w:after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"/>
    <w:basedOn w:val="Normal"/>
    <w:qFormat/>
    <w:pPr>
      <w:spacing w:before="120" w:after="60"/>
      <w:ind w:firstLine="709"/>
      <w:jc w:val="both"/>
    </w:pPr>
    <w:rPr>
      <w:szCs w:val="20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22:00Z</dcterms:created>
  <dc:creator>Aslava</dc:creator>
  <dc:description/>
  <cp:keywords/>
  <dc:language>en-US</dc:language>
  <cp:lastModifiedBy>user</cp:lastModifiedBy>
  <cp:lastPrinted>2013-06-18T10:28:00Z</cp:lastPrinted>
  <dcterms:modified xsi:type="dcterms:W3CDTF">2013-07-25T07:34:00Z</dcterms:modified>
  <cp:revision>4</cp:revision>
  <dc:subject/>
  <dc:title>РОССИЙСКАЯ ФЕДЕРАЦИЯ</dc:title>
</cp:coreProperties>
</file>