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308"/>
      </w:tblGrid>
      <w:tr>
        <w:trPr/>
        <w:tc>
          <w:tcPr>
            <w:tcW w:w="50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октября 2013 г. № 1627</w:t>
            </w:r>
          </w:p>
          <w:p>
            <w:pPr>
              <w:pStyle w:val="Normal"/>
              <w:tabs>
                <w:tab w:val="clear" w:pos="708"/>
                <w:tab w:val="left" w:pos="6971" w:leader="none"/>
              </w:tabs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97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Развитие малого и среднего предпринимательства </w:t>
      </w:r>
    </w:p>
    <w:p>
      <w:pPr>
        <w:pStyle w:val="Normal"/>
        <w:ind w:right="-1" w:hanging="0"/>
        <w:jc w:val="center"/>
        <w:rPr>
          <w:sz w:val="36"/>
          <w:szCs w:val="36"/>
        </w:rPr>
      </w:pPr>
      <w:r>
        <w:rPr>
          <w:sz w:val="36"/>
          <w:szCs w:val="36"/>
        </w:rPr>
        <w:t>в городском округе «Город Калининград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– 2014-2016 годы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алого и среднего предпринимательства в городском округе «Город Калининград» (далее –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, финансов и контроля администрации городского округа «Город Калининград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сроки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итет экономики, финансов и контроля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митет муниципального имущества и земельных ресурсов городского округа «Город Калининград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из бюджета городского округа «Город Калининград» составляет 1 900,1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 –  609,8 тыс.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 –  640,3 тыс.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 – 650,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из бюджета городского округа «Город Калининград», подлежит ежегодному уточнению при утверждении бюджета на соответствующий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ние эффективного механизма оказания информационной и консультационной поддержки субъектов малого и среднего предпринимательств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сыщение рынка конкурентоспособной продукцией и услуг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увеличение числа рабочих мест в сфере предпринимательства за счет создания новых предприят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1. Анализ развития малого и среднего предпринима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оследние годы в России малое и среднее предпринимательство становится все более важным элементом экономики, обеспечивающим активный рост объемов производства, занятости и доходов населения. Поэтому создание правовых, экономических и организационных условий для развития малого предпринимательства является на сегодняшний день одной из важнейших задач всех уровней вла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авительством Российской Федерации определены две основные цели развития малого и среднего предпринимательства: увеличение доли малого и среднего предпринимательства в экономике и формирование его инновационно-производственной струк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е и среднее предпринимательство, с одной стороны, – специфический сектор экономики, создающий материальные блага при минимальном привлечении материальных, энергетических, природных ресурсов и максимальном использовании человеческого капитала, а с другой  </w:t>
      </w:r>
      <w:bookmarkStart w:id="0" w:name="_GoBack"/>
      <w:bookmarkEnd w:id="0"/>
      <w:r>
        <w:rPr>
          <w:sz w:val="28"/>
          <w:szCs w:val="28"/>
        </w:rPr>
        <w:t>– сфера самореализации и самообеспечения граждан в пределах прав, предоставленных Конституцией Российской Федерации (</w:t>
      </w:r>
      <w:hyperlink r:id="rId2">
        <w:r>
          <w:rPr>
            <w:rStyle w:val="InternetLink"/>
            <w:sz w:val="28"/>
            <w:szCs w:val="28"/>
          </w:rPr>
          <w:t>ст. 34</w:t>
        </w:r>
      </w:hyperlink>
      <w:r>
        <w:rPr>
          <w:sz w:val="28"/>
          <w:szCs w:val="28"/>
        </w:rPr>
        <w:t xml:space="preserve"> Конституции Российской Федер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малого и среднего предпринимательства является одним из условий повышения уровня жизни, становления среднего класса и формирования устойчивой социально-экономической среды. В международной практике в малом и среднем предпринимательстве занято до 60-70% работающего населения, являющегося основой среднего класса. Задача увеличения доли среднего класса в общей численности населения поставлена на федеральном уров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алое и среднее предпринимательство в связи с отсутствием серьезных финансовых резервов является наиболее незащищенным от внешних воздействий сектором экономики. В то же время он должен быть доступен для всех социальных слоев населения, безопасен и относительно прост при осуществлении хозяйствен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и, характеризующие деятельность субъектов малого и среднего предпринимательства в городском округе «Город Калининград» в 2009-2012 годы, представлены в таблиц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6"/>
        <w:gridCol w:w="1418"/>
        <w:gridCol w:w="850"/>
        <w:gridCol w:w="851"/>
        <w:gridCol w:w="850"/>
        <w:gridCol w:w="851"/>
      </w:tblGrid>
      <w:tr>
        <w:trPr>
          <w:trHeight w:val="4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субъектов малого и среднего предпринимательства на 10000 жителей населения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1</w:t>
            </w:r>
          </w:p>
        </w:tc>
      </w:tr>
      <w:tr>
        <w:trPr/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идам деятельности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говля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 и связь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хозяйство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отрасли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тметить, что отсутствие полной статистической информации о деятельности всех субъектов малого и среднего предпринимательства, отсутствие статистического наблюдения за индивидуальными предпринимателями не позволяют составить представление о реальном состоянии малого и среднего предпринимательства и осложняют принятие эффективных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уктура субъектов малого и среднего предпринимательства по видам экономической деятельности в течение ряда лет остается практически неизменной. В связи с достаточно высокой оборачиваемостью капитала почти у половины субъектов малого и среднего предпринимательства торговля является основным видом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городском округе «Город Калининград» существует ряд проблем, связанных с развитием малого и среднего предприним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неудовлетворительная отраслевая структура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низкая мотивация к занятию предпринимательской деятельностью, недостаточное информирование по вопросам организации и ведения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дефицит арендных площадей эконом-класса для осуществления предприниматель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неэффективное взаимодействие элементов инфраструктуры для поддержки малого и среднего предпринимательства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недостаточность финансовых и инвестиционных ресурсов (недостаточность собственного капитала и оборотных средст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недостаточный уровень подготовки части предпринимателей в вопросах правового, финансового, налогов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отсутствие системы подготовки учащейся молодежи основам предпринимательства (формирование предпринимательского сознания, навыков, культуры, ответственн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сетевого взаимодействия среди предпринимателей на муниципальном, региональном, международном уров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2. Цели и задач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. Достижение этой цели требует решения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количества жителей, вовлеченных в предпринимательскую деятель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эффективности работы инфраструктуры поддержки субъектов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имущественная поддержка субъектов малого и среднего предпринимательства;</w:t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условий для продвижения конкурентоспособной продукции малых и средних предприятий на внутренние и зарубежные рынки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3. Правовое обоснование разработки Программы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номочия органов местного самоуправления, непосредственно касающиеся вопросов развития субъектов малого и среднего предпринимательства, разработки муниципальных программ, определены в федеральных закона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</w:t>
      </w:r>
      <w:hyperlink r:id="rId3">
        <w:r>
          <w:rPr>
            <w:rStyle w:val="InternetLink"/>
            <w:sz w:val="28"/>
            <w:szCs w:val="28"/>
          </w:rPr>
          <w:t>№ 209-ФЗ</w:t>
        </w:r>
      </w:hyperlink>
      <w:r>
        <w:rPr>
          <w:sz w:val="28"/>
          <w:szCs w:val="28"/>
        </w:rPr>
        <w:t xml:space="preserve"> от 24.07.2007 «О развитии малого и среднего предпринимательства в Российской Федерации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</w:t>
      </w:r>
      <w:hyperlink r:id="rId4">
        <w:r>
          <w:rPr>
            <w:rStyle w:val="InternetLink"/>
            <w:sz w:val="28"/>
            <w:szCs w:val="28"/>
          </w:rPr>
          <w:t>№ 131-ФЗ</w:t>
        </w:r>
      </w:hyperlink>
      <w:r>
        <w:rPr>
          <w:sz w:val="28"/>
          <w:szCs w:val="28"/>
        </w:rPr>
        <w:t xml:space="preserve"> от 06.10.2003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мках Федерального закона от 24.07.2007 </w:t>
      </w:r>
      <w:hyperlink r:id="rId5">
        <w:r>
          <w:rPr>
            <w:rStyle w:val="InternetLink"/>
            <w:sz w:val="28"/>
            <w:szCs w:val="28"/>
          </w:rPr>
          <w:t>№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209-ФЗ</w:t>
        </w:r>
      </w:hyperlink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 определены следующие полномочия </w:t>
      </w:r>
      <w:r>
        <w:rPr>
          <w:rFonts w:eastAsia="Calibri"/>
          <w:sz w:val="28"/>
          <w:szCs w:val="28"/>
          <w:lang w:eastAsia="en-US"/>
        </w:rPr>
        <w:t>органов местного самоуправл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-экономических, экологических, культурных и других 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ях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 образование органами местного самоуправления координационных или совещательных органов в области развития малого и среднего предпринимательст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номочия городских округов, указанные в Федеральном </w:t>
      </w:r>
      <w:hyperlink r:id="rId6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.</w:t>
      </w:r>
    </w:p>
    <w:p>
      <w:pPr>
        <w:pStyle w:val="Style17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циально-экономического развития городского округа «Город Калининград» на период до 203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540"/>
        <w:jc w:val="center"/>
        <w:rPr/>
      </w:pPr>
      <w:r>
        <w:rPr>
          <w:sz w:val="28"/>
          <w:szCs w:val="28"/>
        </w:rPr>
        <w:t>1.4. Обоснования необходимости решения задач программно-целевым методом</w:t>
      </w:r>
    </w:p>
    <w:p>
      <w:pPr>
        <w:pStyle w:val="Style1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Необходимость решения задач по развитию предпринимательства программно-целевым методом обусловлен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- масштабностью, сложностью и многообразием проблем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- потребностью в координации усилий органов власти различных уровней и негосударственных организаций, в том числе общественных объединений предпринимателей, для решения проблем предпринимателей;</w:t>
      </w:r>
    </w:p>
    <w:p>
      <w:pPr>
        <w:pStyle w:val="Normal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 имеющимся положительным опытом реализации муниципальной целевой программы развития малого и среднего предпринимательства в городском округе «Город Калининград» и других городах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1.5. Обоснование состава и значений конечных результатов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орган Федеральной службы государственной статистики по Калининградской области предоставляет только два показателя, отражающих состояние и развитие малого предпринимательства в городском округе «Город Калининград»: один раз в год – показатель «Количество субъектов малого и среднего бизнеса по г. Калининграду» (с разбивкой по видам деятельности) и один раз в пять лет на основании  сплошного обследования – показатель «Доля среднесписочной численности работников (без внешних совместителей) малых и средних предпринимателей в среднесписочной численности работников (без внешних совместителей) всех предприятий и организаций». Исполнение Программы будет в большей степени косвенно отражаться на вышеуказанных показателях. Показатели выведены эмпирическим путем на основе экспертной оцен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 Информация о наличии на региональном и федеральном уровнях государственных программ, направленных на достижение схожих целей и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В настоящее время на территории Российской Федерации действует федеральная программа финансовой поддержки малого и среднего предпринимательства в виде отдельных нормативно-правовых актов (постановления, правила и т.д.). Федеральная целевая программа по поддержке и развитию малого и среднего предпринимательства отсутствует.</w:t>
      </w:r>
    </w:p>
    <w:p>
      <w:pPr>
        <w:pStyle w:val="Default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3 году заканчивается действие целевой программы Калининградской области «Основные направления поддержки малого и среднего предпринимательства в Калининградской области на 2009-2013 годы» (постановление Правительства Калининградской области от 13.02.2007 № 57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С 2014 года начнет действовать </w:t>
      </w:r>
      <w:r>
        <w:rPr>
          <w:rFonts w:cs="Times New Roman" w:ascii="Times New Roman" w:hAnsi="Times New Roman"/>
          <w:sz w:val="28"/>
          <w:szCs w:val="28"/>
        </w:rPr>
        <w:t>программа Калининградской области «Основные направления поддержки малого и среднего предпринимательства в Калининградской области на 2014-2020 годы». При наличии в разрабатываемой программе «Основные направления поддержки малого и среднего предпринимательства в Калининградской области на 2014-2020 годы» мероприятий, дающих возможность привлечения средств региональной (федеральной) программы и усиливающих возможность достижения целей и задач муниципальной программы «Развитие малого и среднего предпринимательства в городском округе «Город Калининград», средства программы Калининградской области будут привлечены.</w:t>
      </w:r>
    </w:p>
    <w:p>
      <w:pPr>
        <w:pStyle w:val="Default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 Порядок взаимодействия заказчика Программы со структурными подразделениями администрации городского округа «Город Калининград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еализуется во взаимодействии с комитетом муниципального имущества и земельных ресурсов администрации городского округа «Город Калининград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азчиком Программы является 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ителями Программы являются комитет экономики, финансов и контроля администрации городского округа «Город Калининград», комитет муниципального имущества и земельных ресурсов администрации городского округ «Город Калининград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и Программы несут ответственность за выполнение мероприятий Программы и соблюдение установленных в Программе критериев качества исполнения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 муниципального имущества и земельных ресурсов администрации    городского    округа    «Город Калининград»    в    течение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календарных дней по истечении отчетного периода подготавливает и направляет в комитет экономики, финансов и контроля администрации городского округа «Город Калининград» отчет о выполнении мероприятий, исполнителем которых является, по форме, предусмотренной Порядком разработки, реализации и оценки эффективности муниципальных программ, утвержденной Постановлением от 12 сентября 2013 №1392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 экономики, финансов и контроля администрации городского округа «Город Калининград» подготавливает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ежеквартально в течение 15 календарных дней по истечении отчетного квартала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од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 о выполнении мероприятий Программы с указанием качественных и количественных показателей и пояснительной записко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ежегодно в срок до 1 марта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чет о выполнении Программы и достижении установленных показа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 Критерии качества выполнения мероприятий, применяемые при оценке выполнения мероприятий Программы муниципальными учреждениями и сторонними организац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чество исполнения мероприятий Программы, выполняемых муниципальными учреждениями или сторонними организациями, осуществляется на основании оценки соответствия выполненных работ (предоставленных услуг) заключенным договорам с этими организац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Консультационный Совет по поддержке и развитию малого и среднего предпринимательства при администрации городского округа «Город Калининград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Консультационный Совет по поддержке и развитию малого и среднего предпринимательства (далее  –  Совет) является постоянно действующим совещательным органом при администрации городского округа «Город Калининград» по вопросам содействия реализации муниципальной политики в сфере развития и поддержки малого и среднего предпринимательства на территории города Калининграда, решения которого носят рекомендательный характер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деятельности Совета является создание условий для развития предпринимательства в городском округе «Город Калининград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Совета явля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 проведение экспертизы проектов нормативных правовых актов, регулирующих развитие малого и среднего предпринимательства в городе Калининград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- выработка рекомендаций органам местного самоуправления городского округа «Город Калининград» при определении приоритетов в области развития малого и среднего предприниматель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- привлечение субъектов малого и среднего предпринимательства для решения актуальных социально-экономических проблем в области развития малого и среднего предпринимательства в городе Калининграде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- 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 и выработки рекомендаций по данным вопросам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- поддержка законных интересов субъектов малого и среднего предпринимательства при взаимодействии с органами местного самоуправления на территории городского округа «Город Калининград»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- выдвижение и поддержка инициатив в области развития малого и среднего предприниматель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- участие в разработке и реализации программ поддержки и развития субъектов малого и среднего предприниматель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- разработка предложений о внесении изменений в нормативные правовые акты по вопросам малого и среднего предпринимательства, принимаемые органами местного самоуправ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- разработка рекомендаций по привлечению инвестиций, передовых технологий и управленческого опыта города для развития субъектов малого и среднего предприниматель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 разработка рекомендаций по развитию инфраструктуры поддержки малого и среднего предпринимательства на территории городского округа «Город Калининград»;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2"/>
        <w:rPr/>
      </w:pPr>
      <w:r>
        <w:rPr>
          <w:sz w:val="28"/>
          <w:szCs w:val="28"/>
        </w:rPr>
        <w:t>- участие в проведении экспертизы проектов и  программ  по  развитию малого и среднего предпринима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Система мероприяти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19" w:type="dxa"/>
        <w:jc w:val="left"/>
        <w:tblInd w:w="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970"/>
        <w:gridCol w:w="142"/>
        <w:gridCol w:w="1985"/>
        <w:gridCol w:w="1080"/>
        <w:gridCol w:w="51"/>
        <w:gridCol w:w="1092"/>
        <w:gridCol w:w="45"/>
        <w:gridCol w:w="981"/>
        <w:gridCol w:w="14"/>
        <w:gridCol w:w="1066"/>
        <w:gridCol w:w="68"/>
        <w:gridCol w:w="1192"/>
        <w:gridCol w:w="84"/>
        <w:gridCol w:w="1121"/>
      </w:tblGrid>
      <w:tr>
        <w:trPr>
          <w:trHeight w:val="227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/п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-107" w:right="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задачи,</w:t>
            </w:r>
          </w:p>
          <w:p>
            <w:pPr>
              <w:pStyle w:val="Normal"/>
              <w:ind w:left="-248" w:right="-108" w:hanging="0"/>
              <w:jc w:val="center"/>
              <w:rPr>
                <w:bCs/>
              </w:rPr>
            </w:pPr>
            <w:r>
              <w:rPr>
                <w:bCs/>
              </w:rPr>
              <w:t>показателя,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 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. измерения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ое значение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ое значение</w:t>
            </w:r>
          </w:p>
        </w:tc>
      </w:tr>
      <w:tr>
        <w:trPr>
          <w:trHeight w:val="34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405" w:hRule="atLeast"/>
        </w:trPr>
        <w:tc>
          <w:tcPr>
            <w:tcW w:w="135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1"/>
              <w:rPr>
                <w:bCs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Цель: создание условий для развития малого и среднего предпринимательства (далее - МСП)</w:t>
            </w:r>
          </w:p>
        </w:tc>
      </w:tr>
      <w:tr>
        <w:trPr>
          <w:trHeight w:val="44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.I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</w:t>
            </w:r>
            <w:r>
              <w:rPr>
                <w:bCs/>
              </w:rPr>
              <w:t>МСП</w:t>
            </w:r>
            <w:r>
              <w:rPr/>
              <w:t xml:space="preserve"> на 10 000 жителей населения городского округа</w:t>
            </w:r>
          </w:p>
          <w:p>
            <w:pPr>
              <w:pStyle w:val="Normal"/>
              <w:rPr/>
            </w:pPr>
            <w:r>
              <w:rPr/>
              <w:t>«Город Калинингра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убъектов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>
          <w:trHeight w:val="25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.II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среднесписочной</w:t>
            </w:r>
          </w:p>
          <w:p>
            <w:pPr>
              <w:pStyle w:val="Normal"/>
              <w:rPr/>
            </w:pPr>
            <w:r>
              <w:rPr/>
              <w:t>численности работников</w:t>
            </w:r>
          </w:p>
          <w:p>
            <w:pPr>
              <w:pStyle w:val="Normal"/>
              <w:rPr/>
            </w:pPr>
            <w:r>
              <w:rPr/>
              <w:t>(без внешних совместителей)</w:t>
            </w:r>
          </w:p>
          <w:p>
            <w:pPr>
              <w:pStyle w:val="Normal"/>
              <w:rPr/>
            </w:pPr>
            <w:r>
              <w:rPr/>
              <w:t>малых предприятий в среднесписочной</w:t>
            </w:r>
          </w:p>
          <w:p>
            <w:pPr>
              <w:pStyle w:val="Normal"/>
              <w:rPr/>
            </w:pPr>
            <w:r>
              <w:rPr/>
              <w:t>численности (без внешних</w:t>
            </w:r>
          </w:p>
          <w:p>
            <w:pPr>
              <w:pStyle w:val="Normal"/>
              <w:rPr/>
            </w:pPr>
            <w:r>
              <w:rPr/>
              <w:t>совместителей) работников всех предприятий и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35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1"/>
              <w:rPr/>
            </w:pPr>
            <w:r>
              <w:rPr/>
              <w:t>1. Увеличение количества жителей, вовлеченных в предпринимательскую деятельность</w:t>
            </w:r>
          </w:p>
        </w:tc>
      </w:tr>
      <w:tr>
        <w:trPr>
          <w:trHeight w:val="15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еминаров для безработных</w:t>
              <w:br/>
              <w:t>граж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по вопросам, связанным с предпринимательской</w:t>
              <w:br/>
              <w:t>деятель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  <w:br/>
              <w:t>информационных сооб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8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</w:t>
              <w:br/>
              <w:t>семинаров для учащейся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5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ыставочно-ярмароч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8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       </w:t>
            </w:r>
          </w:p>
          <w:p>
            <w:pPr>
              <w:pStyle w:val="Normal"/>
              <w:rPr/>
            </w:pPr>
            <w:r>
              <w:rPr/>
              <w:t xml:space="preserve">семинаров для субъектов </w:t>
            </w:r>
            <w:r>
              <w:rPr>
                <w:bCs/>
              </w:rPr>
              <w:t>МСП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5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ание информационно-</w:t>
              <w:br/>
              <w:t>методических  материалов по вопросам  деятельности М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информацион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6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ирование по вопросам организации и ведения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нсульт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4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979" w:hRule="atLeast"/>
        </w:trPr>
        <w:tc>
          <w:tcPr>
            <w:tcW w:w="135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1" w:hanging="0"/>
              <w:rPr/>
            </w:pPr>
            <w:r>
              <w:rPr/>
              <w:t xml:space="preserve">2. Повышение эффективности работы инфраструктуры поддержки субъектов </w:t>
            </w:r>
            <w:r>
              <w:rPr>
                <w:bCs/>
              </w:rPr>
              <w:t>МСП</w:t>
            </w:r>
          </w:p>
        </w:tc>
      </w:tr>
      <w:tr>
        <w:trPr>
          <w:trHeight w:val="11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реестра организаций, образующих инфраструктуру поддер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рее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стоянно </w:t>
              <w:br/>
              <w:t>действующего консультационного пункта при администрации городского округа «Город Калинингр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8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заседаний           консультационного 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засе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8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руглого стола с представителями М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стре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9" w:hRule="atLeast"/>
        </w:trPr>
        <w:tc>
          <w:tcPr>
            <w:tcW w:w="135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rPr/>
            </w:pPr>
            <w:r>
              <w:rPr/>
              <w:t>3. Имущественная поддержка малого и среднего предпринимательства</w:t>
            </w:r>
          </w:p>
        </w:tc>
      </w:tr>
      <w:tr>
        <w:trPr>
          <w:trHeight w:val="21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субъектов МСП объектами муниципальной собственности для ведения инновационной и производствен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муниципальных 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заявлений</w:t>
            </w:r>
          </w:p>
        </w:tc>
      </w:tr>
      <w:tr>
        <w:trPr>
          <w:trHeight w:val="35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17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сок находящихся в казне свободных нежилых помещений (зданий) муниципальной собственности городского округа «Город Калининград», передача которых в пользование третьим лицам возмож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  <w:br/>
              <w:t>спи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нормативно-правовых актов, регламентирующих оказание имущественной поддерж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  <w:br/>
              <w:t>нормативно-правового 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933" w:hRule="atLeast"/>
        </w:trPr>
        <w:tc>
          <w:tcPr>
            <w:tcW w:w="135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1" w:hanging="0"/>
              <w:rPr/>
            </w:pPr>
            <w:r>
              <w:rPr/>
              <w:t>4. Создание условий для продвижения конкурентоспособной продукции малых и средних предприятий на внутренние и зарубежные рынки</w:t>
            </w:r>
          </w:p>
        </w:tc>
      </w:tr>
      <w:tr>
        <w:trPr>
          <w:trHeight w:val="176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ирование субъектов МСП о выставках, проводимых в городском округе «Город Калининград», России и за рубеж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  <w:br/>
              <w:t>адресатов/</w:t>
            </w:r>
          </w:p>
          <w:p>
            <w:pPr>
              <w:pStyle w:val="Normal"/>
              <w:jc w:val="center"/>
              <w:rPr/>
            </w:pPr>
            <w:r>
              <w:rPr/>
              <w:t>сооб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/2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/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/4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/40</w:t>
            </w:r>
          </w:p>
        </w:tc>
      </w:tr>
      <w:tr>
        <w:trPr>
          <w:trHeight w:val="10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информации о предприятиях для поиска  партне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36"/>
              <w:jc w:val="center"/>
              <w:rPr/>
            </w:pPr>
            <w:r>
              <w:rPr/>
              <w:t>Наличие информации на сай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36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5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взаимовыгодного сотрудничества </w:t>
            </w:r>
            <w:r>
              <w:rPr>
                <w:bCs/>
              </w:rPr>
              <w:t>МСП</w:t>
            </w:r>
            <w:r>
              <w:rPr/>
              <w:t xml:space="preserve"> Калининграда с предпринимателями других городов России и зарубежья по приоритетным направлениям развития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  <w:br/>
              <w:t>встре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5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инг деятельности МСП на территории городского округа «Город Калинингр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    информацион-ной 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Финансовое обеспеч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Программы</w:t>
      </w:r>
    </w:p>
    <w:p>
      <w:pPr>
        <w:pStyle w:val="ConsPlusTitle"/>
        <w:widowControl/>
        <w:ind w:right="1387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тыс. руб.</w:t>
      </w:r>
      <w:r>
        <w:rPr/>
        <w:t>)</w:t>
      </w:r>
    </w:p>
    <w:tbl>
      <w:tblPr>
        <w:tblW w:w="13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59"/>
        <w:gridCol w:w="1701"/>
        <w:gridCol w:w="1276"/>
        <w:gridCol w:w="1276"/>
        <w:gridCol w:w="1134"/>
        <w:gridCol w:w="1134"/>
        <w:gridCol w:w="1132"/>
        <w:gridCol w:w="10"/>
      </w:tblGrid>
      <w:tr>
        <w:trPr>
          <w:trHeight w:val="181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/п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8" w:leader="none"/>
              </w:tabs>
              <w:ind w:left="-85" w:hanging="0"/>
              <w:jc w:val="center"/>
              <w:rPr>
                <w:bCs/>
              </w:rPr>
            </w:pPr>
            <w:r>
              <w:rPr>
                <w:bCs/>
              </w:rPr>
              <w:t>Наименование задачи,</w:t>
            </w:r>
          </w:p>
          <w:p>
            <w:pPr>
              <w:pStyle w:val="Normal"/>
              <w:ind w:left="-85" w:hanging="0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45" w:right="113" w:hanging="135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684" w:leader="none"/>
              </w:tabs>
              <w:ind w:left="-7671" w:right="113" w:hanging="0"/>
              <w:jc w:val="center"/>
              <w:rPr/>
            </w:pPr>
            <w:r>
              <w:rPr/>
              <w:t>2014 г.</w:t>
              <w:tab/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33" w:hRule="atLeast"/>
        </w:trPr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потребности в финансовых ресурсах на выполнение мероприяти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 (далее – М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,8</w:t>
            </w:r>
          </w:p>
          <w:p>
            <w:pPr>
              <w:pStyle w:val="Normal"/>
              <w:jc w:val="center"/>
              <w:rPr/>
            </w:pPr>
            <w:r>
              <w:rPr/>
              <w:t>60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,3</w:t>
            </w:r>
          </w:p>
          <w:p>
            <w:pPr>
              <w:pStyle w:val="Normal"/>
              <w:jc w:val="center"/>
              <w:rPr/>
            </w:pPr>
            <w:r>
              <w:rPr/>
              <w:t>6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,1</w:t>
            </w:r>
          </w:p>
          <w:p>
            <w:pPr>
              <w:pStyle w:val="Normal"/>
              <w:jc w:val="center"/>
              <w:rPr/>
            </w:pPr>
            <w:r>
              <w:rPr/>
              <w:t>190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/>
        <w:tc>
          <w:tcPr>
            <w:tcW w:w="13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21"/>
              <w:rPr/>
            </w:pPr>
            <w:r>
              <w:rPr/>
              <w:t>1. Увеличение количества жителей, вовлеченных в предпринимательскую деятельность</w:t>
            </w:r>
          </w:p>
        </w:tc>
      </w:tr>
      <w:tr>
        <w:trPr>
          <w:trHeight w:val="6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для безработны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, связанным с предпринимательской деятель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ЭФ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для учащейся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для субъектов М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ыставочно-ярмарочной деятельности в России и за рубеж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информационно-методических материалов по вопросам деятельности М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вопросам организации и ведения предпринимательст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9" w:hRule="atLeast"/>
        </w:trPr>
        <w:tc>
          <w:tcPr>
            <w:tcW w:w="13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1" w:hanging="0"/>
              <w:rPr/>
            </w:pPr>
            <w:r>
              <w:rPr/>
              <w:t xml:space="preserve">2. Повышение эффективности работы инфраструктуры поддержки субъектов малого и среднего предпринимательств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реестра организаций, образующих</w:t>
              <w:br/>
              <w:t>инфраструктуру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стоянно </w:t>
              <w:br/>
              <w:t>действующего консультационного пункта при администрации городского округа «Город Калинингр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заседаний </w:t>
            </w:r>
          </w:p>
          <w:p>
            <w:pPr>
              <w:pStyle w:val="Normal"/>
              <w:rPr/>
            </w:pPr>
            <w:r>
              <w:rPr/>
              <w:t xml:space="preserve">консультационного Сов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руглого стола с представителями М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>
          <w:trHeight w:val="730" w:hRule="atLeast"/>
        </w:trPr>
        <w:tc>
          <w:tcPr>
            <w:tcW w:w="13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21"/>
              <w:rPr/>
            </w:pPr>
            <w:r>
              <w:rPr/>
              <w:t>3. Имущественная поддержка малого и среднего предприниматель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убъектов МСП объектами  муниципальной собственности для ведения инновационной и производствен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ИиЗ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находящихся в казне свободных нежилых помещений (зданий) муниципальной собственности городского округа «Город Калининград», передача которых в пользование третьим лицам возмож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ИиЗ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ормативно-правовых актов, регламентирующих оказание имущественной поддерж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ИиЗ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836" w:hRule="atLeast"/>
        </w:trPr>
        <w:tc>
          <w:tcPr>
            <w:tcW w:w="13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1" w:hanging="0"/>
              <w:rPr/>
            </w:pPr>
            <w:r>
              <w:rPr/>
              <w:t>4. Создание условий для продвижения конкурентоспособной продукции малых и средних предприятий на внутренние и зарубежные ры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/>
            </w:pPr>
            <w:r>
              <w:rPr/>
              <w:t xml:space="preserve">Информирование о выставках, </w:t>
            </w:r>
          </w:p>
          <w:p>
            <w:pPr>
              <w:pStyle w:val="Normal"/>
              <w:jc w:val="both"/>
              <w:rPr/>
            </w:pPr>
            <w:r>
              <w:rPr/>
              <w:t>проводимых в городском округе «Город Калининград», России и за рубеж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информации о предприятиях для поиска партне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выгодного  сотрудничества субъектов МСП Калининграда с предпринимателями других  городов России и зарубежья по приоритетным направлениям развития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деятельности МСП на территории городского округа «Город Калинингр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ФиК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8. График реализации мероприятий Программы</w:t>
      </w:r>
    </w:p>
    <w:p>
      <w:pPr>
        <w:pStyle w:val="Style1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14 году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2"/>
        <w:gridCol w:w="851"/>
        <w:gridCol w:w="992"/>
        <w:gridCol w:w="992"/>
        <w:gridCol w:w="1701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аименование задачи, мероприятия, эта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/>
            </w:pPr>
            <w:r>
              <w:rPr/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/>
            </w:pPr>
            <w:r>
              <w:rPr/>
              <w:t>4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eastAsia="Calibri"/>
              </w:rPr>
            </w:pPr>
            <w:r>
              <w:rPr/>
              <w:t>Увеличение количества жителей, вовлеченных в предпринимательскую деятель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для безработны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Информирование населения</w:t>
              <w:br/>
              <w:t>по вопросам, связанным с  предпринимательской</w:t>
              <w:br/>
              <w:t>деяте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</w:t>
              <w:br/>
              <w:t>семинаров для учащейся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ыставочно-</w:t>
              <w:br/>
              <w:t>ярмаро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       семинаров для субъектов МС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здание информационно-</w:t>
              <w:br/>
              <w:t>методических материалов по вопросам  деятельности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ирование по вопросам организации и ведения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работы инфраструктуры поддержки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  <w:t>субъектов малого и средне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заседаний  консультационн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руглого стола с представителями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Создание условий для продвижения конкурентоспособной продукции малых и средних предприятий на внутренние и зарубежные ры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Информирование субъектов МСП о выставках, проводимых в городском округе «Город Калининград», России и за рубе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4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70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55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60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/>
              <w:t>Организация взаимовыгодного сотрудничества субъектов МСП Калининграда с предпринимателями других городов России и зарубежья по приоритетным</w:t>
              <w:br/>
              <w:t>направлениям развития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DFC7F8F6189A58CECF9ED883565E70B77191EAB285054B96A98D02971AFFD4D61802C6C11AR4a8J" TargetMode="External"/><Relationship Id="rId3" Type="http://schemas.openxmlformats.org/officeDocument/2006/relationships/hyperlink" Target="consultantplus://offline/ref=F84701E2D852538BDD48E478BAC720D5C37A3F7FA71AC17B8E4024B8EB2823M" TargetMode="External"/><Relationship Id="rId4" Type="http://schemas.openxmlformats.org/officeDocument/2006/relationships/hyperlink" Target="consultantplus://offline/ref=F84701E2D852538BDD48E478BAC720D5C37A3E70A916C17B8E4024B8EB2823M" TargetMode="External"/><Relationship Id="rId5" Type="http://schemas.openxmlformats.org/officeDocument/2006/relationships/hyperlink" Target="consultantplus://offline/ref=F84701E2D852538BDD48E478BAC720D5C37A3F7FA71AC17B8E4024B8EB2823M" TargetMode="External"/><Relationship Id="rId6" Type="http://schemas.openxmlformats.org/officeDocument/2006/relationships/hyperlink" Target="consultantplus://offline/ref=F84701E2D852538BDD48E478BAC720D5C37A3E70A916C17B8E4024B8EB83CF587D8DEE7570B6DEDD212D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27:00Z</dcterms:created>
  <dc:creator>Завадский</dc:creator>
  <dc:description/>
  <cp:keywords/>
  <dc:language>en-US</dc:language>
  <cp:lastModifiedBy>Колесникова Наталья Юрьевна (UIR-NK - Колесникова)</cp:lastModifiedBy>
  <cp:lastPrinted>2013-10-17T17:01:00Z</cp:lastPrinted>
  <dcterms:modified xsi:type="dcterms:W3CDTF">2013-10-29T12:27:00Z</dcterms:modified>
  <cp:revision>3</cp:revision>
  <dc:subject/>
  <dc:title>Приложение </dc:title>
</cp:coreProperties>
</file>