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к постановлению администрации   городского округа «Город Калининград»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от 18 октября 2013 г. № 1629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азвитие коммунальной инфраструктуры городского округ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Город Калининград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рок реализации программы 2014-2016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88"/>
      </w:tblGrid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оммунальной инфраструктуры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– Программа)      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рхитектуры и строительства администрации городского округа «Город Калининград»                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г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(ведомственных целевых)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х мероприятий Программ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рхитектуры и строительства администрации городского округа «Город Калининград» 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ое казенное учреждение «Управление капитального строительства»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ое казенное учреждение «Городское дорожное строительство и ремонт»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рядные организации, победившие в торгах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ые объем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мероприяти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6 975,18 тыс. рублей, в том числ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4 год – 1 199 288,4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5 год – 406 480,4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6 год – 31 206,30 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федерального, областного и местного бюджетов,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бюджет – 1 125 059,58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4 год –  812 197,35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5 год – 287 897,1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6 год –  24 965,04 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бюджет – 51 859,19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4 год – 37 596,69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5 год</w:t>
            </w:r>
            <w:r>
              <w:rPr/>
              <w:t xml:space="preserve"> –</w:t>
            </w:r>
            <w:r>
              <w:rPr>
                <w:sz w:val="28"/>
                <w:szCs w:val="28"/>
              </w:rPr>
              <w:t xml:space="preserve"> 13 014,2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6 год – 1 248,26 тыс. 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ского округа «Город  Калининград» – 460056,40 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4 год</w:t>
            </w:r>
            <w:r>
              <w:rPr/>
              <w:t xml:space="preserve"> – </w:t>
            </w:r>
            <w:r>
              <w:rPr>
                <w:sz w:val="28"/>
                <w:szCs w:val="28"/>
              </w:rPr>
              <w:t xml:space="preserve"> 349 494,40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5 год – 105 569,00 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6 год – 4 993,00 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ультаты реализации Программы 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й  эффективности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>
                <w:sz w:val="28"/>
                <w:szCs w:val="28"/>
              </w:rPr>
              <w:t>В результате осуществления Программы будет реализован комплекс мероприятий по развитию систем гидротехнических сооружений, водоснабжения и водоотведения, электро-, тепло-, газоснабжения, следствием чего стан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firstLine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проживания населения города Калинингра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firstLine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обстановки на территории городского округа «Город Калининград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firstLine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редоставляемых коммунальных          услуг в части водоснабжения, водоотведения, теплоснабжения, газоснабжения и, соответственно, улучшение качества жизни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firstLine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еревода котельных на природный газ и использование централизованных источников ото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ind w:left="0" w:firstLine="212"/>
              <w:jc w:val="both"/>
              <w:rPr/>
            </w:pPr>
            <w:r>
              <w:rPr>
                <w:sz w:val="28"/>
                <w:szCs w:val="28"/>
              </w:rPr>
              <w:t>создание резервных мощностей в центрах инвестиционной актив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/>
      </w:pPr>
      <w:r>
        <w:rPr>
          <w:sz w:val="28"/>
          <w:szCs w:val="28"/>
        </w:rPr>
        <w:t>1.1. Цель</w:t>
      </w:r>
      <w:bookmarkStart w:id="0" w:name="_GoBack"/>
      <w:bookmarkEnd w:id="0"/>
      <w:r>
        <w:rPr>
          <w:sz w:val="28"/>
          <w:szCs w:val="28"/>
        </w:rPr>
        <w:t xml:space="preserve"> и задачи Программы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Целью Программы является устойчивая работа предприятий коммунального хозяйства по обеспечению комфортного проживания населения городского округа «Город Калининград»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гидротехнических соору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систем водоснабжения, водоот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электроснаб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газоснаб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теплоснабж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. Правовое обоснование разработк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разработана в соответствии со ст. 14 Федерального закона от 06.10.2003 № 131-ФЗ «Об общих принципах организации местного самоуправления в Российской Федерации», Федераль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от 30.12.2004 № 210-ФЗ «Об основах регулирования тарифов организаций коммунального комплекса», государственной программой Российской Федерации «Социально-экономическое развитие Калининградской области до 2020 года», утвержденной распоряжением Правительства Российской Федерации от 27.03.2012  №  461-р, на основании Генерального плана города Калининграда, утвержденного решением городского Совета депутатов Калининграда от 22.02.2006 № 69 «Об утверждении Генерального плана муниципального образования «Город Калининград» и Стратеги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развития городского округа «Город Калининград» на период до 2035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1.3. Обоснование необходимости решения задач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о-целевым методом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 Стратегии социально-экономического развития городского округа «Город Калининград» на период до 2035 года приоритеты развития г. Калининграда как столицы региона определяются с учетом экономико-географического потенциала Калининградской области, понимания места и роли региона в Российской Федерации и системе международных связ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социально-экономического развития городского округа «Город Калининград» ставит основной целью развитие человеческого капитала, формирование комфортной городской среды и развитие основных городских инфраструктур, формирование новой экономики, предполагающей развитие инновационных и экологически безопасных производств, создание условий для развития малого и среднего бизнеса и туризма, развитие сотрудничества со странами Европы в различных сфер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расчетный период (до 2035 г.) предполагается  увеличение  численности населения города до уровня 478,5 тыс. чел. и показателя средней жилищной обеспеченности в 39,6 кв.м/чел. Для обеспечения жильем указанной прогнозной численности населения в настоящее время помимо реконструкции существующего жилищного фонда интенсивное жилищное строительство ведется в Северном и Южном жилых районах, а также разрабатываются новые жилые кварталы и микрорайоны (Восточный, Юго-Западный, пос. Чкаловск, пос. А. Космодемьянского и др.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месте с тем сложившаяся инженерная инфраструктура не отвечает требованиям быстро развивающегося города. </w:t>
      </w:r>
      <w:r>
        <w:rPr>
          <w:rFonts w:cs="Times New Roman CYR" w:ascii="Times New Roman CYR" w:hAnsi="Times New Roman CYR"/>
          <w:sz w:val="28"/>
          <w:szCs w:val="28"/>
        </w:rPr>
        <w:t>Существующие коммунальные сети и источники теплоснабжения, водоснабжения, отвода сточных вод имеют ограниченные возможности для наращивания объемов жилищного строительства. Для решения этой задачи необходимо опережающее развитие коммунальной инфраструктуры, что возможно исключительно на базе применения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системных проблем в вопросах обеспечения земельных участков коммунальной инфраструктурой в целях жилищного строительства также требует программно-целевого подхода к их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4. Обоснование состава и значений  конечных результатов Программы             и    непосредственных результатов основных мероприят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сполнения Программы будет реализован комплекс мероприятий по развитию систем гидротехнических сооружений, водоснабжения и водоотведения, электро-, тепло-, газ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Программы будет осуществл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2 мероприятия по развитию систем гидротехнических соору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23 мероприятия по развитию систем водоснабжения, водоот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роприятие по развитию систем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5 мероприятий по развитию систем газ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 мероприятий по развитию систем тепл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мероприятие в разделе прочее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 схожих целей             и задач, порядок взаимодействия заказчика Программ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ышестоящими органами власти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озможность включения программных мероприятий в государственную программу «Социально-экономическое развитие Калининградской области на период до 2020 года» с целью получения софинансирования из бюджетов вышестоящих уровней на следующих условиях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5% –  федеральный бюдже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%  –  областной и городской бюджеты (в равных долях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средств федерального и областного бюджетов комитет архитектуры и строительства администрации городского округа «Город Калининград» по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ую государственную программу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3. Система мероприятий Программ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 1                     к Программ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4. Объем финансовых потребностей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отражен в приложении № 2 к Программ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5.  График выполнения мероприятий в 2014 го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41"/>
        <w:gridCol w:w="830"/>
        <w:gridCol w:w="864"/>
        <w:gridCol w:w="809"/>
        <w:gridCol w:w="993"/>
        <w:gridCol w:w="1905"/>
      </w:tblGrid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№</w:t>
            </w:r>
          </w:p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.п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 к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кв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3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 кв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461"/>
        <w:gridCol w:w="826"/>
        <w:gridCol w:w="842"/>
        <w:gridCol w:w="831"/>
        <w:gridCol w:w="971"/>
        <w:gridCol w:w="1895"/>
      </w:tblGrid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витие гидротехнических систем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 w:eastAsia="ru-RU"/>
              </w:rPr>
              <w:t>Мероприятия реализуются        с 2013 год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.2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.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витие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работка проектной документации на строительство объект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.2.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троительство объектов водоснабжения и водоотведения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витие систем энерг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работка проектной документации на реконструкцию объектов электроснабжения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нкурсные процедуры проведены</w:t>
            </w:r>
          </w:p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в 2013 году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val="en-US" w:eastAsia="ru-RU"/>
              </w:rPr>
              <w:t>4</w:t>
            </w:r>
            <w:r>
              <w:rPr>
                <w:bCs/>
                <w:lang w:val="ru-RU" w:eastAsia="ru-RU"/>
              </w:rPr>
              <w:t>.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витие систем газоснабжения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en-US" w:eastAsia="ru-RU"/>
              </w:rPr>
              <w:t>4</w:t>
            </w:r>
            <w:r>
              <w:rPr>
                <w:bCs/>
                <w:lang w:val="ru-RU" w:eastAsia="ru-RU"/>
              </w:rPr>
              <w:t>.1.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работка проектной документации на строительство объект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en-US" w:eastAsia="ru-RU"/>
              </w:rPr>
              <w:t>4</w:t>
            </w:r>
            <w:r>
              <w:rPr>
                <w:bCs/>
                <w:lang w:val="ru-RU" w:eastAsia="ru-RU"/>
              </w:rPr>
              <w:t>.2.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троительство объектов газоснабжения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теплоснабжения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строительство объек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чее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строительство объек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1" w:firstLine="600"/>
        <w:jc w:val="center"/>
        <w:rPr/>
      </w:pPr>
      <w:r>
        <w:rPr>
          <w:sz w:val="28"/>
          <w:szCs w:val="28"/>
        </w:rPr>
        <w:t>6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Normal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«Город Калининград»: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техническое задание и планы на разработку мероприятий, и представляет их в ведомства, ответственные за реализацию мероприятий;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 осуществляет контроль за реализацией Программы;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 представляет в комитет экономики, финансов и контроля администрации городского округа «Город Калининград» согласованный              с заказчиком Программы отчет о реализации Программы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 участию в реализации Программы привлекаются: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апитального строительства» (МКУ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П «Управление капитального строительства» (МКП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Городское дорожное строительство и ремонт» (МКУ «ГДСР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подрядные организации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 xml:space="preserve">Муниципальные заказчики (МКУ «УКС», МКП «УКС», МКУ «ГДСР»)  готовят необходимые пакеты документов для проведения открытых аукционов на выполнение работ по разработке проектной документации, строительно-монтажных работ по выбору подрядных организаций в соответствии с Федеральным законом от 05.04.2013 № 44-ФЗ «О контрактной системе </w:t>
      </w:r>
      <w:r>
        <w:rPr>
          <w:color w:val="000000"/>
          <w:sz w:val="28"/>
          <w:szCs w:val="28"/>
          <w:shd w:fill="FFFFFF" w:val="clear"/>
        </w:rPr>
        <w:t>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>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ядные организации представляют в адрес муниципальных заказчиков отчеты по форме КС-1, КС-2 в соответствии  с графиком муниципального контракта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Муниципальные заказчики направляют в адрес комитета архитектуры и строительства администрации городского округа «Город Калининград» отчеты о выполнении мероприятий Программы ежеквартально в течение 10 дней по истечении отчетного квартала.</w:t>
      </w:r>
    </w:p>
    <w:p>
      <w:pPr>
        <w:pStyle w:val="Normal"/>
        <w:ind w:right="23" w:hanging="0"/>
        <w:jc w:val="both"/>
        <w:rPr/>
      </w:pPr>
      <w:r>
        <w:rPr>
          <w:sz w:val="28"/>
          <w:szCs w:val="28"/>
        </w:rPr>
        <w:tab/>
        <w:t>Комитет архитектуры и строительства администрации городского округа «Город Калининград» направляет в адрес комитета экономики, финансов и контроля администрации городского округа «Город Калининград»  согласованный с заказчиком Программы отчет о выполнении мероприятий Программы ежеквартально в течение 15 календарных дней по истечении отчетного квартала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center"/>
        <w:rPr/>
      </w:pPr>
      <w:r>
        <w:rPr>
          <w:sz w:val="28"/>
          <w:szCs w:val="28"/>
        </w:rPr>
        <w:t>7. Критерии качества выполнения Программы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качества выполнения Программы является соответствие построенных, реконструированных и капитально отремонтированных объектов коммунальной инфраструктуры требованиям действующих технических регламентов, норм и правил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cs="Times New Roman"/>
      <w:sz w:val="24"/>
      <w:szCs w:val="24"/>
      <w:lang w:val="ru-RU" w:bidi="ar-SA"/>
    </w:rPr>
  </w:style>
  <w:style w:type="character" w:styleId="1">
    <w:name w:val=" Знак Знак1"/>
    <w:qFormat/>
    <w:rPr>
      <w:sz w:val="0"/>
      <w:szCs w:val="0"/>
    </w:rPr>
  </w:style>
  <w:style w:type="character" w:styleId="Style15">
    <w:name w:val="Знак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AAA">
    <w:name w:val="! AAA !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7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05:00Z</dcterms:created>
  <dc:creator>Natasha</dc:creator>
  <dc:description/>
  <cp:keywords/>
  <dc:language>en-US</dc:language>
  <cp:lastModifiedBy>Колесникова Наталья Юрьевна (UIR-NK - Колесникова)</cp:lastModifiedBy>
  <cp:lastPrinted>2013-10-25T09:21:00Z</cp:lastPrinted>
  <dcterms:modified xsi:type="dcterms:W3CDTF">2013-10-30T12:08:00Z</dcterms:modified>
  <cp:revision>6</cp:revision>
  <dc:subject/>
  <dc:title>ЦЕЛЕВАЯ ПРОГРАММА</dc:title>
</cp:coreProperties>
</file>