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autoSpaceDE w:val="false"/>
        <w:spacing w:lineRule="auto" w:line="240" w:before="0" w:after="0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autoSpaceDE w:val="false"/>
        <w:spacing w:lineRule="auto" w:line="240" w:before="0" w:after="0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алининград»</w:t>
      </w:r>
    </w:p>
    <w:p>
      <w:pPr>
        <w:pStyle w:val="Normal"/>
        <w:autoSpaceDE w:val="false"/>
        <w:spacing w:lineRule="auto" w:line="240" w:before="0" w:after="0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 18 октября 2013 г. № 162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Муниципальная 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«Развитие системы образования Калининград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– 2014-2016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6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0"/>
        <w:gridCol w:w="996"/>
        <w:gridCol w:w="1747"/>
        <w:gridCol w:w="1747"/>
        <w:gridCol w:w="1606"/>
      </w:tblGrid>
      <w:tr>
        <w:trPr>
          <w:trHeight w:val="240" w:hRule="atLeast"/>
          <w:cantSplit w:val="true"/>
        </w:trPr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системы образования Калининграда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Программа)</w:t>
            </w:r>
          </w:p>
        </w:tc>
      </w:tr>
      <w:tr>
        <w:trPr>
          <w:trHeight w:val="240" w:hRule="atLeast"/>
          <w:cantSplit w:val="true"/>
        </w:trPr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Программы 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социальной политике администрации городского округа «Город Калининград»</w:t>
            </w:r>
          </w:p>
        </w:tc>
      </w:tr>
      <w:tr>
        <w:trPr>
          <w:trHeight w:val="360" w:hRule="atLeast"/>
          <w:cantSplit w:val="true"/>
        </w:trPr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сроки реализации Программы</w:t>
              <w:br/>
              <w:t xml:space="preserve">(подпрограмм)      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Общее и дополнительное образование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Одаренные дет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Развитие кадрового потенциал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Развитие сети и инфраструктуры учреждений, подведомственных комитету по социальной политике, комитету по образованию</w:t>
            </w:r>
          </w:p>
        </w:tc>
      </w:tr>
      <w:tr>
        <w:trPr>
          <w:trHeight w:val="360" w:hRule="atLeast"/>
          <w:cantSplit w:val="true"/>
        </w:trPr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основных мероприятий         </w:t>
              <w:br/>
              <w:t xml:space="preserve">Программы                                </w:t>
            </w:r>
          </w:p>
        </w:tc>
        <w:tc>
          <w:tcPr>
            <w:tcW w:w="6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социальной политике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образован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архитектуры и строитель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омственные комитету по социальной политике учреждения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омственные комитету по образованию учреждения</w:t>
            </w:r>
          </w:p>
        </w:tc>
      </w:tr>
      <w:tr>
        <w:trPr>
          <w:trHeight w:val="363" w:hRule="atLeast"/>
          <w:cantSplit w:val="true"/>
        </w:trPr>
        <w:tc>
          <w:tcPr>
            <w:tcW w:w="3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объемы и источники        финансирования мероприятий Программ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ского округа, тыс. руб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, тыс. руб.</w:t>
            </w:r>
          </w:p>
        </w:tc>
      </w:tr>
      <w:tr>
        <w:trPr>
          <w:trHeight w:val="359" w:hRule="atLeast"/>
          <w:cantSplit w:val="true"/>
        </w:trPr>
        <w:tc>
          <w:tcPr>
            <w:tcW w:w="3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 539,7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 743,8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436 408,80</w:t>
            </w:r>
          </w:p>
        </w:tc>
      </w:tr>
      <w:tr>
        <w:trPr>
          <w:trHeight w:val="367" w:hRule="atLeast"/>
          <w:cantSplit w:val="true"/>
        </w:trPr>
        <w:tc>
          <w:tcPr>
            <w:tcW w:w="3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 284,8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 871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1 398,00</w:t>
            </w:r>
          </w:p>
        </w:tc>
      </w:tr>
      <w:tr>
        <w:trPr>
          <w:trHeight w:val="363" w:hRule="atLeast"/>
          <w:cantSplit w:val="true"/>
        </w:trPr>
        <w:tc>
          <w:tcPr>
            <w:tcW w:w="3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 400,0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 000,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 000,00</w:t>
            </w:r>
          </w:p>
        </w:tc>
      </w:tr>
      <w:tr>
        <w:trPr>
          <w:trHeight w:val="364" w:hRule="atLeast"/>
          <w:cantSplit w:val="true"/>
        </w:trPr>
        <w:tc>
          <w:tcPr>
            <w:tcW w:w="3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1 224,50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7 614,8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07 806,80</w:t>
            </w:r>
          </w:p>
        </w:tc>
      </w:tr>
      <w:tr>
        <w:trPr>
          <w:trHeight w:val="480" w:hRule="atLeast"/>
        </w:trPr>
        <w:tc>
          <w:tcPr>
            <w:tcW w:w="3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spacing w:lineRule="auto" w:line="240" w:before="0" w:after="0"/>
              <w:ind w:left="497" w:hanging="49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хвата детей в возрасте от 3 до 7 лет, получающих дошкольную образовательную услугу и (или) услугу по их содержанию в организациях  различной организационно-правовой формы и формы собственности, в общей численности детей данного возраста до 100%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spacing w:lineRule="auto" w:line="240" w:before="0" w:after="0"/>
              <w:ind w:left="497" w:hanging="497"/>
              <w:jc w:val="both"/>
              <w:rPr>
                <w:rStyle w:val="111"/>
                <w:color w:val="000000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у</w:t>
            </w:r>
            <w:r>
              <w:rPr>
                <w:rStyle w:val="111"/>
                <w:sz w:val="28"/>
                <w:szCs w:val="28"/>
                <w:lang w:eastAsia="ru-RU"/>
              </w:rPr>
              <w:t>дельного веса дошкольников, обучающихся по образовательным программам дошкольного образования, соответствующим требованиям стандартов дошкольного образования, в общем числе дошкольников, обучающихся по образовательным программам дошкольного образования, до 100%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spacing w:lineRule="auto" w:line="240" w:before="0" w:after="0"/>
              <w:ind w:left="497" w:hanging="497"/>
              <w:jc w:val="both"/>
              <w:rPr>
                <w:rStyle w:val="111"/>
                <w:color w:val="000000"/>
                <w:sz w:val="28"/>
                <w:szCs w:val="28"/>
                <w:shd w:fill="auto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а муниципальных дошкольных учреждений до 94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spacing w:lineRule="auto" w:line="240" w:before="0" w:after="0"/>
              <w:ind w:left="497" w:hanging="49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дошкольных образовательных учреждений, в которых условия организации воспитательно-образовательного процесса соответствуют требованиям федерального государственного образовательного стандарта, до 80%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spacing w:lineRule="auto" w:line="240" w:before="0" w:after="0"/>
              <w:ind w:left="497" w:hanging="4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а муниципальных общеобразовательных учреждений до 54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spacing w:lineRule="auto" w:line="240" w:before="0" w:after="0"/>
              <w:ind w:left="497" w:hanging="49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ерехода общеобразовательных учреждений на федеральные государственные образовательные стандарты на ступени начального, основного и среднего общего образования (60% детей школьного возраста, обучающихся по новым образовательным стандартам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spacing w:lineRule="auto" w:line="240" w:before="0" w:after="0"/>
              <w:ind w:left="497" w:hanging="4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общеобразовательных учреждений, в которых условия организации образовательного процесса соответствуют требованиям федерального государственного образовательного стандарта, до 80%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spacing w:lineRule="auto" w:line="240" w:before="0" w:after="0"/>
              <w:ind w:left="497" w:hanging="4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тношения среднего балла единого государственного экзамена (в расчете на 1 предмет) в 10 процентах школ с лучшими результатами единого государственного экзамена к среднему баллу единого государственного экзамена (в расчете на 1 предмет) в 10 процентах школ с худшими результатами единого государственного экзамена до 1,7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spacing w:lineRule="auto" w:line="240" w:before="0" w:after="0"/>
              <w:ind w:left="497" w:hanging="4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удельного веса выпускник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не получивших аттестаты об основном общем образовании, в общем количестве выпускников 9-х классов до 0,01%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spacing w:lineRule="auto" w:line="240" w:before="0" w:after="0"/>
              <w:ind w:left="497" w:hanging="4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хвата детей в возрасте 5-18 лет программами дополнительного образования до 69%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spacing w:lineRule="auto" w:line="240" w:before="0" w:after="0"/>
              <w:ind w:left="497" w:hanging="4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 до 60%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spacing w:lineRule="auto" w:line="240" w:before="0" w:after="0"/>
              <w:ind w:left="497" w:right="72" w:hanging="49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удельного веса детей (7-18 лет), проживающих на территории городского округа и охваченных отдыхом, оздоровлением и временной занятостью всех форм, до 89,5%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spacing w:lineRule="auto" w:line="240" w:before="0" w:after="0"/>
              <w:ind w:left="497" w:hanging="49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инновационных образовательных учреждений в муниципальной системе образования до 65%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spacing w:lineRule="auto" w:line="240" w:before="0" w:after="0"/>
              <w:ind w:left="497" w:hanging="4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руководящих и педагогических работников, охваченных различными формами повышения квалификации, до 90%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spacing w:lineRule="auto" w:line="240" w:before="0" w:after="0"/>
              <w:ind w:left="497" w:hanging="4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ли муниципальных образовательных учреждений, удовлетворяющих современным требованиям к условиям осуществления образовательного процесса, до 85%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1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Style17"/>
        <w:spacing w:lineRule="auto" w:line="240" w:before="0" w:after="0"/>
        <w:ind w:left="1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numPr>
          <w:ilvl w:val="1"/>
          <w:numId w:val="5"/>
        </w:numPr>
        <w:spacing w:lineRule="auto" w:line="240" w:before="0" w:after="0"/>
        <w:ind w:left="720" w:hanging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и задачи муниципальной Программы</w:t>
      </w:r>
    </w:p>
    <w:p>
      <w:pPr>
        <w:pStyle w:val="Style17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сновной стратегической целью Программы является обеспечение государственных гарантий доступности и равных возможностей получения качественного образования всех уровней для формирования успешной, социально активной подготовленной личности, отвечающей требованиям инновационного развития экономики, современным потребностям граждан города Калининграда. </w:t>
      </w:r>
    </w:p>
    <w:p>
      <w:pPr>
        <w:pStyle w:val="Default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Задачи Программы: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комплексного развития сети образовательных учреждений для обеспечения доступности общего и дополнительного образования независимо от территории проживания и состояния здоровья обучающихся.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федеральных государственных образовательных стандартов дошкольного, начального общего, основного общего, среднего (полного) общего образования.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в системе образования условий для сохранения и укрепления здоровья, формирования здорового образа жизни обучающихся и воспитанников, оказания помощи детям, нуждающимся в психолого-педагогической и медико-социальной помощи.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истемы объективного оценивания качества образования, внедрение инструментов независимой и прозрачной для общества оценки, обеспечивающих индивидуализацию образовательных траекторий и достижение обучающимися образовательных результатов, необходимых для успешной социализации и работы в инновационной экономике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выявления, развития и адресной поддержки одаренных детей в городе Калининграде.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1134" w:leader="none"/>
        </w:tabs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механизмов использования интеллектуальных, социокультурных и физкультурно-спортивных ресурсов Калининграда в образовании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кадрового потенциала отрасли в соответствии с обновлением содержания образования и технологий управления на основе модульного и персонифицированного подхода.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сети учреждений образования и совершенствование их инфраструк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1"/>
          <w:numId w:val="5"/>
        </w:numPr>
        <w:spacing w:lineRule="auto" w:line="240" w:before="0" w:after="0"/>
        <w:ind w:left="720" w:hanging="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овое обоснование разработки Программы: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й кодекс Российской Федерации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«Об образовании в Российской Федерации»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пция долгосрочного социально-экономического развития Российской Федерации на период до 2020 года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 Президента Российской Федерации от 7 мая 2012 г. № 597 «О мероприятиях по реализации государственной социальной политики»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 Президента Российской Федерации от 7 мая 2012 г. № 599 «О мерах по реализации государственной политики в области образования и науки»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left="0" w:firstLine="709"/>
        <w:jc w:val="both"/>
        <w:rPr>
          <w:rStyle w:val="FontStyle20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 Президента Российской Федерации от 1 июня 2012 г. № 761 «О национальной стратегии действий в интересах детей на 2012-2017 годы»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</w:t>
      </w:r>
      <w:r>
        <w:rPr>
          <w:rFonts w:cs="Times New Roman" w:ascii="Times New Roman" w:hAnsi="Times New Roman"/>
          <w:color w:val="000000"/>
          <w:sz w:val="28"/>
          <w:szCs w:val="28"/>
        </w:rPr>
        <w:t>поэтапного совершенствования системы оплаты труда в государственных (муниципальных) учреждениях на 2012-2018 годы.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осударственная </w:t>
      </w:r>
      <w:hyperlink w:anchor="Par22">
        <w:r>
          <w:rPr>
            <w:rStyle w:val="InternetLink"/>
            <w:rFonts w:cs="Times New Roman" w:ascii="Times New Roman" w:hAnsi="Times New Roman"/>
            <w:b w:val="false"/>
            <w:bCs w:val="false"/>
            <w:sz w:val="28"/>
            <w:szCs w:val="28"/>
          </w:rPr>
          <w:t>программа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оссийской Федерации «Социально-экономическое развитие Калининградской области до 2020 года»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Style w:val="FontStyle20"/>
          <w:color w:val="000000"/>
          <w:sz w:val="28"/>
          <w:szCs w:val="28"/>
        </w:rPr>
      </w:pPr>
      <w:r>
        <w:rPr>
          <w:rStyle w:val="FontStyle20"/>
          <w:b w:val="false"/>
          <w:bCs w:val="false"/>
          <w:sz w:val="28"/>
          <w:szCs w:val="28"/>
        </w:rPr>
        <w:t>План мероприятий («Дорожная карта») «Изменения в отраслях социальной сферы, направленные на повышение эффективности образования»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20"/>
          <w:b w:val="false"/>
          <w:bCs w:val="false"/>
          <w:sz w:val="28"/>
          <w:szCs w:val="28"/>
        </w:rPr>
        <w:t>Стратегия социально-экономического развития городского округа «Город Калининград» на период до 2035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numPr>
          <w:ilvl w:val="1"/>
          <w:numId w:val="5"/>
        </w:numPr>
        <w:spacing w:lineRule="auto" w:line="240" w:before="0" w:after="0"/>
        <w:ind w:left="720" w:hanging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необходимости решения задач, поставленных перед субъектом бюджетного планирования, программно-целевым методо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представляет собой комплекс взаимосвязанных по ресурсам и срокам мероприятий, охватывающих изменения в содержании и технологиях образования, системе управления, инфраструктуре образовательных учрежден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комплекса мероприятий Программы, направленных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и инновационных механизмов развития муниципальной системы образования, способной в полной мере удовлетворять образовательные запросы личности и социума, обеспечивать доступность качественного образования, </w:t>
      </w:r>
      <w:r>
        <w:rPr>
          <w:rFonts w:cs="Times New Roman" w:ascii="Times New Roman" w:hAnsi="Times New Roman"/>
          <w:sz w:val="28"/>
          <w:szCs w:val="28"/>
        </w:rPr>
        <w:t xml:space="preserve">позволит осуществить исполнение целей и задач, определенных в </w:t>
      </w:r>
      <w:r>
        <w:rPr>
          <w:rFonts w:cs="Times New Roman" w:ascii="Times New Roman" w:hAnsi="Times New Roman"/>
          <w:color w:val="000000"/>
          <w:sz w:val="28"/>
          <w:szCs w:val="28"/>
        </w:rPr>
        <w:t>докладе о результатах и основных направлениях деятельности комитета по образова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1"/>
          <w:numId w:val="5"/>
        </w:numPr>
        <w:spacing w:lineRule="auto" w:line="240" w:before="0" w:after="0"/>
        <w:ind w:left="720" w:hanging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состава и значений конечных результатов Программы, конечных результатов подпрограмм и непосредственных результатов основных мероприятий по годам реализации</w:t>
      </w:r>
    </w:p>
    <w:p>
      <w:pPr>
        <w:pStyle w:val="Style17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величение охвата детей в возрасте от 3 до 7 лет, получающих дошкольную образовательную услугу и (или) услугу по их содержанию в организациях различной организационно-правовой формы и формы собственности, в общей численности детей данного возраста до 100%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показатель характеризует возможности системы дошкольного образования оперативно реагировать на запросы населения и служит для оценки доступности дошкольного образования. </w:t>
      </w:r>
    </w:p>
    <w:p>
      <w:pPr>
        <w:pStyle w:val="Normal"/>
        <w:spacing w:lineRule="auto" w:line="240" w:before="0" w:after="0"/>
        <w:ind w:firstLine="708"/>
        <w:jc w:val="both"/>
        <w:rPr>
          <w:rStyle w:val="111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</w:rPr>
        <w:t>2. Увеличение у</w:t>
      </w:r>
      <w:r>
        <w:rPr>
          <w:rStyle w:val="111"/>
          <w:sz w:val="28"/>
          <w:szCs w:val="28"/>
          <w:lang w:eastAsia="ru-RU"/>
        </w:rPr>
        <w:t>дельного веса дошкольников, обучающихся по образовательным программам дошкольного образования, соответствующим требованиям стандартов дошкольного образования, в общем числе дошкольников, обучающихся по образовательным программам дошкольного образования, до 100%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й показатель характеризует степень готовности образовательных учреждений, реализующих основные общеобразовательные программы дошкольного образования, к введению стандартов дошкольного образования и служит для оценки мер по созданию качественных условий образовательного процесса. </w:t>
      </w:r>
    </w:p>
    <w:p>
      <w:pPr>
        <w:pStyle w:val="Normal"/>
        <w:spacing w:lineRule="auto" w:line="240" w:before="0" w:after="0"/>
        <w:ind w:firstLine="709"/>
        <w:jc w:val="both"/>
        <w:rPr>
          <w:rStyle w:val="111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</w:rPr>
        <w:t>3. Увеличение числа муниципальных дошкольных учреждений до 94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й показатель характеризует возможности системы дошкольного образования оперативно реагировать на запросы населения и служит для оценки доступности дошкольного образова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Увеличение доли дошкольных образовательных учреждений, в которых условия организации воспитательно-образовательного процесса соответствуют требованиям федерального государственного образовательного стандарта, до 80%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показатель характеризует обширность сети учреждений, оказывающих качественные образовательные услуги, и служит для оценки условий, созданных для осуществления образовательного процесс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Увеличение числам муниципальных общеобразовательных учреждений до 54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показатель характеризует возможности системы общего образования оперативно реагировать на запросы населения и служит для оценки доступности общего образов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беспечение перехода общеобразовательных учреждений на федеральные государственные образовательные стандарты на ступени начального, основного и среднего общего образования (60% детей школьного возраста, обучающихся по новым образовательным стандартам)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показатель характеризует степень готовности общеобразовательных учреждений к введению федеральных государственных образовательных стандартов на различных ступенях обучения и служит для оценки мер по созданию качественных условий образовательного процесс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Увеличение доли общеобразовательных учреждений, в которых условия организации образовательного процесса соответствуют требованиям федерального государственного образовательного стандарта, до 80%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показатель характеризует масштаб сети учреждений, оказывающих качественные образовательные услуги, и служит для оценки условий, созданных для осуществления образовательного процесса. 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Обеспечение отношения среднего балла единого государственного экзамена (в расчете на 1 предмет) в 10 процентах школ с лучшими результатами единого государственного экзамена к среднему баллу единого государственного экзамена (в расчете на 1 предмет) в 10 процентах школ с худшими результатами единого государственного экзамена до 1,7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показатель характеризует масштаб сети учреждений, обеспечивающих высокий уровень среднего образования, и служит для оценки качества общего образования в целом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 Уменьшение удельного веса выпускников</w:t>
      </w:r>
      <w:r>
        <w:rPr>
          <w:rFonts w:cs="Times New Roman" w:ascii="Times New Roman" w:hAnsi="Times New Roman"/>
          <w:color w:val="000000"/>
          <w:sz w:val="28"/>
          <w:szCs w:val="28"/>
        </w:rPr>
        <w:t>, не получивших аттестаты об основном общем образовании, в общем количестве выпускников 9-х классов до 0,01%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показатель характеризует масштаб сети учреждений, обеспечивающих выполнение требований федерального государственного образовательного стандарта основного общего образования, и служит для оценки качества общего образования в целом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 Увеличение охвата детей в возрасте 5-18 лет программами дополнительного образования до 69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показатель характеризует широту спектра программ дополнительного образования и служит для оценки доступности услуг дополнительного образования для детей в возрасте 5-18 ле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 Увеличение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 до 60%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показатель характеризует масштаб сети учреждений, в которых создана и совершенствуется система выявления, поддержки и сопровождения одаренных детей, и служит для оценки качества общего образования в цело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 Увеличение удельного веса детей (7-18 лет), проживающих на территории городского округа и охваченных отдыхом, оздоровлением и временной занятостью всех форм, до 89,5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показатель характеризует масштаб сети учреждений, организующих отдых, оздоровление и временную занятость детей (7-18 ле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 Увеличение доли инновационных образовательных учреждений в муниципальной системе образования до 65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показатель характеризует степень готовности образовательных учреждений к инновацион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 Увеличение доли руководящих и педагогических работников, охваченных различными формами повышения квалификации, до 90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показатель характеризует степень готовности руководящих и педагогических работников к работе в современных условиях, соответствующих требованиям федерального государственного образовательного стандарта и д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 Увеличение доли муниципальных образовательных учреждений, удовлетворяющих современным требованиям к условиям осуществления образовательного процесса, до 85%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й показатель характеризует обширность сети учреждений, имеющих современную материально-техническую базу и развитую инфраструктуру, и служит для оценки качества муниципальной системы образования в цел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 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формация о наличии на региональном и федеральном уровнях государственных программ, направленных на достижение схожих целей и задач, а также порядок взаимодействия заказчика Программы с вышестоящими органами власти, направленный на включение мероприятий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граммы в соответствующие государственные программы с целью получения софинансирования из бюджетов вышестоящих уровней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Indent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и формировании Программы учитывались цели и задачи основных стратегических документов, принятых на федеральном и региональном уровнях: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й целевой программы развития образования на 2011-2015 годы, утвержденной постановлением Правительства Российской Федерации от 07 февраля 2011 г. № 61;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й программы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Развитие образования» на 2013-2020 годы,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ной распоряжением Правительства Российской Федерации от 15 мая 2013 г. № 792-р;</w:t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Целевой программы Калининградской области «Развитие образования на 2012-2016 годы», утвержденной постановлением Правительства Калининградской области от 11 октября 2011 г. № 759;</w:t>
      </w:r>
    </w:p>
    <w:p>
      <w:pPr>
        <w:pStyle w:val="ConsPlusTitle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Целевой программы Калининградской области «Строительство, реконструкция и капитальный ремонт объектов дошкольного образования на 2012-2014 годы», утвержденной постановлением Правительства Калининградской области от 02 декабря 2011 г. № 89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заимодействия заказчика Программы с вышестоящими органами власти, направленный на включение мероприятий в соответствующие государственные программы с целью получения софинансирования из бюджетов вышестоящих уровне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целевой программы Калининградской области «Развитие образования на 2012-2016 годы», утвержденной постановлением Правительства Калининградской области от 11 октября 2011 г. № 759 (далее – Программа), предусматривает взаимодействие органов исполнительной власти Калининградской области, органов местного самоуправления муниципальных образований Калининградской области, организаций всех форм собственности, участвующих в реализации мероприятий, предусмотренных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 получателей средств Программы осуществляется в соответствии с действующим законодательством на основании творческих конкурсов, которые организуются Министерством образования Калининградской области с целью отбора муниципальных образований, образовательных учреждений и организаций, готовых осуществлять собственные проекты по реализации приоритетных направлений развития системы образования Калининградской области, также получателями средств являются государственные учреждения в соответствии с видами их устав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бедителями конкурсных отборов в 2013 году стали 11 образовательных учреждений и 2 загородных оздоровительных центра, которые получили дополнительное финансирование в размере от 50,0 до 2 500,0 тыс. руб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носит открытый характер. Мероприятия Программы осуществляются при широком информировании, в том числе через официальный сайт Министерства образования Калининградской области и сайт комитета по образова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формирования перечня объектов областной инвестиционной программы определен приказом Министерства экономики Калининградской области от 18 апреля 2013 г. № 15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формирования и реализации федеральной адресной инвестиционной программы утверждены постановлением Правительства Российской Федерации от 13 сентября 2010 г. № 716, порядок проведения проверки инвестиционных проектов на предмет эффективности использования средств федерального бюджета, направляемых на капитальные вложения, – постановлением Правительства Российской Федерации от 12 августа 2008 г. № 59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еречень подпрограмм с обоснованием их выдел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редставляет собой комплекс мероприятий, направленных на решение приоритетных задач по повышению доступности качественного общего и дополнительного образования в городе Калинингра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ключенные в Программу мероприятия сгруппированы в подпрограммы по типам образовательных учреждений и функциональным признакам с учетом их функциональной однородности, взаимосвязанности и рационального управления их реализацией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включает в себя четыре подпрограммы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«Общее и дополнительное образование».</w:t>
      </w:r>
    </w:p>
    <w:p>
      <w:pPr>
        <w:pStyle w:val="ConsPlusCel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«Одаренные дети».</w:t>
      </w:r>
    </w:p>
    <w:p>
      <w:pPr>
        <w:pStyle w:val="ConsPlusCel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«Развитие кадрового потенциала».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«Развитие сети и инфраструктуры учреждений, подведомственных комитету по социальной политике и комитету по образованию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 Краткое описание подпрограмм</w:t>
      </w:r>
    </w:p>
    <w:p>
      <w:pPr>
        <w:pStyle w:val="ConsPlusCell"/>
        <w:widowControl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ConsPlusCell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а 1. «Общее и дополнительное образование»</w:t>
      </w:r>
    </w:p>
    <w:p>
      <w:pPr>
        <w:pStyle w:val="ConsPlusCel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социально-экономического развития города и складывающаяся демографическая ситуация определяют основные направления эффективного функционирования и развития муниципальной системы образования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е сформирована сеть из 165 учреждений различных типов и видов, которая направлена на обеспечение доступности образования и представляет широкий спектр возможностей для развития способностей и талантов молодых калининградцев: 92 дошкольных образовательных учреждения, 1 начальная школа - детский сад, 51 общеобразовательное учреждение, 9 учреждений дополнительного образования детей, 7 загородных центров отдыха и оздоровления детей и подростков, 2 учреждения сиротского типа, 1 межшкольный учебный комбинат, центр социально-трудовой адаптации и профориентации «МОСТ», муниципальное автономное учреждение города Калининграда «Учебно-методический образовательный центр».</w:t>
      </w:r>
    </w:p>
    <w:p>
      <w:pPr>
        <w:pStyle w:val="Style19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ть и структура муниципальной системы образования в последние годы претерпевает значительные изменения за счет строительства новых современных образовательных учреждений, оптимизации сети и реорганизации учреждений.</w:t>
      </w:r>
    </w:p>
    <w:p>
      <w:pPr>
        <w:pStyle w:val="Style20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июле 2013 года в активно развивающемся Северном жилом районе города было введено в эксплуатацию новое здание гимназии № 40 на 1 500 мест, которое представляет собой современный образовательный комплекс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2012-2013 учебного года в целях повышения эффективности функционирования образовательных учреждений в новых социально-экономических и демографических условиях, использования имеющихся ресурсов, обеспечения необходимого качества предоставляемых услуг, в рамках оптимизации сети учреждений, подведомственных комитету по образованию, были реорганизованы:</w:t>
      </w:r>
    </w:p>
    <w:p>
      <w:pPr>
        <w:pStyle w:val="Style17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детский сад № 134 путем присоединения к нему детского сада № 28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детский сад № 27 путем присоединения к нему детского сада № 13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детский сад № 22 путем присоединения к нему детского сада № 18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детский дом № 1 путем присоединения к нему детского дома «Янтарик».</w:t>
      </w:r>
    </w:p>
    <w:p>
      <w:pPr>
        <w:pStyle w:val="Style41"/>
        <w:widowControl/>
        <w:spacing w:lineRule="auto" w:line="240"/>
        <w:ind w:right="-1" w:firstLine="709"/>
        <w:rPr/>
      </w:pPr>
      <w:r>
        <w:rPr>
          <w:rStyle w:val="FontStyle12"/>
          <w:sz w:val="28"/>
          <w:szCs w:val="28"/>
        </w:rPr>
        <w:t>В соответствии с соглашением между Министерством обороны Российской Федерации и администрацией городского округа «Город Калининград» в муниципальную собственность передано имущество 6 ведомственных детских садов, на базе которых в период с декабря 2012 года по сентябрь 2013 года созданы</w:t>
      </w:r>
      <w:r>
        <w:rPr>
          <w:rStyle w:val="FontStyle12"/>
          <w:rFonts w:cs="Calibri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 xml:space="preserve">муниципальные автономные дошкольные учреждения №№ 8, 74, 88, 109, 123, 135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ется оптимизация сети образовательных учреждений. В настоящее время осуществляется реорганизация школы № 28 путем присоединения к ней детского сада № 32, детского сада № 16 путем присоединения к нему детского сада № 35, детского сада № 11 путем присоединения к нему детского сада № 17, детского сада № 6 путем присоединения к нему детского сада № 21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учреждения образования являются получателями бюджетных средств и осуществляют образовательную и финансово-хозяйственную деятельность самостоятельно на основе муниципального задани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дошкольного образования является одной из ключевых в социальной сфере город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офункциональная сеть учреждений дошкольного образования предоставляет разнообразный спектр образовательных услуг с учетом возрастных и индивидуальных особенностей развития ребенка и потребностей общества. В 2013-2014 учебном году из общего числа учреждений, реализующих основные общеобразовательные программы дошкольного образования, функционирует 104 учреждения, в том числе 92 муниципальных дошкольных образовательных учреждения, 1 начальная школа - детский сад, 7 ведомственных детских садов, 4 частных детских сада.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дошкольного образования обуславливается демографическими процессами, которые влияют на рост или снижение потребностей в услугах дошкольных образовательных учрежд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9 месяцев 2013 года доля детей в возрасте 1-6 лет, получающих дошкольную образовательную услугу и услугу по их содержанию в муниципальных образовательных учреждениях, в общей численности детей в возрасте 1-6 лет составляет 60%, что на 4,1% превышает значение 2011 года.</w:t>
      </w:r>
    </w:p>
    <w:p>
      <w:pPr>
        <w:pStyle w:val="Normal"/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увеличивается количество детей, зарегистрированных в очереди на получение места в дошкольных учреждениях города. Это объясняется демографической ситуацией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три года количество детского населения в возрасте от 0 до 7 лет увеличилось на 2,5 тыс. человек. На очередь в 2011 году встало 4 891 человек, в 2012 году – 5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856 человек, за 8 месяцев 2013 года – 2 646 человек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 сентября 2013 г. количество детей, нуждающихся в получении места в детских садах города Калининграда и зарегистрированных в Электронном Журнале учета будущих воспитанников ДОУ, составляет 17 930 человек, из них детей в возрасте с 3 до 7 лет – 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095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задачи ликвидации очередности ведется строительство новых типовых детских садов, реорганизация образовательных учреждений, целевое использование существующих зданий и их реконструкция, увеличение количества групп в действующих детских садах, открытие групп предшкольной подготовки в общеобразовательных школ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ланом мероприятий с января по сентябрь 2013 года открыта 21 группа на 553 места в 19 детских садах, за счет доукомплектования действующих групп в детские сады направлено 627 детей. Работа по открытию дополнительных групп и мест в действующих детских садах продолжа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основного комплектования (с 01 июня по 10 августа) выдано 4 251 направление в детские са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«Об образовании в Российской Федерации», который вступил в силу 01 сентября 2013 г., дошкольное образование впервые получило статус полноценного уровня образования и для него устанавливается федеральный государственный образовательный стандарт, который должен нормативно обеспечить государственные гарантии равенства возможностей для каждого ребенка в получении дошкольного образования.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ую политику в области образования на территории муниципалитета осуществляют 52 общеобразовательных учреждения различных типов и видов: </w:t>
      </w:r>
      <w:r>
        <w:rPr>
          <w:rFonts w:cs="Times New Roman" w:ascii="Times New Roman" w:hAnsi="Times New Roman"/>
          <w:sz w:val="28"/>
          <w:szCs w:val="28"/>
        </w:rPr>
        <w:t>33 средние школы, 3 средние школы с углубленным изучением отдельных предметов, 4 гимназии, 6 лицеев, 1 начальная школа,             1 основная школа, 1 образовательное учреждение для детей дошкольного и младшего школьного возраста начальная школа - детский сад, городской Центр образования, вечерняя (сменная) школа при ИУ и школа-интернат лицей-интерна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ная целенаправленная деятельность комитета по образованию, комиссии по делам несовершеннолетних и защите их прав, органов социальной защиты, миграционной службы, правоохранительных органов по выполнению социальных гарантий на образование обеспечила в течение учебного года вовлечение всех учащихся в образовательный процес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-2014 учебном году продолжилось введение федерального государственного образовательного стандарта нового поколения (далее – ФГОС). С 01 сентября 2013 г. учащиеся 1-3-х классов всех общеобразовательных учреждений (далее – ОУ) города, а также учащиеся 4-х классов гимназий №№ 1, 22, 32, 40, лицеев №№ 17, 18, 23 обучаются по новым стандартам. Кроме того, на основной ступени обучения осуществляется апробация ФГОС в ОУ №№ 17, 18, 22, 23, 28, 31, 32, 33, 35, 36, 40, 49, 56, школе-интернате лицее-интернате, на старшей ступени обучения – в ОУ №№ 7, 18, 31, 32, 49, школе-интернате лицее-интернате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ым направлением деятельности по повышению эффективности и качества услуг в сфере общего образования является формирование системы мониторинга уровня образовательной подготовки школьников, что особенно актуально в условиях введения ФГОС на начальной ступени обучения и подготовки к введению на основной ступени обучени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система оценки качества образования включает в себя различные формы внешнего независимого контроля образовательных достижений обучающихся 1-8-х классов всех общеобразовательных учреждений Калининграда. Независимой оценкой образовательных достижений было охвачено 86% от общего количества обучающихся 1-8-х классов. Это позволяет на уровне образовательного учреждения разработать конкретную программу повышения качества образования с учетом индивидуальных достижений детей, а на муниципальном уровне – принимать управленческие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 показателем эффективности работы общеобразовательных учреждений по выполнению государственного образовательного стандарта является государственная (итоговая) аттестация выпускников 9-х и                        11-х (12-х) класс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2-2013 учебном году продолжена апробация государственной (итоговой) аттестации в новой форме в 9-х классах. В течение последних трех лет в основном сохраняется динамика повышения результативности экзаменов как по обязательным предметам, так и по предметам по выбору</w:t>
      </w:r>
      <w:r>
        <w:rPr>
          <w:rFonts w:cs="Times New Roman" w:ascii="Times New Roman" w:hAnsi="Times New Roman"/>
          <w:sz w:val="28"/>
          <w:szCs w:val="28"/>
        </w:rPr>
        <w:t>. Наиболее высокий показатель повышения результатов экзаменов в 2013 году наблюдается по таким предметам как история России, биология и обществозна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экзаменов выпускников 9 классов школ Калининграда по всем показателям, кроме информатики и немецкого языка, выше региональны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результатам государственной (итоговой) </w:t>
      </w:r>
      <w:r>
        <w:rPr>
          <w:rFonts w:cs="Times New Roman" w:ascii="Times New Roman" w:hAnsi="Times New Roman"/>
          <w:sz w:val="28"/>
          <w:szCs w:val="28"/>
        </w:rPr>
        <w:t>аттестации аттеста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 основном общем образовании получили 3 759 выпускников, что составило 99,42% от общего числа выпускников, допущенных к итоговой аттестации (в 2012 году – 98,98%), в том числе аттестаты особого образца – 206 выпускников (5,45 %) (в 2012 году – 199 (5,34%). </w:t>
      </w:r>
      <w:r>
        <w:rPr>
          <w:rFonts w:cs="Times New Roman" w:ascii="Times New Roman" w:hAnsi="Times New Roman"/>
          <w:sz w:val="28"/>
          <w:szCs w:val="28"/>
        </w:rPr>
        <w:t xml:space="preserve">Все обучавшиеся по специальной (коррекционной) программе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 (21) получили свидетельства об окончании специального (коррекционного) класса общеобразовательного учреж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государственной (итоговой) аттестации выпускников 11 (12) классов в форме ЕГЭ показали, что средние показатели по городу по обязательным предметам выше региональных: по русскому языку – 65,88 (регион – 62,83), по математике – 52,36 (регион – 49,57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государственной (итоговой) аттестации аттестаты о среднем (полном) общем образовании получили 2 723 (96,7%) выпускника от числа допущенных, что на 0,8% выше показателя прошло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 государственная (итоговая) аттестация показала, что уровень подготовки большинства выпускников основной и средней (полной) школы соответствует требованиям, определенным государственным образовательным стандартом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намечается тенденция формирования сегмента школ, устойчиво демонстрирующих низкие учебные результаты на всех ступенях образования. Как правило, это школы, работающие со сложным контингентом обучающихся (низкий социально-экономический статус семей, трудности в обучении и социальной адаптации). Для успешного обучения и социализации таких детей необходимы специальные ресурсы (финансовые, кадровые, организационные), позволяющие, в том числе, организовывать дополнительные занятия с отстающими школьниками, осуществлять психологическое и социально-педагогическое сопровождение, тьюторство (организация условий для реализации индивидуальной образовательно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раектории обучающихся). </w:t>
      </w:r>
    </w:p>
    <w:p>
      <w:pPr>
        <w:pStyle w:val="1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В системе дополнительного образования функционирует 9 учреждений дополнительного образования творческой направленности: 2 Д</w:t>
      </w:r>
      <w:r>
        <w:rPr>
          <w:rFonts w:cs="Times New Roman" w:ascii="Times New Roman" w:hAnsi="Times New Roman"/>
          <w:sz w:val="28"/>
          <w:szCs w:val="28"/>
          <w:lang w:val="ru-RU"/>
        </w:rPr>
        <w:t>ворца творчества детей и молодёжи, 4 детско-юношеских центра, центр творческого развития и гуманитарного образования «Информационные технологии», детская школа искусств «Мастеровой», городская станция юных техников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 В 2012-2013 учебном году в них занимались 15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424 человека, что на 3,8% больше, чем в предыдущем учебном году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407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зличных творческих объединениях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кружках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спортивных секциях в общеобразовательных учреждениях занимались около 24 тысяч школьников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олее 50% общего числа детей дошкольных образовательных учреждений занимаются в кружках, секциях и группах различной направл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направлений деятельности учреждений дополнительного образования является создание условий для совершенствования системы выявления, поддержки и сопровождения одаренных детей и вовлечения их в научно-техническое творчеств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-прежнему наиболее востребованными остаются кружки творческой направленности. Количество детей, занятых в кружках технического и научно-технического творчества, увеличилось по сравнению с прошлым годом с 1 075 до 1 351 человека (8,8%), однако остается еще достаточно низк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ажной составляющей образования было и остается воспитание. </w:t>
      </w:r>
      <w:r>
        <w:rPr>
          <w:rFonts w:cs="Times New Roman" w:ascii="Times New Roman" w:hAnsi="Times New Roman"/>
          <w:sz w:val="28"/>
          <w:szCs w:val="28"/>
        </w:rPr>
        <w:t>Патриотическое воспитание и духовно-нравственное развитие подрастающего поколения направлены на организацию нравственного уклада школьной жизни, способствующего приобщению обучающихся к национальным российским ценностям, ценностям семьи, своей этнической, конфессиональной, социальной группы, воспитанию ребенка в духе любви к Родине и уважения к культурно-историческому наследию России, развитию его творческих способностей и формированию основ его социально ответственного поведения в обществе и в семье.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м инструментом и естественным элементом образовательной среды сегодня становятся информационные технологии. Во всех образовательных учреждениях Калининграда реализован комплекс мер по информатизации системы образования и построению единой информационной среды: все учреждения подключены к сети Интернет, имеют собственные сайты или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-страницы на сайте комитета по образованию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целью создания единого информационного пространства во всех школах проведена локальная сеть, оборудованы медиатеки, во многих школах имеются информационные киоски. </w:t>
      </w:r>
      <w:r>
        <w:rPr>
          <w:rFonts w:cs="Times New Roman" w:ascii="Times New Roman" w:hAnsi="Times New Roman"/>
          <w:sz w:val="28"/>
          <w:szCs w:val="28"/>
        </w:rPr>
        <w:t>Во всех общеобразовательных учреждениях осуществляется централизованная система контентфильтрации (использование устройств и программного обеспечения для фильтрации сайтов по их содержимому, не позволяющее получить доступ к определенным сайтам или услугам сети Интернет).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разовательных учреждениях активно вводятся информационные системы, осуществляющие обработку персональных данных, бухгалтерских программ и делопроизводства, реализуется дистанционное обучение и образовани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месте с тем несмотря на проводимые мероприятия отмечается недостаточный уровень подготовки педагогических и руководящих кадров по эффективному использованию ИКТ в профессиональной деятельности для организации различных форм обучения, а также отсутствие целостной системы разработки и внедрения информационных ресурсов образовательного назнач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 системная целенаправленная работа по выполнению социальных гарантий на образование и повышению его качества позволит в дальнейшем обеспечить положительную динамику результативности муниципальной системы образования. </w:t>
      </w:r>
    </w:p>
    <w:p>
      <w:pPr>
        <w:pStyle w:val="ConsPlusCel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ь и задачи подпрограммы</w:t>
      </w:r>
    </w:p>
    <w:p>
      <w:pPr>
        <w:pStyle w:val="ConsPlusCel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оступности качественного общего и дополнительного образования, соответствующего требованиям инновационного социально-ориентированного развития Калинингра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совершенствование содержания и технологий образования в условиях введения </w:t>
      </w:r>
      <w:r>
        <w:rPr>
          <w:rFonts w:cs="Times New Roman" w:ascii="Times New Roman" w:hAnsi="Times New Roman"/>
          <w:kern w:val="2"/>
          <w:sz w:val="28"/>
          <w:szCs w:val="28"/>
        </w:rPr>
        <w:t>ФГОС дошкольного, начального, основного и среднего (полного) общего образования, дополнительного образова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формирование у подрастающего поколения позитивных жизненных установок, направленных на духовно-нравственное, гражданское и патриотическое воспитание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создание условий для формирования здорового образа жизни, развития, успешной социализации и эффективной самореализации детей и подростков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совершенствование муниципальной системы оценки качества образования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) создание системы управления качеством образования, обеспечивающей доступ к образовательным услугам и сервисам в электро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а 2. «Одаренные дет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многоуровневая и многофункциональная система выявления и поддержки одаренных детей и молодежи предоставляет дошкольникам и учащимся школ возможность проявления и развития способностей в различных видах деятельности. Более 60% воспитанников и обучающихся ежегодно принимают участие в мероприятиях интеллектуальной, творческой, спортивной направленности.</w:t>
      </w:r>
    </w:p>
    <w:p>
      <w:pPr>
        <w:pStyle w:val="Style20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величивается количество участников городской интеллектуальной игры «Почемучки-знайки», фестиваля-конкурса детских творческих театрализованных коллективов ДОУ «Колокольчик» (для детей старшего дошкольного возраста). Для обучающихся начальной и основной ступеней организованы интеллектуальная игра «Мир, в котором я живу», конкурс проектных и исследовательских работ «Юный исследователь», интеллектуальный марафон «Твои возможности». Старшеклассники – победители Открытой ученической научно-практической конференции «Поиск и творчество» успешно представляют город на всероссийских и международных научных форума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значимым и массовым является всероссийское олимпиадное движение для учащихся 5-11 классов. Ежегодно увеличивается количество участников регионального и заключительного этапов олимпиады. В 2012-2013 учебном году победителями и призерами регионального этапа стали 228 (60%) учащихся, заключительного этапа – 7 (58%) калининградских школьников.</w:t>
      </w:r>
    </w:p>
    <w:p>
      <w:pPr>
        <w:pStyle w:val="Style20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Широкий спектр дополнительных образовательных услуг предлагается в образовательных учреждениях. Развитию и распространению образовательных программ и педагогических технологий проведения учебных исследований с младшими школьниками способствуют научно-практические конференции и интеллектуальные конкурсы, инициированные общеобразовательными учреждениями: конференция для учащихся 1-4-х классов «Познание и творчество» (лицей № 17), конкурс исследовательских работ и творческих проектов младших школьников «Первые шаги в науку» (гимназия № 22), открытый интеллектуальный конкурс «Первознайка» (начальная школа – детский сад № 72), ярмарка исследовательских и творческих проектов учащихся начальных классов «Открытие» (школа № 28) и др.</w:t>
      </w:r>
    </w:p>
    <w:p>
      <w:pPr>
        <w:pStyle w:val="Style20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Ежегодно юные калининградцы, достигшие значительных результатов в сфере образования, спортивной и творческой деятельности, становятся стипендиатами главы городского округа «Город Калининград» и городского Совета депутатов Калининграда. По итогам 2012-2013 учебного года получателями стипенди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танет 171 человек.</w:t>
      </w:r>
    </w:p>
    <w:p>
      <w:pPr>
        <w:pStyle w:val="11"/>
        <w:spacing w:lineRule="auto" w:line="240" w:before="0" w:after="0"/>
        <w:ind w:left="0" w:firstLine="709"/>
        <w:jc w:val="both"/>
        <w:rPr>
          <w:rFonts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Вместе с тем дальнейшее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изменение образовательного процесса в условиях внедрения новых стандартов потребует его переориентирования на индивидуальные образовательные траектории, создание которых позволит не просто выявлять одаренных детей, но создавать условия для массового проявления детских талантов в разных сферах деятельности. </w:t>
      </w:r>
    </w:p>
    <w:p>
      <w:pPr>
        <w:pStyle w:val="11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совершенствования муниципальной системы выявления, поддержки и сопровождения одаренных детей и талантливой молодежи с учетом обозначенных подходов к реализации данного направления в стратегических документах федерального и регионального уровней определены основные направления его дальнейшего развития.</w:t>
      </w:r>
    </w:p>
    <w:p>
      <w:pPr>
        <w:pStyle w:val="1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0"/>
        <w:numPr>
          <w:ilvl w:val="0"/>
          <w:numId w:val="0"/>
        </w:numPr>
        <w:spacing w:before="0" w:after="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Цели и задачи подпрограммы</w:t>
      </w:r>
    </w:p>
    <w:p>
      <w:pPr>
        <w:pStyle w:val="Style20"/>
        <w:numPr>
          <w:ilvl w:val="0"/>
          <w:numId w:val="0"/>
        </w:numPr>
        <w:spacing w:before="0" w:after="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совершенствование системы выявления, развития и адресной поддержки талантливых детей и подростк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1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 формирование целостной системы сопровождения одаренных детей;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) развитие системы адресной поддержки одаренных де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создание условий для организации сетевого взаимодействия образовательных учреждений общего, дополнительного и профессионального образования в рамках поддержки одаренных д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 3. «Развитие кадрового потенциала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м условием предоставления качественного образования и оптимальных конечных результатов образовательной деятельности является повышение профессиональной компетентности педагогических и руководящих работник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униципальной системе образования работает 4 904 педаго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сительно стабильной на протяжении последних трех лет остается возрастная структура педагогического состава: значительную часть (42%) составляют педагоги в возрасте 41-55 лет, в пределах 26% – работающие пенсионеры. Более половины (56,4%) кадрового состава составляют специалисты, стаж работы которых превышает 20 лет. Положительным эффектом повышения социального статуса педагогов, престижа педагогической профессии стало привлечение в сферу образования молодых специалистов, количество которых по сравнению с прошлым годом увеличилось на 14,5% и составило 173 челове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едагогов, аттестованных на соответствующие квалификационные категории или на соответствие занимаемой должности, составило 74,3%. Необходимо отметить, что в последние годы наметилась тенденция к уменьшению количества педагогов, имеющих высшую квалификационную категорию, что связано с изменением процедуры аттест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я педагогов в различных областях обучения, воспитания, раскрытия талантов молодых калининградцев отмечены отраслевыми и государственными наградами. Почетное звание «Заслуженный учитель Российской Федерации» присвоено 251 работнику, 7 награждены медалью ордена «За заслуги перед Отечеством» 2 степени, 1 588 – Почетной Грамотой Министерства образования и науки Российской Федерации, 1 302 удостоены звания «Почетный работник общего образования Российской Федерации». Благодарности Министерства образования и науки Российской Федерации имеют 4 педагога, звание «Народный учитель Российской Федерации» –                  1 педаго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ышение профессиональной компетентности педагогических работников города организовано через систему </w:t>
      </w:r>
      <w:r>
        <w:rPr>
          <w:rFonts w:cs="Times New Roman" w:ascii="Times New Roman" w:hAnsi="Times New Roman"/>
          <w:sz w:val="28"/>
          <w:szCs w:val="28"/>
        </w:rPr>
        <w:t xml:space="preserve">семинаров, педагогических мастерских, мастер-классов, профессиональных конкурсов, марафонов, консультаций, в работе которых приняли участие более 75% педагогических работников учреждений образования всех типов и видов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12-2013 учебном году повышение квалификации носило модульный и персонифицированный характер, что </w:t>
      </w:r>
      <w:r>
        <w:rPr>
          <w:rFonts w:cs="Times New Roman" w:ascii="Times New Roman" w:hAnsi="Times New Roman"/>
          <w:sz w:val="28"/>
          <w:szCs w:val="28"/>
        </w:rPr>
        <w:t>позволило увеличить численность участников методических мероприятий и индивидуализировать рабо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дготовки педагогических работников к внедрению федеральных государственных стандартов нового поколения организуются методологические семинары, индивидуальное консультирование по составлению основной образовательной программы и созданию необходимой образовательной сред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ритетной задачей кадровой политики остается привлечение в отрасль молодых специалистов, а также повышение уровня профессиональной компетентности руководящих и педагогических работников и подготовка их к работе в современных услови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0"/>
        </w:numPr>
        <w:spacing w:before="0" w:after="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Цели и задачи подпрограммы</w:t>
      </w:r>
    </w:p>
    <w:p>
      <w:pPr>
        <w:pStyle w:val="Style20"/>
        <w:numPr>
          <w:ilvl w:val="0"/>
          <w:numId w:val="0"/>
        </w:numPr>
        <w:spacing w:before="0" w:after="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17365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 развитие кадрового потенциала отрасли в соответствии с обновлением содержания образования и технологий управления на основе модульного и персонифицированного подх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овышение уровня профессиональной компетентности руководящих и педагогических работников;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повышение социального статуса педагога и престижа педагогической профе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4. «Развитие сети и инфраструктуры учреждений, подведомственных комитету по социальной политике и </w:t>
      </w:r>
    </w:p>
    <w:p>
      <w:pPr>
        <w:pStyle w:val="ConsPlusCel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у по образованию»</w:t>
      </w:r>
    </w:p>
    <w:p>
      <w:pPr>
        <w:pStyle w:val="ConsPlusCel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мографическая ситуация в городе характеризуется не только значительным повышением показателей рождаемости, но и высоким миграционным приростом населения, связанным с реализацией на территории Калининградской области </w:t>
      </w:r>
      <w:r>
        <w:rPr>
          <w:rStyle w:val="Text"/>
          <w:rFonts w:cs="Times New Roman" w:ascii="Times New Roman" w:hAnsi="Times New Roman"/>
          <w:color w:val="000000"/>
          <w:sz w:val="28"/>
          <w:szCs w:val="28"/>
        </w:rPr>
        <w:t>Государственной программы по оказанию содействия добровольному переселению в Российскую Федерацию соотечественников, проживающих за рубежом. В 2012 году миграционный прирост населения составил более 8,0 тысяч человек и превысил показатели прошлого года на 5,5 тысяч.</w:t>
      </w:r>
      <w:r>
        <w:rPr>
          <w:rFonts w:cs="Times New Roman" w:ascii="Times New Roman" w:hAnsi="Times New Roman"/>
          <w:sz w:val="28"/>
          <w:szCs w:val="28"/>
        </w:rPr>
        <w:t xml:space="preserve"> Уровень рождаемости в Калининграде в период с 2007 по 2012 годы повысился с 4 785 до 6 324 д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и факторы влияют на рост потребности населения в услугах дошкольных образовательных учреждений. Количество детей, направляемых в детские сады, последние несколько лет возрастает.</w:t>
      </w:r>
    </w:p>
    <w:p>
      <w:pPr>
        <w:pStyle w:val="Style17"/>
        <w:spacing w:lineRule="auto" w:line="240" w:before="0" w:after="0"/>
        <w:ind w:left="0"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отяжении трех лет сохраняется тенденция увеличения числа учащихся общеобразовательных учреждений на всех ступенях обучения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943100</wp:posOffset>
                </wp:positionH>
                <wp:positionV relativeFrom="paragraph">
                  <wp:posOffset>402590</wp:posOffset>
                </wp:positionV>
                <wp:extent cx="739775" cy="8585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5.05pt;margin-top:31.7pt;width:0pt;height:0pt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В сравнении с прошлым учебным годом общее увеличение составило 2 046 человек. В связи с этим возрастает число обучающихся во вторую смен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о требует принятия оперативных решений по развитию эффективной муниципальной образовательной сет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0"/>
        </w:numPr>
        <w:spacing w:before="0" w:after="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Цели и задачи подпрограммы</w:t>
      </w:r>
    </w:p>
    <w:p>
      <w:pPr>
        <w:pStyle w:val="Style20"/>
        <w:numPr>
          <w:ilvl w:val="0"/>
          <w:numId w:val="0"/>
        </w:numPr>
        <w:spacing w:before="0" w:after="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Цель: обеспечение государственных гарантий доступности качественного общего и дополнительного образования, равных возможностей его получения в городе Калининград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: развитие сети учреждений, подведомственных комитету по социальной политике и комитету по образованию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0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роприяти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21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4479"/>
        <w:gridCol w:w="2116"/>
        <w:gridCol w:w="1360"/>
        <w:gridCol w:w="1255"/>
        <w:gridCol w:w="1370"/>
        <w:gridCol w:w="1369"/>
        <w:gridCol w:w="1369"/>
        <w:gridCol w:w="1130"/>
      </w:tblGrid>
      <w:tr>
        <w:trPr>
          <w:trHeight w:val="636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п.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дпрограммы, задачи, показателя, мероприятия 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>показателя мероприят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ы</w:t>
              <w:br/>
              <w:t>измерени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</w:t>
              <w:br/>
              <w:t>значение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.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tbl>
      <w:tblPr>
        <w:tblW w:w="15221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3"/>
        <w:gridCol w:w="4479"/>
        <w:gridCol w:w="2116"/>
        <w:gridCol w:w="1360"/>
        <w:gridCol w:w="1255"/>
        <w:gridCol w:w="18"/>
        <w:gridCol w:w="1352"/>
        <w:gridCol w:w="1369"/>
        <w:gridCol w:w="1369"/>
        <w:gridCol w:w="1130"/>
      </w:tblGrid>
      <w:tr>
        <w:trPr>
          <w:tblHeader w:val="true"/>
          <w:trHeight w:val="186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39" w:hRule="atLeast"/>
        </w:trPr>
        <w:tc>
          <w:tcPr>
            <w:tcW w:w="152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программа 1. «Общее и дополнительное образование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»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</w:t>
            </w:r>
          </w:p>
        </w:tc>
        <w:tc>
          <w:tcPr>
            <w:tcW w:w="144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содержания и технологий образования в условиях введения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ГОС дошкольного, начального, основного и среднего (полного) общего образования, дополнительного образования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1  </w:t>
            </w:r>
          </w:p>
        </w:tc>
        <w:tc>
          <w:tcPr>
            <w:tcW w:w="6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инновационных образовательных учреждений в муниципальной системе образования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</w:tr>
      <w:tr>
        <w:trPr>
          <w:trHeight w:val="3355" w:hRule="atLeast"/>
        </w:trPr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44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ение возможностей организации  дошкольного образования через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увеличение числа групп кратковременного пребывани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змещение муниципального заказа на оказание услуг дошкольного образования в организациях различных форм собственности;</w:t>
            </w:r>
          </w:p>
          <w:p>
            <w:pPr>
              <w:pStyle w:val="ConsPlusNormal"/>
              <w:widowControl/>
              <w:ind w:left="3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здание семейных групп и детских садов;</w:t>
            </w:r>
          </w:p>
          <w:p>
            <w:pPr>
              <w:pStyle w:val="ConsPlusNormal"/>
              <w:widowControl/>
              <w:ind w:lef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звитие эффективных моделей организации предшкольного образования;</w:t>
            </w:r>
          </w:p>
          <w:p>
            <w:pPr>
              <w:pStyle w:val="ConsPlusNormal"/>
              <w:widowControl/>
              <w:ind w:lef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здание образовательных комплексов (детский сад -  школ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 в возрасте от 3 до 7 лет, получающих дошкольную образовательную услугу и (или) услугу по их содержанию в организациях  различной организационно-правовой формы и формы собственности, в общей численности детей данного возрас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/>
            </w:pPr>
            <w:r>
              <w:rPr>
                <w:rStyle w:val="111"/>
                <w:sz w:val="22"/>
                <w:szCs w:val="22"/>
              </w:rPr>
              <w:t>93,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/>
            </w:pPr>
            <w:r>
              <w:rPr>
                <w:rStyle w:val="111"/>
                <w:sz w:val="22"/>
                <w:szCs w:val="22"/>
              </w:rPr>
              <w:t>96,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/>
            </w:pPr>
            <w:r>
              <w:rPr>
                <w:rStyle w:val="111"/>
                <w:sz w:val="22"/>
                <w:szCs w:val="22"/>
              </w:rPr>
              <w:t>100,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</w:tr>
      <w:tr>
        <w:trPr>
          <w:trHeight w:val="1464" w:hRule="atLeast"/>
        </w:trPr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 в возрасте от 5 до 7 лет, охваченных дошкольными образовательными услугам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5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/>
            </w:pPr>
            <w:r>
              <w:rPr>
                <w:rStyle w:val="111"/>
                <w:sz w:val="22"/>
                <w:szCs w:val="22"/>
              </w:rPr>
              <w:t>99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/>
            </w:pPr>
            <w:r>
              <w:rPr>
                <w:rStyle w:val="111"/>
                <w:sz w:val="22"/>
                <w:szCs w:val="22"/>
              </w:rPr>
              <w:t>99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/>
            </w:pPr>
            <w:r>
              <w:rPr>
                <w:rStyle w:val="111"/>
                <w:sz w:val="22"/>
                <w:szCs w:val="22"/>
              </w:rPr>
              <w:t>1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11"/>
                <w:sz w:val="22"/>
                <w:szCs w:val="22"/>
              </w:rPr>
              <w:t>100,0</w:t>
            </w:r>
          </w:p>
        </w:tc>
      </w:tr>
      <w:tr>
        <w:trPr>
          <w:trHeight w:val="1464" w:hRule="atLeast"/>
        </w:trPr>
        <w:tc>
          <w:tcPr>
            <w:tcW w:w="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 в возрасте 1-6 лет, стоящих на учете для определения в муниципальные дошкольные образовательные учреждения, в общей численности детей в возрасте 1-6 л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/>
            </w:pPr>
            <w:r>
              <w:rPr>
                <w:rStyle w:val="111"/>
                <w:sz w:val="22"/>
                <w:szCs w:val="22"/>
              </w:rPr>
              <w:t>41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/>
            </w:pPr>
            <w:r>
              <w:rPr>
                <w:rStyle w:val="111"/>
                <w:sz w:val="22"/>
                <w:szCs w:val="22"/>
              </w:rPr>
              <w:t>3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/>
            </w:pPr>
            <w:r>
              <w:rPr>
                <w:rStyle w:val="111"/>
                <w:sz w:val="22"/>
                <w:szCs w:val="22"/>
              </w:rPr>
              <w:t>3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Style w:val="111"/>
                <w:sz w:val="22"/>
                <w:szCs w:val="22"/>
              </w:rPr>
              <w:t>35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содержания дошкольного образования в условиях введения ФГОС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ошкольных  образовательных учреждений, участвующих в экспериментальной и инновационной деятельности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5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опорных учреждений дошкольного и дополнительного образования (на основе конкурсного отбора по результатам деятельности)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ельный ве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орных учрежде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числе общего количества образовательных учреждений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6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дошкольного и школьного возраста, обучающихся по новым образовательным стандартам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федерального государственного образовательного стандарта нового поколения в общеобразовательных учреждениях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 школьного возраста, обучающихся по ФГОС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етевого взаимодействия общеобразовательных школ и учреждений дополнительного образования для организации внеурочной занятости обучающихся в процессе введения ФГОС по научно-техническому, интеллектуальному, творческому и спортивно-оздоровительному направлениям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, занятых во внеурочной деятельности в рамках сетевого взаимодействия общеобразовательных школ и учреждений дополнительного образован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3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федерального государственного образовательного стандарта нового поколения в дошкольных образовательных учреждениях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 дошкольного  возраста, обучающихся по ФГОС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4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спектра предоставления дополнительных образовательных услуг, оказываемых на базе дошкольных образовательных учреждений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Доля детей дошкольного  возраста, занятых в системе дополнительного образования на базе ДОУ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</w:tr>
      <w:tr>
        <w:trPr>
          <w:trHeight w:val="157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5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спектра предоставления дополнительных образовательных услуг, оказываемых на базе учреждений дополнительного образования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, охваченных образовательными программами дополнительного образования детей, в общей численности детей и молодежи 5-18 лет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зитивных жизненных установок у подрастающего поколения, направленных на духовно-нравственное, гражданское и патриотическое воспитание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6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образовательных учреждений, участвующих в реализации программ и проектов, направленных на формирование позитивных жизненных установок, духовно-нравственное, гражданское и патриотическое воспитание у подрастающего поколения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адетского движения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общеобразовательных учреждений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которых функционируют кадетские классы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общего числа общеобразовательных учреждений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>
          <w:trHeight w:val="574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, направленных на духовно-нравственное воспитание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57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детей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ого возраста, принимающих участие в мероприятиях, направленных на духовно-нравственное развитие и воспитани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</w:tr>
      <w:tr>
        <w:trPr>
          <w:trHeight w:val="659" w:hRule="atLeast"/>
        </w:trPr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3</w:t>
            </w:r>
          </w:p>
        </w:tc>
        <w:tc>
          <w:tcPr>
            <w:tcW w:w="44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, направленных на гражданское и патриотическое воспитание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659" w:hRule="atLeast"/>
        </w:trPr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детей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кольного возраста, принимающих участие в мероприятиях, направленны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гражданское и патриотическое воспитани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</w:tr>
      <w:tr>
        <w:trPr>
          <w:trHeight w:val="397" w:hRule="atLeast"/>
        </w:trPr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4</w:t>
            </w:r>
          </w:p>
        </w:tc>
        <w:tc>
          <w:tcPr>
            <w:tcW w:w="44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, направленных на профилактику безнадзорности и правонарушений среди несовершеннолетних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мероприятий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396" w:hRule="atLeast"/>
        </w:trPr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учающихся, состоящих на учете в КДНиЗП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9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6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4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формирования здорового образа жизни, развития, успешной социализации и эффективной самореализации детей и подростков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6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детей, охваченных отдыхом, оздоровлением и временной занятостью всех форм, к общему числу детей в возрасте 7-17 лет, проживающих на территории муниципального образован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5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5</w:t>
            </w:r>
          </w:p>
        </w:tc>
      </w:tr>
      <w:tr>
        <w:trPr>
          <w:trHeight w:val="251" w:hRule="atLeast"/>
        </w:trPr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</w:t>
            </w:r>
          </w:p>
        </w:tc>
        <w:tc>
          <w:tcPr>
            <w:tcW w:w="44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еминаров, консультаций по проблемам психолого-педагогического и социального сопровождения семей, имеющих детей с особыми образовательными потребностями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1753" w:hRule="atLeast"/>
        </w:trPr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енность дете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особыми образовательными потребностями, охваченных образовательными услугам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2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форм профилактической работы по сохранению и укреплению здоровья участников образовательного процесса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дней, пропущенных воспитанниками муниципальных дошкольных образовательных учреждений по болезни, в общей численности дней, проведенных детьм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руппах МДОУ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3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2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1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0</w:t>
            </w:r>
          </w:p>
        </w:tc>
      </w:tr>
      <w:tr>
        <w:trPr>
          <w:trHeight w:val="234" w:hRule="atLeast"/>
        </w:trPr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3</w:t>
            </w:r>
          </w:p>
        </w:tc>
        <w:tc>
          <w:tcPr>
            <w:tcW w:w="44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, направленных на формирование здорового образа жизни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trHeight w:val="1823" w:hRule="atLeast"/>
        </w:trPr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Доля воспитанников и обучающихся, принимающих участие в мероприятиях, направленных на формирование здорового образа жизни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4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инновационных проектов организации каникулярного времени, ориентированных на непрерывный процесс интеллектуального, творческого и физического развития детей и подростков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 детей, охваченных отдыхом, оздоровлением и временной занятостью всех форм, к общему числу детей, проживающих на территории городского округ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5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5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5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и питания школьников в муниципальных общеобразовательных учреждениях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школьников, охваченных горячим питанием в общеобразовательных учреждениях, от общего числа учащихся общеобразовательных учреждений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3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4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5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6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4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униципальной системы оценки качества образования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6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оспитанников и обучающихся, прошедших внешнюю экспертизу уровня освоения федерального государственного образовательного стандарт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1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(итоговая) аттестация выпускников 11-х классов в форме ЕГЭ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ношение среднего балла единого государственного экзамена (в расчет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1 предмет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10 процентах шко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лучшими результатами единого государственного экзамена к среднему баллу единого государственного экзамена (в расче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1 предмет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10 процентах шко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худшими результатами единого государственного экзамен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5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5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2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(итоговая) аттестация выпускников 9-х классов 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ельный вес выпускников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-х классов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получивших аттестаты об основном общем образовании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бщем количестве выпускников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-х классов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3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1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7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1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3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образовательных достижений обучающихся на разных ступенях общего образования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я обучающихся, прошедших внешнюю экспертизу уровня освоения федерального государственного образовательного стандарт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различным ступеням образован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</w:tr>
      <w:tr>
        <w:trPr>
          <w:trHeight w:val="1961" w:hRule="atLeast"/>
        </w:trPr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4</w:t>
            </w:r>
          </w:p>
        </w:tc>
        <w:tc>
          <w:tcPr>
            <w:tcW w:w="44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уровня подготовки и социализации школьников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выпускников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-х классов, продолживших обучение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фильных классах общеобразовательных учреждений и учреждениях СПО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5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5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</w:p>
        </w:tc>
      </w:tr>
      <w:tr>
        <w:trPr>
          <w:trHeight w:val="1466" w:hRule="atLeast"/>
        </w:trPr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выпускников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-х классов, продолживших обуче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учреждениях СПО и ВП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,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5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системы оценки качества дошкольного образования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ошкольных образовательных учреждений, включенных в систему оценки качества дошкольного образован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6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системы оценки качества дополнительного образования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Доля учреждений дополнительного образования, включенных в систему оценки качества дополнительного образован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7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, издание информационно-аналитических материалов, методических рекомендаций по проблемам образования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довлетворенность населения качеством образовательных услуг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5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4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истемы управления качеством образования, обеспечивающей доступ к образовательным услугам и сервисам в электронной форме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6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щеобразовательных учреждений, обеспечивающих доступ к образовательных услугам и сервисам в электронной форме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1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истанционного обучения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детей, охваченных дистанционным обучением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2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азвитие портала информационно-образовательных ресурсов для сопровождения внедрения ФГОС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Доля посетителей портала от общего числа педагогических работников системы образован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3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 текущей успеваемости учащегося, ведение электронного дневника и электронного журнала успеваемости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школьников, имеющих электронный дневник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4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информирования и обратной связи в ОУ (сайты, публичные доклады и т.д.)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влетворенность населения качеством образовательных услуг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5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0</w:t>
            </w:r>
          </w:p>
        </w:tc>
      </w:tr>
      <w:tr>
        <w:trPr>
          <w:trHeight w:val="239" w:hRule="atLeast"/>
        </w:trPr>
        <w:tc>
          <w:tcPr>
            <w:tcW w:w="152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программа 2. «Одаренные дети»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ирование целостной системы сопровождения одаренных детей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6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оспитанников и обучающихся муниципальных образовательных учреждений, участвующих в конкурсах, соревнованиях и олимпиадах, от общего количества воспитанников и обучающихся МОУ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,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городских ученических олимпиад, смотров, конкурсов, игр, фестивалей, соревнований, конференций и другие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ельный вес численности обучающих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программам общего образования, уча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городских олимпиадах и конкурсах различного уровня, в общей численности обучающих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рограммам общего образования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городской Школы для одаренных детей, профильных и иных, в том числе выездных, лагерей для одаренных детей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обучающихся образовательных учреждений, участвую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работе научных и творческих лагерей и школ, включая дет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особыми образовательными потребностями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адресной поддержки одаренных детей (выплата стипендий, грантов и др.)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6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оспитанников и обучающихся муниципальных образовательных учреждений, достигших значительных результатов в различных направлениях деятельности, получающих стипендии, гранты, премии и др., от общего количества воспитанников и обучающихся муниципальных образовательных учреждений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пендии для одаренных детей – учащихся муниципальных общеобразовательных учреждений города Калининграда за особые достижения в сфере образования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учающихся общеобразовательных учреждений, получающих стипендии главы городского округа «Город Калининград» и городского Совета депутатов Калининград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пендии для одаренных детей – воспитанников муниципальных учреждений дополнительного образования города Калининграда, достигших высоких результатов в спортивной деятельности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оличество воспитанников  муниципальных учреждений дополнительного образования, получающих стипендии главы городского округа «Город Калининград» и городского Совета депутатов Калининград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3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пендии для одаренных детей – учащихся музыкальных школ, школ искусств, художественной школы города Калининграда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ащихся музыкальных школ, школ искусств, художественной школы, получающих стипендии главы городского округа «Город Калининград» и городского Совета депутатов Калининград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4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пендии для одаренных детей – воспитанников муниципальных учреждений дополнительного образования детей творческой направленности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оличество воспитанников  муниципальных учреждений дополнительного образования детей творческой направленности, получающих стипендии главы городского округа «Город Калининград» и городского Совета депутатов Калининград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4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организации сетевого взаимодействия образовательных учреждений общего, дополнительного и профессионального образования в рамках поддержки одаренных детей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6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воспитанников и обучающихся, включенных в международные, всероссийские, региональные образовательные, социальные и другие проекты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оспитанников и обучающихся во всероссийских и международных конференциях, форумах, слетах и других проектах 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воспитанников и обучающихся образовательных учреждений, участвующих во всероссийских и международных конференциях, форумах, слетах, и других проектах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</w:tr>
      <w:tr>
        <w:trPr>
          <w:trHeight w:val="239" w:hRule="atLeast"/>
        </w:trPr>
        <w:tc>
          <w:tcPr>
            <w:tcW w:w="152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программа 3. «Развитие кадрового потенциала»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профессиональной компетентности руководящих и педагогических работников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6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едагогических и руководящих работников, охваченных различными формами повышения квалификации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педагогических работников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ические чтения, конференции, семинары по вопросам введения федеральных государственных образовательных стандартов общего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педагогических работников муниципальных образовательных учреждений, прошедших обучение и повысивших квалификацию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руководителей образовательных учреждений по вопросам управления образовательными системами и внедрения современных технологий обучения и воспитания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ические чтения, конференции, семинары по вопросам введения федеральных государственных образовательных стандартов общего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ельный вес руководителей, прошедших обучение по вопросам менеджмен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фере образования 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родского образовательного форума, педагогических научно-практических конференций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довлетворенность населения качеством образовательных услуг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5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44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социального статуса педагога и престижа педагогической профессии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6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численности учителей в возрасте до 30 лет в общей численности учителей общеобразовательных организаций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профессиональной компетентности руководящих и педагогических работников через организацию профессиональных конкурсов «Педагог дошкольного образования», «Учитель года», «Педагогический дебют», «Самый классный классный», «Сердце отдаю детям», слет педагогов дополнительного образования и другие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педагогов-участников конкурсных процедур различного уровня от общего числа педагогов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аздничных мероприятий, посвященных Дню учителя, Дню работников дошкольного образования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</w:tr>
      <w:tr>
        <w:trPr>
          <w:trHeight w:val="239" w:hRule="atLeast"/>
        </w:trPr>
        <w:tc>
          <w:tcPr>
            <w:tcW w:w="152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4. «Развитие сети и инфраструктуры учреждений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ведомственных комитету по социальной политике и комитету по образованию»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4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учреждений, подведомственных комитету по социальной политике и комитету по образованию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6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от 3 до 7 лет, получающих дошкольную образовательную услугу и (или) услугу по их содержанию в организациях различной организационно-правовой формы и формы собственности, в общей численности детей данного возраста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/>
            </w:pPr>
            <w:r>
              <w:rPr>
                <w:rStyle w:val="111"/>
                <w:sz w:val="26"/>
                <w:szCs w:val="26"/>
              </w:rPr>
              <w:t>93,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/>
            </w:pPr>
            <w:r>
              <w:rPr>
                <w:rStyle w:val="111"/>
                <w:sz w:val="26"/>
                <w:szCs w:val="26"/>
              </w:rPr>
              <w:t>96,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>
                <w:rStyle w:val="111"/>
                <w:sz w:val="26"/>
                <w:szCs w:val="26"/>
              </w:rPr>
            </w:pPr>
            <w:r>
              <w:rPr>
                <w:rStyle w:val="111"/>
                <w:sz w:val="26"/>
                <w:szCs w:val="26"/>
              </w:rPr>
              <w:t>100,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06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дошкольных образовательных учреждений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о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х дошкольных учрежден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</w:tr>
      <w:tr>
        <w:trPr>
          <w:trHeight w:val="206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муниципальных дошкольных образовательных учреждений, соответствующих современным требованиям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 условиям осуществления образовательного процесс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0</w:t>
            </w:r>
          </w:p>
        </w:tc>
      </w:tr>
      <w:tr>
        <w:trPr>
          <w:trHeight w:val="205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дете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возрасте 1-6 лет, стоящих на учет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определения в муниципальные дошкольные образовательные учреждения, в общей численности дете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 возрасте 1-6 л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/>
            </w:pPr>
            <w:r>
              <w:rPr>
                <w:rStyle w:val="111"/>
                <w:sz w:val="22"/>
                <w:szCs w:val="22"/>
              </w:rPr>
              <w:t>41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/>
            </w:pPr>
            <w:r>
              <w:rPr>
                <w:rStyle w:val="111"/>
                <w:sz w:val="22"/>
                <w:szCs w:val="22"/>
              </w:rPr>
              <w:t>3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200"/>
              <w:jc w:val="center"/>
              <w:rPr/>
            </w:pPr>
            <w:r>
              <w:rPr>
                <w:rStyle w:val="111"/>
                <w:sz w:val="22"/>
                <w:szCs w:val="22"/>
              </w:rPr>
              <w:t>3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троительство муниципального дошкольного учреждения детский сад</w:t>
            </w:r>
            <w:r>
              <w:rPr>
                <w:rFonts w:cs="Times New Roman" w:ascii="Times New Roman" w:hAnsi="Times New Roman"/>
              </w:rPr>
              <w:t xml:space="preserve"> по ул. Артиллерийская – ул. Закатная – ул. Пирогова в г. Калининграде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корпусов начальной школы - детского сада муниципального автономного общеобразовательного учреждения города Калининграда гимназии № 22 по ул. Октябрьской в г. Калининграде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"/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азработка проектной и рабочей документации по объекту «Строительство муниципального дошкольного учреждения</w:t>
            </w:r>
            <w:r>
              <w:rPr>
                <w:rStyle w:val="8"/>
                <w:rFonts w:eastAsia="Calibri" w:cs="Times New Roman" w:ascii="Times New Roman" w:hAnsi="Times New Roman"/>
                <w:sz w:val="24"/>
                <w:szCs w:val="24"/>
              </w:rPr>
              <w:t xml:space="preserve"> по ул. Куйбышева – ул. Ю. Костикова в г. Калининграде»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8"/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Style w:val="8"/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троительство муниципального дошкольного учреждения</w:t>
            </w:r>
            <w:r>
              <w:rPr>
                <w:rStyle w:val="8"/>
                <w:rFonts w:eastAsia="Calibri" w:cs="Times New Roman" w:ascii="Times New Roman" w:hAnsi="Times New Roman"/>
                <w:sz w:val="24"/>
                <w:szCs w:val="24"/>
              </w:rPr>
              <w:t xml:space="preserve"> по ул. Куйбышева – ул. Ю. Костикова в г. Калининграде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Style w:val="8"/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Style w:val="FontStyle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проектной и рабочей документации по объекту «Строительство муниципального дошкольного учреждения</w:t>
            </w:r>
            <w:r>
              <w:rPr>
                <w:rFonts w:cs="Times New Roman" w:ascii="Times New Roman" w:hAnsi="Times New Roman"/>
              </w:rPr>
              <w:t xml:space="preserve"> по ул. Аксакова – дор. Окружная в г. Калининграде»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8"/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троительство муниципального дошкольного учреждения</w:t>
            </w:r>
            <w:r>
              <w:rPr>
                <w:rStyle w:val="8"/>
                <w:rFonts w:eastAsia="Calibri" w:cs="Times New Roman" w:ascii="Times New Roman" w:hAnsi="Times New Roman"/>
                <w:sz w:val="24"/>
                <w:szCs w:val="24"/>
              </w:rPr>
              <w:t xml:space="preserve"> по ул. Аксакова – дор. Окружная в г. Калининграде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Style w:val="8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8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8"/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троительство муниципального дошкольного учреждения по</w:t>
            </w:r>
            <w:r>
              <w:rPr>
                <w:rStyle w:val="8"/>
                <w:rFonts w:eastAsia="Calibri" w:cs="Times New Roman" w:ascii="Times New Roman" w:hAnsi="Times New Roman"/>
                <w:sz w:val="24"/>
                <w:szCs w:val="24"/>
              </w:rPr>
              <w:t xml:space="preserve"> ул. Р. Люксембург в г. Калининграде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Style w:val="8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Style w:val="FontStyle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проектной и рабочей документации по объекту «Строительство муниципального дошкольного учреждения по ул. Толстикова в г. Калининграде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Style w:val="FontStyle12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8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8"/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троительство муниципального дошкольного учреждения по ул. Толстикова в г. Калининграде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Style w:val="8"/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"/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азработка проектной и рабочей документации по объекту «Строительство муниципального дошкольного учреждения</w:t>
            </w:r>
            <w:r>
              <w:rPr>
                <w:rStyle w:val="8"/>
                <w:rFonts w:eastAsia="Calibri" w:cs="Times New Roman" w:ascii="Times New Roman" w:hAnsi="Times New Roman"/>
                <w:sz w:val="24"/>
                <w:szCs w:val="24"/>
              </w:rPr>
              <w:t xml:space="preserve"> по ул. Понартская – ул. Аллея Смелых в г. Калининграде»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8"/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троительство муниципального дошкольного учреждения</w:t>
            </w:r>
            <w:r>
              <w:rPr>
                <w:rStyle w:val="8"/>
                <w:rFonts w:eastAsia="Calibri" w:cs="Times New Roman" w:ascii="Times New Roman" w:hAnsi="Times New Roman"/>
                <w:sz w:val="24"/>
                <w:szCs w:val="24"/>
              </w:rPr>
              <w:t xml:space="preserve"> по ул. Понартская – ул. Аллея Смелых в г. Калининграде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й и рабочей документации по объекту «Строительство муниципального образовательного учреждения для детей дошкольного и младшего школьного возраста начальной школы - детского сада по ул. Марш.</w:t>
            </w: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рзова в г. Калининграде»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муниципального образовательного учреждения для детей дошкольного и младшего школьного возраста начальной школы - детского сада по ул. Марш. Борзова в г. Калининграде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3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й и рабочей документации по объекту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муниципального дошкольного учреждения по ул. В. Денисова в г. Калининграде»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муниципального дошкольного учреждения по ул. В. Денисова в г. Калининграде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38" w:hanging="3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муниципального дошкольного учреждения по ул. Левитана в Юго-Восточном районе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44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и реконструкция зданий и помещений детских садов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ме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1000 дете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</w:tr>
      <w:tr>
        <w:trPr>
          <w:trHeight w:val="80" w:hRule="atLeast"/>
        </w:trPr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униципальных дошкольных образовательных учреждений, соответствующих современным требованиям к условиям осуществления образовательного процесс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нового корпуса МАДОУ детского сада № 1 по ул. Свободной, 34 в г. Калининграде</w:t>
            </w:r>
          </w:p>
        </w:tc>
        <w:tc>
          <w:tcPr>
            <w:tcW w:w="2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нового корпуса МАДОУ детского сада № 51 по ул. Беланова в г. Калининграде</w:t>
            </w:r>
          </w:p>
        </w:tc>
        <w:tc>
          <w:tcPr>
            <w:tcW w:w="2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нового корпуса МАДОУ ЦРР детский сад № 122 по ул. Маршала Борзова, 95 в г. Калининграде</w:t>
            </w:r>
          </w:p>
        </w:tc>
        <w:tc>
          <w:tcPr>
            <w:tcW w:w="2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нового корпуса МАОУ начальной школы - детского сада № 72 (ул. Красная, 301) в г. Калининграде</w:t>
            </w:r>
          </w:p>
        </w:tc>
        <w:tc>
          <w:tcPr>
            <w:tcW w:w="2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й и рабочей документации по объекту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нового корпуса МАДОУ детского сада № 86 по ул. Б. Хмельницкого, 84 в г. Калининграде»</w:t>
            </w:r>
          </w:p>
        </w:tc>
        <w:tc>
          <w:tcPr>
            <w:tcW w:w="2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нового корпуса МАДОУ детского сада № 86 по ул. Б. Хмельницкого, 84 в г. Калининграде</w:t>
            </w:r>
          </w:p>
        </w:tc>
        <w:tc>
          <w:tcPr>
            <w:tcW w:w="2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нового корпуса муниципального автономного дошкольного образовательного учреждения города Калининграда детского сада № 56 по ул. В. Фермора в г. Калининграде</w:t>
            </w:r>
          </w:p>
        </w:tc>
        <w:tc>
          <w:tcPr>
            <w:tcW w:w="2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МАОУ начальной школы – детского сада № 28 по ул. Суворова, 139а в г. Калининграде</w:t>
            </w:r>
          </w:p>
        </w:tc>
        <w:tc>
          <w:tcPr>
            <w:tcW w:w="2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й и рабочей документации по объекту «Реконструкция МАДОУ детского сада № 100 по ул. Д. Донского, 9 в г. Калининграде»</w:t>
            </w:r>
          </w:p>
        </w:tc>
        <w:tc>
          <w:tcPr>
            <w:tcW w:w="2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МАДОУ детского сада № 100 по ул. Д. Донского, 9 в г. Калининграде</w:t>
            </w:r>
          </w:p>
        </w:tc>
        <w:tc>
          <w:tcPr>
            <w:tcW w:w="21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6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общеобразовательных учреждений, удовлетворяющих современным требованиям к условиям осуществления образовательного процесс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37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1</w:t>
            </w:r>
          </w:p>
        </w:tc>
        <w:tc>
          <w:tcPr>
            <w:tcW w:w="13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13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11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й и рабочей документации по объекту «Строительство школы на 1500 мест в Восточном жилом районе г. Калининграда»</w:t>
            </w:r>
          </w:p>
        </w:tc>
        <w:tc>
          <w:tcPr>
            <w:tcW w:w="211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о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х общеобразовательных учреждений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общеобразовательной школы на 825 учащих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 ул. Артиллерийской – Серова в г. Калининграде</w:t>
            </w:r>
          </w:p>
        </w:tc>
        <w:tc>
          <w:tcPr>
            <w:tcW w:w="21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6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 и воспитанников, участвующих в спортивно-массовых и физкультурно-оздоровительных мероприятиях, от общей численности обучающихся и воспитанник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0</w:t>
            </w:r>
          </w:p>
        </w:tc>
        <w:tc>
          <w:tcPr>
            <w:tcW w:w="1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0</w:t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футбольного поля и спортивных площадок для игровых видов по пр. Мира, 134 в г. Калининграде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обеспеченности спортивными сооружениями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2</w:t>
            </w:r>
          </w:p>
        </w:tc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7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4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</w:tr>
      <w:tr>
        <w:trPr>
          <w:trHeight w:val="239" w:hRule="atLeas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проекта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комплексного спортивного зала (пр. Мира, 134)»</w:t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851" w:footer="0" w:bottom="18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Е ОБЕСПЕЧЕНИЕ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роприяти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96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"/>
        <w:gridCol w:w="4703"/>
        <w:gridCol w:w="1941"/>
        <w:gridCol w:w="1459"/>
        <w:gridCol w:w="1383"/>
        <w:gridCol w:w="1384"/>
        <w:gridCol w:w="1522"/>
        <w:gridCol w:w="1938"/>
      </w:tblGrid>
      <w:tr>
        <w:trPr>
          <w:trHeight w:val="129" w:hRule="atLeast"/>
          <w:cantSplit w:val="true"/>
        </w:trPr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.п.</w:t>
            </w:r>
          </w:p>
        </w:tc>
        <w:tc>
          <w:tcPr>
            <w:tcW w:w="47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мероприятия </w:t>
            </w:r>
          </w:p>
        </w:tc>
        <w:tc>
          <w:tcPr>
            <w:tcW w:w="1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  <w:br/>
              <w:t>финансирования*</w:t>
            </w:r>
          </w:p>
        </w:tc>
        <w:tc>
          <w:tcPr>
            <w:tcW w:w="5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затраты, тыс. руб.</w:t>
            </w:r>
          </w:p>
        </w:tc>
        <w:tc>
          <w:tcPr>
            <w:tcW w:w="19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</w:tr>
      <w:tr>
        <w:trPr>
          <w:trHeight w:val="194" w:hRule="atLeast"/>
          <w:cantSplit w:val="true"/>
        </w:trPr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96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"/>
        <w:gridCol w:w="4703"/>
        <w:gridCol w:w="1941"/>
        <w:gridCol w:w="1459"/>
        <w:gridCol w:w="1383"/>
        <w:gridCol w:w="1384"/>
        <w:gridCol w:w="1522"/>
        <w:gridCol w:w="1938"/>
      </w:tblGrid>
      <w:tr>
        <w:trPr>
          <w:tblHeader w:val="true"/>
          <w:trHeight w:val="129" w:hRule="atLeast"/>
          <w:cantSplit w:val="true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129" w:hRule="atLeast"/>
          <w:cantSplit w:val="true"/>
        </w:trPr>
        <w:tc>
          <w:tcPr>
            <w:tcW w:w="56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потребности в финансовых ресурсах на выполнение Программы, в том числе: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87 692,3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1 553,8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 400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26 646,10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56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36 408,8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1 398,0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 000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07 806,8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56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 743,8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 871,0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 000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7 614,8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56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 539,7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 284,8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 400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1 224,5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56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оциальной политике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00,0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00,0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00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2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56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00,0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00,0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00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200,00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56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уры и строительства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80 292,3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 153,8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 000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04 446,10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56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36 408,8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1 398,0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 000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07 806,80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56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 743,8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 871,0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 000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7 614,80</w:t>
            </w:r>
          </w:p>
        </w:tc>
        <w:tc>
          <w:tcPr>
            <w:tcW w:w="19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56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 139,7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 884,8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 000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9 024,5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5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общего и дополнительного образования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75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75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75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25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5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75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75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75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25,00</w:t>
            </w:r>
          </w:p>
        </w:tc>
        <w:tc>
          <w:tcPr>
            <w:tcW w:w="1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содержания и технологий образования в условиях введения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ГОС дошкольного, начального, основного и среднего (полного) общего образования, дополнительного образования</w:t>
            </w:r>
          </w:p>
        </w:tc>
      </w:tr>
      <w:tr>
        <w:trPr>
          <w:trHeight w:val="961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ение возможностей организации дошкольного образования через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увеличение числа групп кратковременного пребывани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змещение муниципального заказа на оказание услуг дошкольного образования в организациях различных форм собственности;</w:t>
            </w:r>
          </w:p>
          <w:p>
            <w:pPr>
              <w:pStyle w:val="ConsPlusNormal"/>
              <w:widowControl/>
              <w:ind w:left="3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здание семейных групп и детских садов;</w:t>
            </w:r>
          </w:p>
          <w:p>
            <w:pPr>
              <w:pStyle w:val="ConsPlusNormal"/>
              <w:widowControl/>
              <w:ind w:lef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развитие эффективных моделей организации предшкольного образования;</w:t>
            </w:r>
          </w:p>
          <w:p>
            <w:pPr>
              <w:pStyle w:val="ConsPlusNormal"/>
              <w:widowControl/>
              <w:ind w:lef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здание образовательных комплексов (детский сад -  школа)</w:t>
            </w:r>
          </w:p>
        </w:tc>
        <w:tc>
          <w:tcPr>
            <w:tcW w:w="7689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содержания дошкольного образования в условиях введения ФГОС</w:t>
            </w:r>
          </w:p>
        </w:tc>
        <w:tc>
          <w:tcPr>
            <w:tcW w:w="768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l.1.3</w:t>
            </w:r>
          </w:p>
        </w:tc>
        <w:tc>
          <w:tcPr>
            <w:tcW w:w="47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опорных учреждений (на основе конкурсного отбора по результатам деятельности)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0</w:t>
            </w:r>
          </w:p>
        </w:tc>
        <w:tc>
          <w:tcPr>
            <w:tcW w:w="193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федерального государственного образовательного стандарта нового поколения в общеобразовательных учреждениях</w:t>
            </w:r>
          </w:p>
        </w:tc>
        <w:tc>
          <w:tcPr>
            <w:tcW w:w="768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етевого взаимодействия общеобразовательных школ и учреждений дополнительного образования для организации внеурочной занятости обучающихся в процессе введения ФГОС по научно-техническому, интеллектуальному, творческому и спортивно-оздоровительному направлениям</w:t>
            </w:r>
          </w:p>
        </w:tc>
        <w:tc>
          <w:tcPr>
            <w:tcW w:w="7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3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федерального государственного образовательного стандарта нового поколения в дошкольных образовательных учреждениях</w:t>
            </w:r>
          </w:p>
        </w:tc>
        <w:tc>
          <w:tcPr>
            <w:tcW w:w="7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4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спектра предоставления дополнительных образовательных услуг, оказываемых на базе дошкольных образовательных учреждений</w:t>
            </w:r>
          </w:p>
        </w:tc>
        <w:tc>
          <w:tcPr>
            <w:tcW w:w="768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5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спектра предоставления дополнительных образовательных услуг, оказываемых на базе учреждений дополнительного образования</w:t>
            </w:r>
          </w:p>
        </w:tc>
        <w:tc>
          <w:tcPr>
            <w:tcW w:w="768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33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зитивных жизненных установок у подрастающего поколения, направленных на духовно-нравственное, гражданское и патриотическое воспитание</w:t>
            </w:r>
          </w:p>
        </w:tc>
      </w:tr>
      <w:tr>
        <w:trPr>
          <w:trHeight w:val="33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адетского движ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, направленных на духовно-нравственное воспитан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0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3</w:t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, направленных на гражданское и патриотическое воспитан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4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, направленных на профилактику безнадзорности и правонарушений среди несовершеннолетних</w:t>
            </w:r>
          </w:p>
        </w:tc>
        <w:tc>
          <w:tcPr>
            <w:tcW w:w="768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33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формирования здорового образа жизни, развития, успешной социализации и эффективной самореализации детей и подростков</w:t>
            </w:r>
          </w:p>
        </w:tc>
      </w:tr>
      <w:tr>
        <w:trPr>
          <w:trHeight w:val="368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</w:t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еминаров, консультаций по проблемам психолого-педагогического и социального сопровождения семей, имеющих детей с особыми образовательными потребностям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0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2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форм профилактической работы по сохранению и укреплению здоровья участников образовательного процесса</w:t>
            </w:r>
          </w:p>
        </w:tc>
        <w:tc>
          <w:tcPr>
            <w:tcW w:w="768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3</w:t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, направленных на формирование здорового образа жизн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0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4</w:t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инновационных проектов организации каникулярного времени, ориентированных на непрерывный процесс интеллектуального, творческого и физического развития детей и подростков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0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5</w:t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и питания школьников в муниципальных общеобразовательных учреждениях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33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униципальной системы оценки качества образования</w:t>
            </w:r>
          </w:p>
        </w:tc>
      </w:tr>
      <w:tr>
        <w:trPr>
          <w:trHeight w:val="352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1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(итоговая) аттестация выпускников 11-х классов в форме ЕГЭ</w:t>
            </w:r>
          </w:p>
        </w:tc>
        <w:tc>
          <w:tcPr>
            <w:tcW w:w="7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2</w:t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(итоговая) аттестация выпускников 9-х классов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3</w:t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образовательных достижений обучающихся на разных ступенях общего образова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0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0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4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уровня подготовки и социализации школьников</w:t>
            </w:r>
          </w:p>
        </w:tc>
        <w:tc>
          <w:tcPr>
            <w:tcW w:w="768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5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системы оценки качества дошкольного образования</w:t>
            </w:r>
          </w:p>
        </w:tc>
        <w:tc>
          <w:tcPr>
            <w:tcW w:w="768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6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системы оценки качества дополнительного образования</w:t>
            </w:r>
          </w:p>
        </w:tc>
        <w:tc>
          <w:tcPr>
            <w:tcW w:w="768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7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модели и осуществление мониторинга удовлетворенности населения услугами образования</w:t>
            </w:r>
          </w:p>
        </w:tc>
        <w:tc>
          <w:tcPr>
            <w:tcW w:w="768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8</w:t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, издание информационно-аналитических материалов, методических рекомендаций по проблемам образова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истемы управления качеством образования, обеспечивающей доступ к образовательным услугам и сервисам в электронной форме</w:t>
            </w:r>
          </w:p>
        </w:tc>
      </w:tr>
      <w:tr>
        <w:trPr>
          <w:trHeight w:val="352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1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истанционного обучения</w:t>
            </w:r>
          </w:p>
        </w:tc>
        <w:tc>
          <w:tcPr>
            <w:tcW w:w="7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2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азвитие портала информационно-образовательных ресурсов для сопровождения внедрения ФГОС</w:t>
            </w:r>
          </w:p>
        </w:tc>
        <w:tc>
          <w:tcPr>
            <w:tcW w:w="7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3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о текущей успеваемости учащегося, ведение электронного дневника и электронного журнала успеваемости</w:t>
            </w:r>
          </w:p>
        </w:tc>
        <w:tc>
          <w:tcPr>
            <w:tcW w:w="768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4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информирования и обратной связи в ОУ (сайты, публичные доклады и т.д.)</w:t>
            </w:r>
          </w:p>
        </w:tc>
        <w:tc>
          <w:tcPr>
            <w:tcW w:w="768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еделах бюджетных ассигнований, предусмотренных в городском бюджете по разделу «Образование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5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даренные дети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16,3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16,3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16,3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948,96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" w:hRule="atLeast"/>
          <w:cantSplit w:val="true"/>
        </w:trPr>
        <w:tc>
          <w:tcPr>
            <w:tcW w:w="5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16,3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16,3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16,3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948,96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Формирование целостной системы сопровождения одаренных детей</w:t>
            </w:r>
          </w:p>
        </w:tc>
      </w:tr>
      <w:tr>
        <w:trPr>
          <w:trHeight w:val="294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городских ученических олимпиад, смотров, конкурсов, игр, фестивалей, соревнований и конференций и друг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,00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000,0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городской Школы для одаренных детей, профильных и иных, в том числе выездных, лагерей для одаренных дете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0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33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адресной поддержки одаренных детей (выплата стипендий, грантов и др.)</w:t>
            </w:r>
          </w:p>
        </w:tc>
      </w:tr>
      <w:tr>
        <w:trPr>
          <w:trHeight w:val="294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пендии для одаренных детей – учащихся муниципальных общеобразовательных учреждений города Калининграда за особые достижения в сфере образова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3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3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3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36,96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3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3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3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36,96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пендии для одаренных детей – воспитанников муниципальных учреждений дополнительного образования города Калининграда, достигших высоких результатов в спортивной деятельност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29,6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,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,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,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29,6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3</w:t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пендии для одаренных детей – учащихся музыкальных школ, школ искусств, художественной школы города Калининград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,4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,4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4</w:t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пендии для одаренных детей – воспитанников муниципальных учреждений дополнительного образования детей творческой направленност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,00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,0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33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организации сетевого взаимодействия образовательных учреждений общего, дополнительного и профессионального образования в рамках поддержки одаренных детей</w:t>
            </w:r>
          </w:p>
        </w:tc>
      </w:tr>
      <w:tr>
        <w:trPr>
          <w:trHeight w:val="220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</w:t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школьников во всероссийских и международных конференциях, форумах, слетах и других проектах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0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5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адрового потенциал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08,6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08,6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08,6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26,04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" w:hRule="atLeast"/>
          <w:cantSplit w:val="true"/>
        </w:trPr>
        <w:tc>
          <w:tcPr>
            <w:tcW w:w="5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08,6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08,6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08,6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826,04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2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33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профессиональной компетентности руководящих и педагогических работников</w:t>
            </w:r>
          </w:p>
        </w:tc>
      </w:tr>
      <w:tr>
        <w:trPr>
          <w:trHeight w:val="443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педагогических работников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дагогические чтения, конференции, семинары по вопросам введения федеральных государственных образовательных стандартов общего образ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валификации руководителей  образовательных учреждений по вопросам управления образовательными системами и внедрения современных технологий обучения и воспита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</w:t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городского образовательного форума, педагогических научно-практических конференци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00,00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00,0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33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социального статуса педагога и престижа педагогической профессии</w:t>
            </w:r>
          </w:p>
        </w:tc>
      </w:tr>
      <w:tr>
        <w:trPr>
          <w:trHeight w:val="591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профессиональной компетентности руководящих и педагогических работников через организацию профессиональных конкур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дагог дошкольного образования», «Учитель года», «Педагогический дебют», «Самый классный классный», «Сердце отдаю детям» и друг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,6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,6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,6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26,04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,6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,6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,6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26,04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аздничных мероприятий, посвященных Дню учителя, Дню работников дошкольного образова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0,00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00,0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5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сети и инфраструктуры учреждений, подведомственных комитету по социальной политике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80 292,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4 153,8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 0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804 446,10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5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436 408,8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1 398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0 0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07 806,8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5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3 743,8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 871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 0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7 614,8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5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 139,7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 884,8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 0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9 024,5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33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учреждений, подведомственных комитету по социальной политике и комитету по образованию</w:t>
            </w:r>
          </w:p>
        </w:tc>
      </w:tr>
      <w:tr>
        <w:trPr>
          <w:trHeight w:val="143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433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дошкольных образовательных учреждений</w:t>
            </w:r>
          </w:p>
        </w:tc>
      </w:tr>
      <w:tr>
        <w:trPr>
          <w:trHeight w:val="143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муниципального дошкольного учреждения детский сад</w:t>
            </w:r>
            <w:r>
              <w:rPr>
                <w:rFonts w:cs="Times New Roman" w:ascii="Times New Roman" w:hAnsi="Times New Roman"/>
              </w:rPr>
              <w:t xml:space="preserve"> по ул. Артиллерийская – ул. Закатная – ул. Пирогова в г. Калининград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 180,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4 180,10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489,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 489,5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845,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845,3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845,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845,3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корпусов начальной школы - детского сада муниципального автономного общеобразовательного учреждения города Калининграда гимназии № 22 по ул. Октябрьской в г. Калининград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 36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 54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 900,00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252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 378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 630,0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054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581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 635,0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054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581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 635,0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</w:t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"/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азработка проектной и рабочей документации по объекту «Строительство муниципального дошкольного учреждения</w:t>
            </w:r>
            <w:r>
              <w:rPr>
                <w:rStyle w:val="8"/>
                <w:rFonts w:eastAsia="Calibri" w:cs="Times New Roman" w:ascii="Times New Roman" w:hAnsi="Times New Roman"/>
                <w:sz w:val="24"/>
                <w:szCs w:val="24"/>
              </w:rPr>
              <w:t xml:space="preserve"> по ул. Куйбышева – ул. Ю. Костикова в г. Калининграде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00,00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8"/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00,0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8"/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Style w:val="8"/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троительство муниципального дошкольного учреждения</w:t>
            </w:r>
            <w:r>
              <w:rPr>
                <w:rStyle w:val="8"/>
                <w:rFonts w:eastAsia="Calibri" w:cs="Times New Roman" w:ascii="Times New Roman" w:hAnsi="Times New Roman"/>
                <w:sz w:val="24"/>
                <w:szCs w:val="24"/>
              </w:rPr>
              <w:t xml:space="preserve"> по ул. Куйбышева – ул. Ю. Костикова в г. Калининград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 332,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 332,40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8"/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 307,6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 307,6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8"/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512,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512,4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8"/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512,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512,4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4</w:t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Style w:val="FontStyle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проектной и рабочей документации по объекту «Строительство муниципального дошкольного учреждения</w:t>
            </w:r>
            <w:r>
              <w:rPr>
                <w:rFonts w:cs="Times New Roman" w:ascii="Times New Roman" w:hAnsi="Times New Roman"/>
              </w:rPr>
              <w:t xml:space="preserve"> по ул. Аксакова – дор. Окружная в г. Калининграде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10,6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10,60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10,6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810,6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8"/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троительство муниципального дошкольного учреждения</w:t>
            </w:r>
            <w:r>
              <w:rPr>
                <w:rStyle w:val="8"/>
                <w:rFonts w:eastAsia="Calibri" w:cs="Times New Roman" w:ascii="Times New Roman" w:hAnsi="Times New Roman"/>
                <w:sz w:val="24"/>
                <w:szCs w:val="24"/>
              </w:rPr>
              <w:t xml:space="preserve"> по ул. Аксакова – дор. Окружная в г. Калининград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 15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 35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 500,00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8"/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 505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 645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 150,0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8"/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822,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352,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175,0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8"/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822,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352,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175,0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5</w:t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8"/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троительство муниципального дошкольного учреждения по</w:t>
            </w:r>
            <w:r>
              <w:rPr>
                <w:rStyle w:val="8"/>
                <w:rFonts w:eastAsia="Calibri" w:cs="Times New Roman" w:ascii="Times New Roman" w:hAnsi="Times New Roman"/>
                <w:sz w:val="24"/>
                <w:szCs w:val="24"/>
              </w:rPr>
              <w:t xml:space="preserve"> ул. Р. Люксембург в г. Калининград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 1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 9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 000,00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8"/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 67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 43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 100,0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8"/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215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235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450,0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8"/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215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235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450,0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6</w:t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Style w:val="FontStyle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проектной и рабочей документации по объекту «Строительство муниципального дошкольного учреждения по ул. Толстикова в г. Калининграде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013,8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013,80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013,8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013,8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8"/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Style w:val="8"/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троительство муниципального дошкольного учреждения по ул. Толстикова в г. Калининград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 0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 000,00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8"/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 0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 000,0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8"/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5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500,0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8"/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5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500,0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7</w:t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8"/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азработка проектной и рабочей документации по объекту «Строительство муниципального дошкольного учреждения</w:t>
            </w:r>
            <w:r>
              <w:rPr>
                <w:rStyle w:val="8"/>
                <w:rFonts w:eastAsia="Calibri" w:cs="Times New Roman" w:ascii="Times New Roman" w:hAnsi="Times New Roman"/>
                <w:sz w:val="24"/>
                <w:szCs w:val="24"/>
              </w:rPr>
              <w:t xml:space="preserve"> по ул. Понартская – ул. Аллея Смелых в г. Калининграде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0,00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8"/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0,0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8"/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троительство муниципального дошкольного учреждения</w:t>
            </w:r>
            <w:r>
              <w:rPr>
                <w:rStyle w:val="8"/>
                <w:rFonts w:eastAsia="Calibri" w:cs="Times New Roman" w:ascii="Times New Roman" w:hAnsi="Times New Roman"/>
                <w:sz w:val="24"/>
                <w:szCs w:val="24"/>
              </w:rPr>
              <w:t xml:space="preserve"> по ул. Понартская – ул. Аллея Смелых в г. Калининград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 0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 000,00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8"/>
                <w:rFonts w:eastAsia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 0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 000,0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8"/>
                <w:rFonts w:eastAsia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5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500,0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Style w:val="8"/>
                <w:rFonts w:eastAsia="Calibri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5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500,0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8</w:t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й и рабочей документации по объекту «Строительство муниципального образовательного учреждения для детей дошкольного и младшего школьного возраста начальной школы - детского сада по ул. Марш. Борзова в г. Калининграде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78,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578,10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578,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578,1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71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муниципального образовательного учреждения для детей дошкольного и младшего школьного возраста начальной школы - детского сада по ул. Марш. Борзова в г. Калининград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 0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 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0 000,00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0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7 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5 000,0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0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5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 500,0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0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5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 500,0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9</w:t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проектной и рабочей документации по объекту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муниципального дошкольного учреждения по ул. В. Денисова в г. Калининграде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897,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897,20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897,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897,2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муниципального дошкольного учреждения по ул. В. Денисова в г. Калининград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 35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 15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 500,00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 645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 505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 150,0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352,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822,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175,0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352,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822,5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 175,0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0</w:t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8" w:hanging="3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муниципального дошкольного учреждения по ул. Левитана в Юго-Восточном район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 0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 000,00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38" w:hanging="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 5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 500,0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38" w:hanging="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25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250,0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38" w:hanging="3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25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250,0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1433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и реконструкция зданий и помещений детских садов</w:t>
            </w:r>
          </w:p>
        </w:tc>
      </w:tr>
      <w:tr>
        <w:trPr>
          <w:trHeight w:val="87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нового корпуса МАДОУ детского сада № 1 по ул. Свободной, 34 в г. Калининград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 394,8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 394,80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0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000,0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97,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97,4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97,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97,4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нового корпуса МАДОУ детского сада № 51 по ул. Беланова в г. Калининград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 771,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 771,20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 5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 500,0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135,6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135,6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135,6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135,6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нового корпуса МАДОУ ЦРР детский сад № 122 по ул. Маршала Борзова, 95 в г. Калининград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 900,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 900,10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 997,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 997,5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451,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451,3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451,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451,3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нового корпуса МАОУ начальной школы - детского сада № 72 (ул. Красная, 301) в г. Калининград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 0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 000,00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 5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 5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 000,0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25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25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500,0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 25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25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500,0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й и рабочей документации по объекту «Строительство нового корпуса МАДОУ детского сада № 86 по ул. Б. Хмельницкого, 84 в г. Калининграде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34,9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34,9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34,9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34,9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нового корпуса МАДОУ детского сада № 86 по ул. Б. Хмельницкого, 84 в г. Калининград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 8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2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 000,00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86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94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 800,0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97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3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100,0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97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30,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100,0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нового корпуса муниципального автономного дошкольного образовательного учреждения города Калининграда детского сада № 56 п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В. Фермора в г. Калининград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 557,8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 557,80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 182,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 182,2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87,8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87,8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87,8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87,8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нструкция МАОУ начальной школы – детского сада № 28 по ул. Суворова, 139а в г. Калининград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 000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 000,00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 000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 000,0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000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000,0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000,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000,0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й и рабочей документации по объекту «Реконструкция МАДОУ детского сада № 100 по ул. Д. Донского, 9 в г. Калининграде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0,00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00,0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МАДОУ детского сада № 100 по ул. Д. Донского, 9 в г. Калининград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 0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 000,00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 0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 000,0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0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000,0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0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000,0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1433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общеобразовательных учреждений</w:t>
            </w:r>
          </w:p>
        </w:tc>
      </w:tr>
      <w:tr>
        <w:trPr>
          <w:trHeight w:val="294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1</w:t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й и рабочей документации по объекту «Строительство школы на 1500 мест в Восточном жилом районе г. Калининград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2</w:t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общеобразовательной школы на 825 учащихся по ул. Артиллерийской – Серова в г. Калининград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0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 000,0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14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объектов спортивной инфраструктуры</w:t>
            </w:r>
          </w:p>
        </w:tc>
      </w:tr>
      <w:tr>
        <w:trPr>
          <w:trHeight w:val="220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1</w:t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футбольного поля и спортивных площадок для игровых видов по пр. Мира, 134 в г. Калининград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9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000,90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9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000,90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2</w:t>
            </w:r>
          </w:p>
        </w:tc>
        <w:tc>
          <w:tcPr>
            <w:tcW w:w="4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проекта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комплексного спортивного зала (пр. Мира, 134)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974,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974,2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Б   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974,2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974,2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ФБ - безвозмездные поступления из федерального бюджет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Б - безвозмездные поступления из регионального бюджета (кроме дотаций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 - налоговые   и   неналоговые   доходы   местного  бюджета  и  дотаци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регионального бюдже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БП –прочие безвозмездные поступления от негосударственных организа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 Наименование главного распорядителя бюджетных сред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я мероприятий в 2014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4319"/>
        <w:gridCol w:w="1259"/>
        <w:gridCol w:w="1224"/>
        <w:gridCol w:w="1224"/>
        <w:gridCol w:w="1227"/>
        <w:gridCol w:w="4415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п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дачи, мероприятия, этап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к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кв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к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кв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***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4319"/>
        <w:gridCol w:w="1259"/>
        <w:gridCol w:w="1224"/>
        <w:gridCol w:w="1224"/>
        <w:gridCol w:w="1227"/>
        <w:gridCol w:w="4415"/>
      </w:tblGrid>
      <w:tr>
        <w:trPr>
          <w:tblHeader w:val="true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щее и дополнительное образование»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ршенствование содержания и технологий образования в условиях введения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ГОС дошкольного, начального, основного и среднего (полного) общего образования, дополнительного образования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1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ширение возможностей организации  дошкольного образования через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 увеличение числа групп кратковременного пребыва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размещение муниципального заказа на оказание услуг дошкольного образования в организациях различных форм собственности;</w:t>
            </w:r>
          </w:p>
          <w:p>
            <w:pPr>
              <w:pStyle w:val="ConsPlusNormal"/>
              <w:widowControl/>
              <w:ind w:left="3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создание семейных групп и детских садов;</w:t>
            </w:r>
          </w:p>
          <w:p>
            <w:pPr>
              <w:pStyle w:val="ConsPlusNormal"/>
              <w:widowControl/>
              <w:ind w:left="3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развитие эффективных моделей организации предшкольного образования;</w:t>
            </w:r>
          </w:p>
          <w:p>
            <w:pPr>
              <w:pStyle w:val="ConsPlusNormal"/>
              <w:widowControl/>
              <w:ind w:left="3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создание образовательных комплексов (детский сад -  школа)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сширению возможностей организации  дошкольного образования проводятся в течение года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1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овление содержания дошкольного образования в условиях введения ФГОС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</w:t>
            </w:r>
          </w:p>
        </w:tc>
        <w:tc>
          <w:tcPr>
            <w:tcW w:w="1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опорных учреждений (на основе конкурсного отбора по результатам деятельности)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</w:t>
            </w:r>
          </w:p>
        </w:tc>
        <w:tc>
          <w:tcPr>
            <w:tcW w:w="1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федерального государственного образовательного стандарта нового поколения в общеобразовательных учреждениях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внедрению федерального государственного образовательного стандарта нового поколения в общеобразовательных учреждениях осуществляются в течение учебного года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</w:t>
            </w:r>
          </w:p>
        </w:tc>
        <w:tc>
          <w:tcPr>
            <w:tcW w:w="1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етевого взаимодействия общеобразовательных школ и учреждений дополнительного образования для организации внеурочной занятости обучающихся в процессе введения ФГОС по научно-техническому, интеллектуальному, творческому и спортивно-оздоровительному направлениям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етевого взаимодействия общеобразовательных школ и учреждений дополнительного образования осуществляется в течение учебного года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3</w:t>
            </w:r>
          </w:p>
        </w:tc>
        <w:tc>
          <w:tcPr>
            <w:tcW w:w="1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федерального государственного образовательного стандарта нового поколения в дошкольных образовательных учреждениях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внедрению федерального государственного образовательного стандарта нового поколения в дошкольных образовательных учреждениях осуществляются в течение учебного года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4</w:t>
            </w:r>
          </w:p>
        </w:tc>
        <w:tc>
          <w:tcPr>
            <w:tcW w:w="1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спектра предоставления дополнительных образовательных услуг, оказываемых на базе дошкольных образовательных учреждений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5</w:t>
            </w:r>
          </w:p>
        </w:tc>
        <w:tc>
          <w:tcPr>
            <w:tcW w:w="1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спектра предоставления дополнительных образовательных услуг, оказываемых на базе учреждений дополнительного образования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озитивных жизненных установок у подрастающего поколения, направленных на духовно-нравственное, гражданское и патриотическое воспитание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1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адетского движения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1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, направленных на духовно-нравственное воспитание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3</w:t>
            </w:r>
          </w:p>
        </w:tc>
        <w:tc>
          <w:tcPr>
            <w:tcW w:w="1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, направленных на гражданское и патриотическое воспитание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4</w:t>
            </w:r>
          </w:p>
        </w:tc>
        <w:tc>
          <w:tcPr>
            <w:tcW w:w="1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, направленных на профилактику безнадзорности и правонарушений среди несовершеннолетних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формирования здорового образа жизни, развития, успешной социализации и эффективной самореализации детей и подростков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</w:t>
            </w:r>
          </w:p>
        </w:tc>
        <w:tc>
          <w:tcPr>
            <w:tcW w:w="1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еминаров, консультаций по проблемам психолого-педагогического и социального сопровождения семей, имеющих детей с особыми образовательными потребностями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2</w:t>
            </w:r>
          </w:p>
        </w:tc>
        <w:tc>
          <w:tcPr>
            <w:tcW w:w="1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форм профилактической работы по сохранению и укреплению здоровья участников образовательного процесса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3</w:t>
            </w:r>
          </w:p>
        </w:tc>
        <w:tc>
          <w:tcPr>
            <w:tcW w:w="1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мероприятий, направленных на формирование здорового образа жизни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4</w:t>
            </w:r>
          </w:p>
        </w:tc>
        <w:tc>
          <w:tcPr>
            <w:tcW w:w="1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инновационных проектов организации каникулярного времени, ориентированных на непрерывный процесс интеллектуального, творческого и физического развития детей и подростков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5</w:t>
            </w:r>
          </w:p>
        </w:tc>
        <w:tc>
          <w:tcPr>
            <w:tcW w:w="1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организации питания школьников в муниципальных общеобразовательных учреждениях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муниципальной системы оценки качества образования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1</w:t>
            </w:r>
          </w:p>
        </w:tc>
        <w:tc>
          <w:tcPr>
            <w:tcW w:w="1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(итоговая) аттестация выпускников 11-х классов в форме ЕГЭ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2</w:t>
            </w:r>
          </w:p>
        </w:tc>
        <w:tc>
          <w:tcPr>
            <w:tcW w:w="1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(итоговая) аттестация выпускников 9-х классов 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3</w:t>
            </w:r>
          </w:p>
        </w:tc>
        <w:tc>
          <w:tcPr>
            <w:tcW w:w="1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образовательных достижений обучающихся на разных ступенях общего образования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4</w:t>
            </w:r>
          </w:p>
        </w:tc>
        <w:tc>
          <w:tcPr>
            <w:tcW w:w="1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уровня подготовки и социализации школьников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5</w:t>
            </w:r>
          </w:p>
        </w:tc>
        <w:tc>
          <w:tcPr>
            <w:tcW w:w="1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системы оценки качества дошкольного образования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6</w:t>
            </w:r>
          </w:p>
        </w:tc>
        <w:tc>
          <w:tcPr>
            <w:tcW w:w="1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и реализация программ поддержки школ, работающих в сложных социальных условиях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7</w:t>
            </w:r>
          </w:p>
        </w:tc>
        <w:tc>
          <w:tcPr>
            <w:tcW w:w="1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системы оценки качества дополнительного образования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8</w:t>
            </w:r>
          </w:p>
        </w:tc>
        <w:tc>
          <w:tcPr>
            <w:tcW w:w="1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модели и осуществление мониторинга удовлетворенности населения услугами образования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9</w:t>
            </w:r>
          </w:p>
        </w:tc>
        <w:tc>
          <w:tcPr>
            <w:tcW w:w="1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, издание информационно-аналитических материалов, методических рекомендаций по проблемам образования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истемы управления качеством образования, обеспечивающей доступ к образовательным услугам и сервисам в электронной форме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1</w:t>
            </w:r>
          </w:p>
        </w:tc>
        <w:tc>
          <w:tcPr>
            <w:tcW w:w="1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дистанционного обучения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2</w:t>
            </w:r>
          </w:p>
        </w:tc>
        <w:tc>
          <w:tcPr>
            <w:tcW w:w="1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и развитие портала информационно-образовательных ресурсов для сопровождения внедрения ФГОС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3</w:t>
            </w:r>
          </w:p>
        </w:tc>
        <w:tc>
          <w:tcPr>
            <w:tcW w:w="1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формации о текущей успеваемости учащегося, ведение электронного дневника и электронного журнала успеваемости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4</w:t>
            </w:r>
          </w:p>
        </w:tc>
        <w:tc>
          <w:tcPr>
            <w:tcW w:w="1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 информирования и обратной связи в ОУ (сайты, публичные доклады и т.д.)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даренные дети»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целостной системы сопровождения одаренных детей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1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городских ученических олимпиад, смотров, конкурсов, игр, фестивалей, соревнований, конференций и других мероприятий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1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городской Школы для одаренных детей, профильных и иных, в том числе выездных, лагерей для одаренных детей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адресной поддержки одаренных детей (стипендии, гранты и другие выплаты)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1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пендии для одаренных детей – учащихся муниципальных общеобразовательных учреждений города Калининграда за особые достижения в сфере образования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ный отбор стипендиатов проводится в августе-сентябре, стипендии выплачиваются в течение учебного года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1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пендии для одаренных детей – воспитанников муниципальных учреждений дополнительного образования города Калининграда, достигших высоких результатов в спортивной деятельности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ный отбор стипендиатов проводится в августе-сентябре, стипендии выплачиваются в течение учебного года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3</w:t>
            </w:r>
          </w:p>
        </w:tc>
        <w:tc>
          <w:tcPr>
            <w:tcW w:w="1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ипендии для одаренных детей – учащихся музыкальных школ, школ искусств, художественной школы города Калининграда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ный отбор стипендиатов проводится в августе-сентябре, стипендии выплачиваются в течение учебного года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4</w:t>
            </w:r>
          </w:p>
        </w:tc>
        <w:tc>
          <w:tcPr>
            <w:tcW w:w="1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пендии для одаренных детей – воспитанников муниципальных учреждений дополнительного образования детей творческой направленности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ный отбор стипендиатов проводится в августе-сентябре, стипендии выплачиваются в течение учебного года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организации сетевого взаимодействия образовательных учреждений общего, дополнительного и профессионального образования в рамках поддержки одаренных детей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</w:t>
            </w:r>
          </w:p>
        </w:tc>
        <w:tc>
          <w:tcPr>
            <w:tcW w:w="1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школьников во всероссийских и международных конференциях, форумах, слетах и других проектах 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адрового потенциала»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профессиональной компетентности руководящих и педагогических работников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1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валификации педагогических работников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дагогические чтения, конференции, семинары по вопросам введения федеральных государственных образовательных стандартов обще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) 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1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квалификации руководителей  образовательных учреждений по вопросам управления образовательными системами и внедрения современных технологий обучения и воспитания 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</w:t>
            </w:r>
          </w:p>
        </w:tc>
        <w:tc>
          <w:tcPr>
            <w:tcW w:w="1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городского образовательного форума, педагогических научно-практических конференций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%</w:t>
            </w:r>
          </w:p>
        </w:tc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социального статуса педагога и престижа педагогической профессии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1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профессиональной компетентности руководящих и педагогических работников через организацию профессиональных конкурсов «Педагог дошкольного образования», «Учитель года», «Педагогический дебют»,«Самый классный классный», «Сердце отдаю детям», слет педагогов дополнительного образования и другие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1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раздничных мероприятий, посвященных Дню учителя, Дню работников дошкольного образования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сети и инфраструктуры учреждений, подведомственных комитету по социальной политике и комитету по образованию»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учреждений, подведомственных комитету по социальной политике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1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дошкольных образовательных учреждений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ительство муниципального дошкольного учреждения детский са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ул. Артиллерийская – ул. Закатная – ул. Пирогова в г. Калининграде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ка проектной и рабочей документации по объекту «Строительство корпусов начальной школы - детского сада муниципального автономного общеобразовательного учреждения города Калининграда гимназии № 22 по ул. Октябрьской в г. Калининграде»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ительство корпусов начальной школы - детского сада муниципального автономного общеобразовательного учреждения города Калининграда гимназии № 22 по ул. Октябрьской в г. Калининграде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8"/>
                <w:rFonts w:eastAsia="Calibri" w:cs="Times New Roman" w:ascii="Times New Roman" w:hAnsi="Times New Roman"/>
                <w:color w:val="000000"/>
              </w:rPr>
              <w:t>Разработка проектной и рабочей документации по объекту «Строительство муниципального дошкольного учреждения</w:t>
            </w:r>
            <w:r>
              <w:rPr>
                <w:rStyle w:val="8"/>
                <w:rFonts w:eastAsia="Calibri" w:cs="Times New Roman" w:ascii="Times New Roman" w:hAnsi="Times New Roman"/>
              </w:rPr>
              <w:t xml:space="preserve"> по ул. Куйбышева – ул. Ю. Костикова в г. Калининграде»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8"/>
                <w:rFonts w:eastAsia="Calibri" w:cs="Times New Roman" w:ascii="Times New Roman" w:hAnsi="Times New Roman"/>
                <w:color w:val="000000"/>
              </w:rPr>
              <w:t>Строительство муниципального дошкольного учреждения</w:t>
            </w:r>
            <w:r>
              <w:rPr>
                <w:rStyle w:val="8"/>
                <w:rFonts w:eastAsia="Calibri" w:cs="Times New Roman" w:ascii="Times New Roman" w:hAnsi="Times New Roman"/>
              </w:rPr>
              <w:t xml:space="preserve"> по ул. Куйбышева – ул. Ю. Костикова в г. Калининграде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ка проектной и рабочей документации по объекту «Строительство муниципального дошкольного учрежд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ул. Аксакова – дор. Окружная в г. Калининграде»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8"/>
                <w:rFonts w:eastAsia="Calibri" w:cs="Times New Roman" w:ascii="Times New Roman" w:hAnsi="Times New Roman"/>
                <w:color w:val="000000"/>
              </w:rPr>
              <w:t>Строительство муниципального дошкольного учреждения</w:t>
            </w:r>
            <w:r>
              <w:rPr>
                <w:rStyle w:val="8"/>
                <w:rFonts w:eastAsia="Calibri" w:cs="Times New Roman" w:ascii="Times New Roman" w:hAnsi="Times New Roman"/>
              </w:rPr>
              <w:t xml:space="preserve"> по ул. Аксакова – дор. Окружная в г. Калининграде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8"/>
                <w:rFonts w:eastAsia="Calibri" w:cs="Times New Roman" w:ascii="Times New Roman" w:hAnsi="Times New Roman"/>
                <w:color w:val="000000"/>
              </w:rPr>
              <w:t>Строительство муниципального дошкольного учреждения по</w:t>
            </w:r>
            <w:r>
              <w:rPr>
                <w:rStyle w:val="8"/>
                <w:rFonts w:eastAsia="Calibri" w:cs="Times New Roman" w:ascii="Times New Roman" w:hAnsi="Times New Roman"/>
              </w:rPr>
              <w:t xml:space="preserve"> ул. Р. Люксембург в г. Калининграде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ка проектной и рабочей документации по объекту «Строительство муниципального дошкольного учреждения по ул. Толстикова в г. Калининград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8"/>
                <w:rFonts w:eastAsia="Calibri" w:cs="Times New Roman" w:ascii="Times New Roman" w:hAnsi="Times New Roman"/>
                <w:color w:val="000000"/>
              </w:rPr>
              <w:t>Строительство муниципального дошкольного учреждения по ул. Толстикова в г. Калининграде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8"/>
                <w:rFonts w:eastAsia="Calibri" w:cs="Times New Roman" w:ascii="Times New Roman" w:hAnsi="Times New Roman"/>
                <w:color w:val="000000"/>
              </w:rPr>
              <w:t>Разработка проектной и рабочей документации по объекту «Строительство муниципального дошкольного учреждения</w:t>
            </w:r>
            <w:r>
              <w:rPr>
                <w:rStyle w:val="8"/>
                <w:rFonts w:eastAsia="Calibri" w:cs="Times New Roman" w:ascii="Times New Roman" w:hAnsi="Times New Roman"/>
              </w:rPr>
              <w:t xml:space="preserve"> по ул. Понартская – ул. Аллея Смелых в г. Калининграде»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8"/>
                <w:rFonts w:eastAsia="Calibri" w:cs="Times New Roman" w:ascii="Times New Roman" w:hAnsi="Times New Roman"/>
                <w:color w:val="000000"/>
              </w:rPr>
              <w:t>Строительство муниципального дошкольного учреждения</w:t>
            </w:r>
            <w:r>
              <w:rPr>
                <w:rStyle w:val="8"/>
                <w:rFonts w:eastAsia="Calibri" w:cs="Times New Roman" w:ascii="Times New Roman" w:hAnsi="Times New Roman"/>
              </w:rPr>
              <w:t xml:space="preserve"> по ул. Понартская – ул. Аллея Смелых в г. Калининграде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ка проектной и рабочей документации по объекту «Строительство муниципального образовательного учреждения для детей дошкольного и младшего школьного возраста начальной школы - детского сада по ул. Марш. Борзова в г. Калининграде»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ительство муниципального образовательного учреждения для детей дошкольного и младшего школьного возраста начальной школы - детского сада по ул. Марш. Борзова в г. Калининграде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ка проектной и рабочей документации по объекту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муниципального дошкольного учреждения по ул. В. Денисова в г. Калининграде»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муниципального дошкольного учреждения по ул. В. Денисова в г. Калининграде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муниципального дошкольного учреждения по ул. Левитана в Юго-Восточном районе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1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и реконструкция зданий и помещений детских садов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ительство нового корпуса МАДОУ детского сада № 1 по ул. Свободной, 34 в г. Калининграде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ительство нового корпуса МАДОУ детского сада № 51 по ул. Беланова в г. Калининграде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ительство нового корпуса МАДОУ ЦРР детский сад № 122 по ул. Маршала Борзова, 95 в г. Калининграде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ительство нового корпуса МАОУ начальной школы - детского сада № 72 (ул. Красная, 301) в г. Калининграде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й и рабочей документации по объекту «Строительство нового корпуса МАДОУ детского сада № 86 по ул. Б. Хмельницкого, 84 в г. Калининграде»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нового корпуса МАДОУ детского сада № 86 по ул. Б. Хмельницкого, 84 в г. Калининграде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нового корпуса муниципального автономного дошкольного образовательного учреждения города Калининграда детского сада № 56 по ул. В. Фермора в г. Калининграде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онструкция МАОУ начальной школы – детского сада № 28 по ул. Суворова, 139а в г. Калининграде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й и рабочей документации по объекту «Реконструкция МАДОУ детского сада № 100 по ул. Д. Донского, 9 в г. Калининграде»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МАДОУ детского сада № 100 по ул. Д. Донского, 9 в г. Калининграде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1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ительство общеобразовательных учреждений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</w:t>
            </w:r>
          </w:p>
        </w:tc>
        <w:tc>
          <w:tcPr>
            <w:tcW w:w="1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й и рабочей документации по объекту «Строительство школы на 1500 мест в Восточном жилом районе г. Калининграда»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</w:t>
            </w:r>
          </w:p>
        </w:tc>
        <w:tc>
          <w:tcPr>
            <w:tcW w:w="1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ительство общеобразовательной школы на 825 учащихся по ул. Артиллерийской – Серова в г. Калининграде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1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объектов спортивной инфраструктуры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1</w:t>
            </w:r>
          </w:p>
        </w:tc>
        <w:tc>
          <w:tcPr>
            <w:tcW w:w="1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футбольного поля и спортивных площадок для игровых видов по пр. Мира, 134 в г. Калининграде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2</w:t>
            </w:r>
          </w:p>
        </w:tc>
        <w:tc>
          <w:tcPr>
            <w:tcW w:w="13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тировка проект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оительство комплексного спортивного зала (пр. Мира, 134)»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**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* Указывае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личество размещаемых заказов на поставку товаров, выполнение работ, оказание услуг</w:t>
      </w:r>
      <w:r>
        <w:rPr>
          <w:rFonts w:cs="Times New Roman" w:ascii="Times New Roman" w:hAnsi="Times New Roman"/>
          <w:sz w:val="28"/>
          <w:szCs w:val="28"/>
        </w:rPr>
        <w:t>, необходимых для исполнения мероприятия Программы в полном объеме. В случае если для выполнения мероприятия размещается заказ на поставку товаров, в скобках указывается количество поставляемого това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* В случае если мероприятие носит количественный характер, указывается количество запланированных к выполнению услуг/работ. Если мероприятие подразумевает собой единый комплекс работ или услуг, указывается планируемый % исполнения.</w:t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** В случае если реализация мероприятия планируется в течение нескольких лет, в примечании указываются год начала размещения заказов и собственно реализации мероприятий и год завершения размещения заказов и реализации мероприятий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рядок взаимодействия заказчика Программы со структурными подразделениями администрации городского округа «Город Калининград», являющимися исполнителями мероприяти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программных мероприятий совместно со структурными подразделениями администрации, являющимися исполнителями мероприятий Программы, осуществляются действия по следующим направления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митет по социальной политике администрации городского округа «Город Калининград» представляет отчетность о реализации долгосрочной целевой программы в комитет экономики, финансов и контро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итет по образованию администрации городского округа «Город Калининград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носит предложения по формированию адресной инвестиционной программы по отрасли «Образование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ыступает в качестве заказчика по объектам строительства и реконструкции образовательных учрежд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едставляет финансово-экономическое обоснование необходимости строительства и реконструкции объектов, включенных в адресную инвестиционную программ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рганизует проведение экспертизы и подготовку заключений для согласования проектно-сметной документ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существляет контроль выполнения строительных рабо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ежеквартально запрашивает информацию о выполнении мероприятий по строительству, о фактически произведенных перечислениях текущего финанс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митет архитектуры и строительства администрации городского округа «Город Калининград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инимает участие в подготовке предложений по формированию адресной инвестиционной программы по отрасли «Образование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ежеквартально в срок до 15 числа месяца, следующего за отчетным, представляет в комитет по образованию отчет о выполнении мероприятий по строительству по форме, установленной постановлением администрации городского округа «Город Калининград» от 12.09.2013 № 1392 «Об утверждении Порядка разработки, реализации и оценки эффективности муниципальных программ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информирует о фактически произведенных перечислениях текущего финансирова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рограммы осуществляется ответственным исполнителем – комитетом по образованию, который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рганизует деятельность по основным направлениям реализации Программы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организует оценку объема финансовых затрат, необходимых для реализации Программы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качества выполнения мероприятий, применяемые для оценки выполнения Программы муниципальными учреждениями и сторонними организациями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ы подведомственных комитету по образованию учреждений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ческие справки, приказы комитета по образованию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ы выполненных работ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ы ввода зданий (объектов строительства) в эксплуатац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8">
    <w:name w:val=" Знак Знак8"/>
    <w:qFormat/>
    <w:rPr>
      <w:rFonts w:eastAsia="Times New Roman"/>
      <w:sz w:val="28"/>
      <w:szCs w:val="28"/>
    </w:rPr>
  </w:style>
  <w:style w:type="character" w:styleId="7">
    <w:name w:val=" Знак Знак7"/>
    <w:qFormat/>
    <w:rPr>
      <w:rFonts w:eastAsia="Times New Roman"/>
      <w:sz w:val="28"/>
      <w:szCs w:val="28"/>
    </w:rPr>
  </w:style>
  <w:style w:type="character" w:styleId="111">
    <w:name w:val="Основной текст + 1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6">
    <w:name w:val=" Знак Знак6"/>
    <w:qFormat/>
    <w:rPr>
      <w:rFonts w:ascii="Calibri" w:hAnsi="Calibri" w:eastAsia="Times New Roman" w:cs="Calibri"/>
      <w:sz w:val="22"/>
      <w:szCs w:val="22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Text">
    <w:name w:val="text"/>
    <w:basedOn w:val="Style13"/>
    <w:qFormat/>
    <w:rPr/>
  </w:style>
  <w:style w:type="character" w:styleId="5">
    <w:name w:val=" Знак Знак5"/>
    <w:qFormat/>
    <w:rPr>
      <w:rFonts w:ascii="Tahoma" w:hAnsi="Tahoma" w:eastAsia="Times New Roman" w:cs="Tahoma"/>
      <w:sz w:val="16"/>
      <w:szCs w:val="16"/>
    </w:rPr>
  </w:style>
  <w:style w:type="character" w:styleId="C1">
    <w:name w:val="c1"/>
    <w:basedOn w:val="Style13"/>
    <w:qFormat/>
    <w:rPr/>
  </w:style>
  <w:style w:type="character" w:styleId="4">
    <w:name w:val=" Знак Знак4"/>
    <w:qFormat/>
    <w:rPr>
      <w:rFonts w:ascii="Calibri" w:hAnsi="Calibri" w:eastAsia="Times New Roman" w:cs="Calibri"/>
      <w:sz w:val="22"/>
      <w:szCs w:val="22"/>
    </w:rPr>
  </w:style>
  <w:style w:type="character" w:styleId="3">
    <w:name w:val=" Знак Знак3"/>
    <w:qFormat/>
    <w:rPr>
      <w:rFonts w:ascii="Calibri" w:hAnsi="Calibri" w:eastAsia="Times New Roman" w:cs="Calibri"/>
      <w:sz w:val="22"/>
      <w:szCs w:val="22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rFonts w:ascii="Calibri" w:hAnsi="Calibri" w:eastAsia="Times New Roman" w:cs="Calibri"/>
      <w:sz w:val="20"/>
      <w:szCs w:val="20"/>
    </w:rPr>
  </w:style>
  <w:style w:type="character" w:styleId="Style16">
    <w:name w:val=" Знак Знак"/>
    <w:qFormat/>
    <w:rPr>
      <w:rFonts w:ascii="Calibri" w:hAnsi="Calibri" w:eastAsia="Times New Roman" w:cs="Calibri"/>
      <w:b/>
      <w:bCs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3cl">
    <w:name w:val="text3cl"/>
    <w:basedOn w:val="Normal"/>
    <w:qFormat/>
    <w:pPr>
      <w:spacing w:lineRule="auto" w:line="240" w:before="144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 w:before="0" w:after="0"/>
      <w:ind w:firstLine="715"/>
      <w:jc w:val="both"/>
    </w:pPr>
    <w:rPr>
      <w:rFonts w:cs="Times New Roman"/>
      <w:sz w:val="24"/>
      <w:szCs w:val="24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cs="Times New Roman"/>
      <w:sz w:val="20"/>
      <w:szCs w:val="20"/>
      <w:lang w:val="en-US" w:eastAsia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rFonts w:eastAsia="Times New Roman"/>
      <w:b/>
      <w:bCs/>
      <w:color w:val="4F81BD"/>
      <w:sz w:val="18"/>
      <w:szCs w:val="18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aey">
    <w:name w:val="Ia?ey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28"/>
      <w:szCs w:val="28"/>
    </w:rPr>
  </w:style>
  <w:style w:type="paragraph" w:styleId="Style23">
    <w:name w:val="Маркированный список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41">
    <w:name w:val="Знак Знак Знак Знак4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1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5:44:00Z</dcterms:created>
  <dc:creator>Малевицкая</dc:creator>
  <dc:description/>
  <cp:keywords/>
  <dc:language>en-US</dc:language>
  <cp:lastModifiedBy>Колесникова Наталья Юрьевна (UIR-NK - Колесникова)</cp:lastModifiedBy>
  <cp:lastPrinted>2013-11-05T15:25:00Z</cp:lastPrinted>
  <dcterms:modified xsi:type="dcterms:W3CDTF">2013-11-12T13:43:00Z</dcterms:modified>
  <cp:revision>3</cp:revision>
  <dc:subject/>
  <dc:title/>
</cp:coreProperties>
</file>