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1440" w:leader="none"/>
          <w:tab w:val="left" w:pos="9180" w:leader="none"/>
        </w:tabs>
        <w:ind w:left="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9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/>
        <w:ind w:left="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октября 2013 г.                                                                                   № 1627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азвитие малого и среднего предпринимательства в городском округе «Город Калининград»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оссийской Федерации </w:t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0"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программу «Развитие малого и среднего предпринимательства в городском округе «Город Калининград» (приложение).</w:t>
      </w:r>
    </w:p>
    <w:p>
      <w:pPr>
        <w:pStyle w:val="Normal"/>
        <w:spacing w:lineRule="auto" w:line="240"/>
        <w:ind w:left="0" w:right="-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экономики, финансов и контроля администрации городского округа «Город Калининград» (Н.А. Дмитриева) предусмотреть расходы на реализацию муниципальной программы «Развитие малого и среднего предпринимательства в городском округе «Город Калининград» в бюджете городского округа «Город Калининград» на 2014 год и плановый период 2015-2016 годов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3. Считать утратившим силу: </w:t>
      </w:r>
    </w:p>
    <w:p>
      <w:pPr>
        <w:pStyle w:val="ConsPlusTitle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- постановление главы администрации городского округа «Город Калининград» от 23.11.2009 № 2067 «Об утверждении целевой программы «Развитие малого и среднего предпринимательства в городском округе «Город Калининград» с 01.01.2014;</w:t>
      </w:r>
    </w:p>
    <w:p>
      <w:pPr>
        <w:pStyle w:val="ConsPlusTitle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- постановления администрации городского округа «Город Калининград»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- от 24.09.2010 № 1616 «О внесении изменений  в городскую целевую программу «Развитие  малого и среднего предпринимательства в городском округе «Город Калининград» на 2010-2015 годы» с 01.01.2014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- от 19.12.2011 № 2233 «О внесении изменений в постановление администрации городского округа «Город Калининград» от 24.09.2010 № 1616  «Развитие  малого и среднего предпринимательства в городском округе  «Город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Калининград» на 2010-2015 годы» с 01.01.2014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- от 06.12.2012 № 2257 «О внесении изменений в постановление администрации городского округа «Город Калининград» от 24.09.2010 № 1616  «Развитие  малого и среднего предпринимательства в городском округе «Город Калининград» на 2010-2015 годы»  (в редакции  постановления от 19.12.2011 № 2233) с 01.01.2014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- от 11.10.2013 № 1571 «О внесении изменений в постановление администрации городского округа «Город Калининград» от 24.09.2010 № 1616  «Развитие  малого и среднего предпринимательства в городском округе «Город Калининград» на 2010-2015 годы»  (в редакции постановления от 06.12.2012 № 2257) с 01.01.2014.</w:t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заместителя главы администрации, председателя комитета экономики, финансов и контроля администрации городского округа «Город Калининград» Н.А. Дмитриеву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</w:t>
        <w:tab/>
        <w:tab/>
        <w:tab/>
        <w:tab/>
        <w:tab/>
        <w:tab/>
        <w:tab/>
        <w:t xml:space="preserve"> С.Б. Мухомор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9:00Z</dcterms:created>
  <dc:creator>ЗвонареваС</dc:creator>
  <dc:description/>
  <cp:keywords/>
  <dc:language>en-US</dc:language>
  <cp:lastModifiedBy>Колесникова Наталья Юрьевна (UIR-NK - Колесникова)</cp:lastModifiedBy>
  <cp:lastPrinted>2013-10-22T14:02:00Z</cp:lastPrinted>
  <dcterms:modified xsi:type="dcterms:W3CDTF">2013-10-29T12:27:00Z</dcterms:modified>
  <cp:revision>4</cp:revision>
  <dc:subject/>
  <dc:title>РОССИЙСКАЯ ФЕДЕРАЦИЯ</dc:title>
</cp:coreProperties>
</file>