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«ГОРОД КАЛИНИНГРА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 «___» __________2024 г.</w:t>
        <w:tab/>
        <w:tab/>
        <w:tab/>
        <w:tab/>
        <w:tab/>
        <w:tab/>
        <w:tab/>
        <w:tab/>
        <w:t>№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392" w:hanging="0"/>
        <w:rPr/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</w:t>
        <w:br/>
        <w:t>«Город Калининград» от 30.12.2020 № 1212 «Об утверждении муниципальной программы «Организация надежного и устойчивого обеспечения коммунальными ресурсами потребителей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городского Совета депутатов Калининграда </w:t>
      </w:r>
      <w:r>
        <w:rPr>
          <w:spacing w:val="-1"/>
          <w:sz w:val="28"/>
          <w:szCs w:val="28"/>
        </w:rPr>
        <w:t xml:space="preserve">от 13.12.2023 № 287 «О бюджете городского округа «Город Калининград» </w:t>
        <w:br/>
        <w:t xml:space="preserve">на 2024 год и на плановый период 2025-2026 годов», </w:t>
      </w:r>
      <w:r>
        <w:rPr>
          <w:sz w:val="28"/>
          <w:szCs w:val="28"/>
        </w:rPr>
        <w:t xml:space="preserve">требованиями Порядка разработки, реализации и оценки эффективности муниципальных программ, утвержденного постановлением администрации городского округа «Город Калининград» от 12.09.2013 № 1392, в целях развития коммунальной инфраструктуры администрация городского округа «Город Калининград» 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Внести изменения в постановление администрации городского округа «Город Калининград» от 30.12.2020 № 1212 «Об утверждении муниципальной программы «Организация надежного и устойчивого обеспечения коммунальными ресурсами потребителей на территории городского округа «Город Калининград», изложив приложение к постановлению в новой редакци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Действие постановления распространяется на правоотношения, возникшие с 01.01.202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делопроизводства администрации городского округа «Город Калининград» (Липовецкая Ю.И.) обеспечить опубликование постановления в газете «Гражданин»,</w:t>
      </w:r>
      <w:r>
        <w:rPr>
          <w:rFonts w:eastAsia="Calibri"/>
          <w:sz w:val="28"/>
          <w:szCs w:val="28"/>
          <w:lang w:eastAsia="en-US"/>
        </w:rPr>
        <w:t xml:space="preserve"> размещение на официальном сайте администрации городского округа «Город Калининград» в сети Интернет и направить копию постановления в Правительство Калининградской области для включения в регистр муниципальных нормативных правовых актов Калининградской области. </w:t>
      </w:r>
    </w:p>
    <w:p>
      <w:pPr>
        <w:pStyle w:val="Normal"/>
        <w:ind w:left="-120" w:right="-82" w:firstLine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0" w:right="-82" w:firstLine="8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Е.И. Дятлова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 А.Н. Асмыкович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______________________Ю.И. Липовецка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Т.Н. Шарова </w:t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городского развития</w:t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и цифровизации</w:t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И.Н. Шлыков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,</w:t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  <w:tab w:val="left" w:pos="3480" w:leader="none"/>
        </w:tabs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 А.Н. Данилов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/>
      </w:pPr>
      <w:r>
        <w:rPr/>
        <w:t>ВНЕСЕНО</w:t>
      </w:r>
    </w:p>
    <w:p>
      <w:pPr>
        <w:pStyle w:val="Normal"/>
        <w:ind w:right="-427" w:hanging="0"/>
        <w:rPr/>
      </w:pPr>
      <w:r>
        <w:rPr/>
        <w:t xml:space="preserve">комитетом городского хозяйства и </w:t>
      </w:r>
    </w:p>
    <w:p>
      <w:pPr>
        <w:pStyle w:val="Normal"/>
        <w:ind w:right="-427" w:hanging="0"/>
        <w:rPr/>
      </w:pPr>
      <w:r>
        <w:rPr/>
        <w:t>строительства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  <w:t>__________________________ В.Б. Борисов                           ККС № _______от __________</w:t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/>
      </w:pPr>
      <w:r>
        <w:rPr/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Чуркина Елена Владимировна </w:t>
      </w:r>
    </w:p>
    <w:p>
      <w:pPr>
        <w:pStyle w:val="Normal"/>
        <w:ind w:right="-427" w:hanging="0"/>
        <w:rPr/>
      </w:pPr>
      <w:r>
        <w:rPr>
          <w:sz w:val="16"/>
          <w:szCs w:val="16"/>
        </w:rPr>
        <w:t>8 (4012) 92-34-77</w:t>
      </w:r>
      <w:r>
        <w:br w:type="page"/>
      </w:r>
    </w:p>
    <w:p>
      <w:pPr>
        <w:pStyle w:val="Normal"/>
        <w:ind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right="-143" w:hanging="0"/>
        <w:jc w:val="center"/>
        <w:rPr/>
      </w:pPr>
      <w:r>
        <w:rPr>
          <w:sz w:val="26"/>
          <w:szCs w:val="26"/>
        </w:rPr>
        <w:t>к проекту постановления: «О внесении изменений в постановление администрации городского округа «Город Калининград» от 30.12.2020 № 1212 «Об утверждении муниципальной программы «Организация надежного и устойчивого обеспечения коммунальными ресурсами потребителей на территории городского округа «Город Калининград»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в редакции от 15.08.2023 № 609)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6"/>
          <w:szCs w:val="26"/>
        </w:rPr>
        <w:t>В соответствии с Уставом городского округа «Город Калининград» (далее – Устав) администрация городского округа «Город Калининград»  (далее – Администрация) осуществляет свою деятельность в соответствии с законодательством Российской Федерации, Калининградской области, Уставом, Регламентом Администрации, нормативными правовыми актами городского Совета депутатов и правовыми актами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ект постановления подготовлен в соответствии с п. 2.13, 2.16 Порядка разработки, реализации и  оценки эффективности муниципальных программ, утвержденного постановлением администрации городского округа «Город Калининград» от 12.09.2013 № 1392 в целях уточнения мероприятий, а также бюджетных ассигнований в соответствии с утвержденным бюджетом городского округа «Город Калининград» на 2024 год и плановый период 2025-2026 годов (решение городского совета депутатов от </w:t>
      </w:r>
      <w:r>
        <w:rPr>
          <w:spacing w:val="-1"/>
          <w:sz w:val="26"/>
          <w:szCs w:val="26"/>
        </w:rPr>
        <w:t>13.12.2023 №</w:t>
      </w:r>
      <w:r>
        <w:rPr>
          <w:spacing w:val="-1"/>
          <w:sz w:val="26"/>
          <w:szCs w:val="26"/>
          <w:lang w:val="en-US"/>
        </w:rPr>
        <w:t> </w:t>
      </w:r>
      <w:r>
        <w:rPr>
          <w:spacing w:val="-1"/>
          <w:sz w:val="26"/>
          <w:szCs w:val="26"/>
        </w:rPr>
        <w:t>287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бъеме финансирования муниципальной программы учтены средства областного бюджета в 2023 году – 96 075,16 тыс.руб., в 2024 году – 89 575,36 тыс.руб. в связи с реализацией объекта </w:t>
      </w:r>
      <w:r>
        <w:rPr>
          <w:rFonts w:eastAsia="Calibri"/>
          <w:sz w:val="26"/>
          <w:szCs w:val="26"/>
          <w:lang w:eastAsia="en-US"/>
        </w:rPr>
        <w:t>«Строительство газовой котельной «Цепрусс» с переключением на нее многоквартирных жилых домов»</w:t>
      </w:r>
      <w:r>
        <w:rPr>
          <w:sz w:val="26"/>
          <w:szCs w:val="26"/>
        </w:rPr>
        <w:t xml:space="preserve"> в рамках региональной программы «Модернизация систем коммунальной инфраструктуры (2023-2027 годы)», утвержденной постановлением Правительства Калининградской области от 05.04.2023 № 166 (в редакции от 15.11.2023 № 506-п). Кроме того, в соответствии с Программой в объеме финансирования учтены прочие поступления (внебюджетные источники): в 2023 – 17 650,00 тыс.руб., в 2024 – 63 926,11 тыс.руб.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ие данного постановления не повлечет дополнительных расходов из бюджета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6"/>
          <w:szCs w:val="26"/>
        </w:rPr>
        <w:t>Проект постановления не затрагивает вопросы осуществления предпринимательской и инвестиционной деятельности и не сопоставим с процедурой оценки регулирующего воздействи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является нормативным правовым актом. 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Соглашением о взаимодействии в правотворческой                  сфере администрации городского округа «Город Калининград» и                       прокуратуры г. Калининграда проект постановления направлен в                    прокуратуру г. Калининграда для проведения правовой экспертизы </w:t>
        <w:br/>
        <w:t>(исх. от _______ № и-КГХиС-________)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ект постановления размещен на сайте администрации городского округа «Город Калининград»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klgd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Документы», подраздел «Проекты документов» с ________ по _________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>
          <w:trHeight w:val="978" w:hRule="atLeast"/>
        </w:trPr>
        <w:tc>
          <w:tcPr>
            <w:tcW w:w="5353" w:type="dxa"/>
            <w:tcBorders/>
          </w:tcPr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,</w:t>
            </w:r>
          </w:p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тета</w:t>
            </w:r>
          </w:p>
          <w:p>
            <w:pPr>
              <w:pStyle w:val="Normal"/>
              <w:ind w:right="-3468" w:hanging="0"/>
              <w:rPr/>
            </w:pPr>
            <w:r>
              <w:rPr>
                <w:sz w:val="26"/>
                <w:szCs w:val="26"/>
              </w:rPr>
              <w:t>городского хозяйства и строительств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.Б. Борисов </w:t>
            </w:r>
          </w:p>
        </w:tc>
      </w:tr>
    </w:tbl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 xml:space="preserve">Чуркина Елена Владимировна 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851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  <w:t>8 (4012) 92-34-77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ind w:left="5103" w:right="-1" w:firstLine="4"/>
        <w:rPr/>
      </w:pPr>
      <w:r>
        <w:rPr>
          <w:sz w:val="28"/>
          <w:szCs w:val="28"/>
        </w:rPr>
        <w:t>от «___» ________ 2024 г. № ____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ind w:left="5103" w:right="-1" w:firstLine="4"/>
        <w:rPr>
          <w:sz w:val="28"/>
          <w:szCs w:val="28"/>
        </w:rPr>
      </w:pPr>
      <w:r>
        <w:rPr>
          <w:sz w:val="28"/>
          <w:szCs w:val="28"/>
        </w:rPr>
        <w:t>от 30 декабря 2020 г. № 1212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рганизация надежного и устойчивого обеспечения коммунальными ресурсами потребителей на территории городского округа </w:t>
        <w:br/>
        <w:t xml:space="preserve">«Город Калинингра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21-2026 гг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21"/>
        <w:gridCol w:w="1273"/>
        <w:gridCol w:w="1616"/>
        <w:gridCol w:w="1465"/>
        <w:gridCol w:w="139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Организация надежного и устойчивого обеспечения коммунальными ресурсами потребителей на территории городского округа «Город Калининград» (далее – Программа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Комитет городского хозяйства и строительства администрации городского округа «Город Калининград»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.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ведомственных целевых программ)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(ведомственные целевые программы) не предусмотрены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PMingLiU;新細明體" w:cs="Times New Roman"/>
                <w:sz w:val="24"/>
                <w:szCs w:val="24"/>
              </w:rPr>
            </w:pPr>
            <w:r>
              <w:rPr>
                <w:rFonts w:eastAsia="PMingLiU;新細明體"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систем коммунальной инфраструктуры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границах городского округа «Город Калининград»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и Калининградской области</w:t>
            </w:r>
          </w:p>
        </w:tc>
      </w:tr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ероприятий муниципальной программы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1 740,34 тыс. рублей, в том числе: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ластной бюджет, 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ского округа «Город Калининград», 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поступления, 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, тыс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3,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96,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99,70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40,9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 728,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 668,91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75,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 994,8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50,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 719,99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2 246,9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421,3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26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 594,39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629,2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 629,29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28,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28,06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66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 597,5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76,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41 740,34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выделяемых из бюджета городского округа «Город Калининград», подлежит ежегодному уточнению при утверждении городского бюджета на соответствующий год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 и целевые значения показателей</w:t>
            </w:r>
          </w:p>
        </w:tc>
        <w:tc>
          <w:tcPr>
            <w:tcW w:w="6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щей площади жилых помещений, оборудованных одновременно водопроводом, водоотведением (канализацией), отоплением, горячим водоснабжением, газом или напольными плитами, к общей площади жилых помещений достигнет 100%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Цель и задачи Программы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устойчивого функционирования систем коммунальной инфраструктуры.</w:t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Для достижения указанной цели необходимо решение задач по организации в границах городского округа «Город Калининград» электро-, тепло-, газо- и водоснабжения населения, водоотведения, снабжения населения топливом, созданию условий для обеспечения населения услугами бытового обслуживания в пределах полномочий, установленных законодательством Российской Федерации и Калининградской област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авовое обоснование разработк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а разработана в соответствии со статьей 16 Федерального закона от 06.10.2003 № 131-ФЗ «Об общих принципах организации местного самоуправления в Российской Федерации», на основании Генерального плана городского округа «Город Калининград», утвержденного решением городского Совета депутатов Калининграда от 06.07.2016 № 225, Стратегии социально-экономического развития городского округа «Город Калининград» на период </w:t>
        <w:br/>
        <w:t xml:space="preserve">до 2035 года, утвержденной решением городского Совета депутатов Калининграда от 09.10.2013 № 302, программы комплексного развития систем коммунальной инфраструктуры городского округа «Город Калининград» на период до 2035 года включительно, утвержденной решением городского Совета депутатов Калининграда от 05.07.2017 № 170. 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писание состава и значений конечных результатов Программы, подпрограмм и целевых показателей реализации Программы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методика расчета целевых показателе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исполнения Программы будет реализован комплекс мероприятий по развитию систем ресурсоснаб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оприятий Программы прогнозируются конечные результаты: удельный вес общей площади жилых помещений, оборудованных одновременно водопроводом, водоотведением (канализацией), отоплением, горячим водоснабжением, газом или напольными плитами, к общей площади жилых помещений достигнет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данного показателя за отчетный период принимаются на уровне соответствующих данных Калининградстата на планов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Информация о региональном проекте, достижению целей и задач которого способствует реализация П</w:t>
      </w:r>
      <w:r>
        <w:rPr>
          <w:iCs/>
          <w:sz w:val="28"/>
          <w:szCs w:val="28"/>
        </w:rPr>
        <w:t xml:space="preserve">рограммы, </w:t>
      </w:r>
      <w:r>
        <w:rPr>
          <w:sz w:val="28"/>
          <w:szCs w:val="28"/>
        </w:rPr>
        <w:t>наличии государственных программ, направленных на достижение схожих целей и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рограмма соответствует целям и задачам национального проекта «Жилье и городская среда». Программа предусматривает возможность включения программных мероприятий в государственную программу Калининградской области «Жилье и городская среда» с целью получения софинансирования из бюджетов вышестоящих уровн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С целью привлечения средств федерального и областного бюджетов </w:t>
      </w:r>
      <w:r>
        <w:rPr>
          <w:sz w:val="28"/>
        </w:rPr>
        <w:t>комитет городского хозяйства и строительства администрации городского округа «Город Калининград» по</w:t>
      </w:r>
      <w:r>
        <w:rPr>
          <w:sz w:val="28"/>
          <w:szCs w:val="28"/>
        </w:rPr>
        <w:t xml:space="preserve"> мере готовности проектной документации организует подготовку и направление в Правительство Калининградской области в установленные сроки пакета документов, необходимых для включения программных объектов в вышеуказанную государственную программу. 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 xml:space="preserve">Пакеты документов для включения объектов в адресный инвестиционный перечень объектов капитального строительства государственной (муниципальной) собственности Калининградской области и государственную программу Калининградской области в установленном порядке формирует и направляет в Правительство Калининградской области </w:t>
      </w:r>
      <w:r>
        <w:rPr>
          <w:sz w:val="28"/>
        </w:rPr>
        <w:t>комитет городского хозяйства</w:t>
      </w:r>
      <w:r>
        <w:rPr>
          <w:sz w:val="28"/>
          <w:szCs w:val="28"/>
        </w:rPr>
        <w:t xml:space="preserve"> и строительства администрации городского округа «Город Калинингра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558"/>
        <w:jc w:val="center"/>
        <w:rPr>
          <w:sz w:val="28"/>
          <w:szCs w:val="28"/>
        </w:rPr>
      </w:pPr>
      <w:r>
        <w:rPr>
          <w:sz w:val="28"/>
          <w:szCs w:val="28"/>
        </w:rPr>
        <w:t>5. Перечень подпрограмм 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Краткое описание подпрограмм Программы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грамма не предполагает выделения подпрограм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Система основных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Система мероприятий Программы приведена в приложении № 1 к 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Финансовое обеспечение вы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Объем финансовых потребностей на реализацию мероприятий Программы приведен в приложении № 2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Порядок взаимодействия ответственного исполнителя Программы с соисполнителями Программы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firstLine="708"/>
        <w:jc w:val="both"/>
        <w:rPr/>
      </w:pPr>
      <w:r>
        <w:rPr>
          <w:sz w:val="28"/>
        </w:rPr>
        <w:t>Комитет городского хозяйства и строительства администрации городского округа «Город Калининград»</w:t>
      </w:r>
      <w:r>
        <w:rPr>
          <w:sz w:val="28"/>
          <w:szCs w:val="28"/>
        </w:rPr>
        <w:t xml:space="preserve"> осуществляет контроль реализации Программы, представляет в комитет городского развития и цифровизации администрации городского округа «Город Калининград» отчет о реализации Программы.</w:t>
      </w:r>
    </w:p>
    <w:p>
      <w:pPr>
        <w:pStyle w:val="Normal"/>
        <w:ind w:right="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мероприятий 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«Управление капитального строительства» городского округа «Город Калининград» (МБУ «УКС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23" w:firstLine="709"/>
        <w:jc w:val="both"/>
        <w:rPr>
          <w:sz w:val="28"/>
          <w:szCs w:val="28"/>
        </w:rPr>
      </w:pPr>
      <w:bookmarkStart w:id="0" w:name="_Hlk113272016"/>
      <w:r>
        <w:rPr>
          <w:sz w:val="28"/>
          <w:szCs w:val="28"/>
        </w:rPr>
        <w:t xml:space="preserve">муниципальное предприятие «Калининградтеплосеть» городского округа «Город Калининград» (МП </w:t>
      </w:r>
      <w:bookmarkEnd w:id="0"/>
      <w:r>
        <w:rPr>
          <w:sz w:val="28"/>
          <w:szCs w:val="28"/>
        </w:rPr>
        <w:t>«Калининградтеплосеть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предприятие «Муниципальные бани» городского округа «Город Калининград» (МП «Муниципальные бани»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Калининградская служба заказчика» (МКУ «КСЗ»).</w:t>
      </w:r>
    </w:p>
    <w:p>
      <w:pPr>
        <w:pStyle w:val="Normal"/>
        <w:ind w:right="23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городского хозяйства и строительства администрации городского округа «Город Калининград» представляет в комитет городского развития и цифровизации администрации городского округа «Город Калининград» отчет о выполнении мероприятий Программы и пояснительную записку, отражающую причины отклонения фактических значений от плановых и меры, принимаемые по устранению отрицательных отклонений. Отчеты представляются ежеквартально в течение 15 календарных дней по истечении отчетного квартала и ежегодно в срок до 1 март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right="23" w:hanging="0"/>
        <w:contextualSpacing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right="-4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left="12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left="124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left="1091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СНОВНЫХ МЕРОПРИЯТИЙ </w:t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5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62"/>
        <w:gridCol w:w="2389"/>
        <w:gridCol w:w="1333"/>
        <w:gridCol w:w="1137"/>
        <w:gridCol w:w="969"/>
        <w:gridCol w:w="850"/>
        <w:gridCol w:w="838"/>
        <w:gridCol w:w="838"/>
        <w:gridCol w:w="924"/>
        <w:gridCol w:w="1151"/>
        <w:gridCol w:w="1802"/>
        <w:gridCol w:w="49"/>
      </w:tblGrid>
      <w:tr>
        <w:trPr>
          <w:trHeight w:val="89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" w:hanging="0"/>
              <w:rPr/>
            </w:pPr>
            <w:r>
              <w:rPr/>
              <w:t>Наименование задачи, целевого показателя, основного мероприят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 основного мероприят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овое значени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firstLine="137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2023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2" w:hanging="0"/>
              <w:rPr/>
            </w:pPr>
            <w:r>
              <w:rPr/>
              <w:t>2024 г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/>
            </w:pPr>
            <w:r>
              <w:rPr/>
              <w:t>2025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значе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/ соисполнитель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границах городского округа «Город Калининград»  электро-, тепло-, газо- и водоснабжения населения, водоотведения, снабжения населения топливом, создание условий для обеспечения населения услугами бытового обслуживания в пределах полномочий, установленных законодательством Российской Федерации и Калининградской области</w:t>
            </w:r>
          </w:p>
        </w:tc>
      </w:tr>
      <w:tr>
        <w:trPr>
          <w:trHeight w:val="1261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общей площади жилых помещений, оборудованных одновременно водопроводом, водоотведением (канализацией), отоплением, горячим водоснабжением, газом или напольными плитами, к общей площади жилых помеще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плоснаб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кумент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ХиС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азоснабж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обслуживаемых сетей газоснабж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ХиС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доснабжения, водоотве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кумент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ХиС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услугами бытового обслужи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окумент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ХиС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кт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2474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938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tabs>
          <w:tab w:val="clear" w:pos="708"/>
          <w:tab w:val="left" w:pos="6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</w:t>
      </w:r>
    </w:p>
    <w:p>
      <w:pPr>
        <w:pStyle w:val="Normal"/>
        <w:tabs>
          <w:tab w:val="clear" w:pos="708"/>
          <w:tab w:val="left" w:pos="6938" w:leader="none"/>
        </w:tabs>
        <w:jc w:val="center"/>
        <w:rPr/>
      </w:pPr>
      <w:r>
        <w:rPr>
          <w:sz w:val="28"/>
          <w:szCs w:val="28"/>
        </w:rPr>
        <w:t>выполнения основных мероприятий Программы</w:t>
      </w:r>
    </w:p>
    <w:p>
      <w:pPr>
        <w:pStyle w:val="Normal"/>
        <w:tabs>
          <w:tab w:val="clear" w:pos="708"/>
          <w:tab w:val="left" w:pos="6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4659"/>
        <w:gridCol w:w="1559"/>
        <w:gridCol w:w="2127"/>
        <w:gridCol w:w="2410"/>
        <w:gridCol w:w="2411"/>
      </w:tblGrid>
      <w:tr>
        <w:trPr>
          <w:trHeight w:val="82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сновного мероприят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-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/>
              <w:t>202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5 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26 г.</w:t>
            </w:r>
          </w:p>
        </w:tc>
      </w:tr>
      <w:tr>
        <w:trPr>
          <w:trHeight w:val="180" w:hRule="atLeast"/>
        </w:trPr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ового обеспечения выполнения основных  мероприяти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6 594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7 629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28,06</w:t>
            </w:r>
          </w:p>
        </w:tc>
      </w:tr>
      <w:tr>
        <w:trPr>
          <w:trHeight w:val="225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2 246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42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 629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528,06</w:t>
            </w:r>
          </w:p>
        </w:tc>
      </w:tr>
      <w:tr>
        <w:trPr>
          <w:trHeight w:val="119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2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16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479 631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5 639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38,06</w:t>
            </w:r>
          </w:p>
        </w:tc>
      </w:tr>
      <w:tr>
        <w:trPr>
          <w:trHeight w:val="211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9 575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 130,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 639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38,06</w:t>
            </w:r>
          </w:p>
        </w:tc>
      </w:tr>
      <w:tr>
        <w:trPr>
          <w:trHeight w:val="14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2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193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0</w:t>
            </w:r>
          </w:p>
        </w:tc>
      </w:tr>
      <w:tr>
        <w:trPr>
          <w:trHeight w:val="98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3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0</w:t>
            </w:r>
          </w:p>
        </w:tc>
      </w:tr>
      <w:tr>
        <w:trPr>
          <w:trHeight w:val="189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доснабжения,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 972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71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300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2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услугами бытов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16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213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245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  <w:tr>
        <w:trPr>
          <w:trHeight w:val="135" w:hRule="atLeast"/>
        </w:trPr>
        <w:tc>
          <w:tcPr>
            <w:tcW w:w="6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 – комитет городского хозяйства и строительства администрации городского округа «Город Калинингра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96 594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97 629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528,06</w:t>
            </w:r>
          </w:p>
        </w:tc>
      </w:tr>
      <w:tr>
        <w:trPr>
          <w:trHeight w:val="182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2 246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 421,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 629,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528,06</w:t>
            </w:r>
          </w:p>
        </w:tc>
      </w:tr>
      <w:tr>
        <w:trPr>
          <w:trHeight w:val="132" w:hRule="atLeast"/>
        </w:trPr>
        <w:tc>
          <w:tcPr>
            <w:tcW w:w="6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926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,00</w:t>
            </w:r>
          </w:p>
        </w:tc>
      </w:tr>
    </w:tbl>
    <w:p>
      <w:pPr>
        <w:pStyle w:val="ConsPlusNormal"/>
        <w:tabs>
          <w:tab w:val="clear" w:pos="708"/>
          <w:tab w:val="left" w:pos="3165" w:leader="none"/>
          <w:tab w:val="center" w:pos="499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9"/>
      <w:type w:val="nextPage"/>
      <w:pgSz w:orient="landscape" w:w="16838" w:h="11906"/>
      <w:pgMar w:left="1134" w:right="1134" w:gutter="0" w:header="709" w:top="851" w:footer="0" w:bottom="709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qFormat/>
    <w:rPr>
      <w:sz w:val="24"/>
      <w:lang w:val="ru-RU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klgd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04:00Z</dcterms:created>
  <dc:creator>a_kost</dc:creator>
  <dc:description/>
  <cp:keywords/>
  <dc:language>en-US</dc:language>
  <cp:lastModifiedBy>Чуркина Елена Владимировна</cp:lastModifiedBy>
  <cp:lastPrinted>2024-01-24T12:31:00Z</cp:lastPrinted>
  <dcterms:modified xsi:type="dcterms:W3CDTF">2024-02-19T14:04:00Z</dcterms:modified>
  <cp:revision>2</cp:revision>
  <dc:subject/>
  <dc:title>РОССИЙСКАЯ ФЕДЕРАЦИЯ</dc:title>
</cp:coreProperties>
</file>