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6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ind w:left="0" w:right="262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108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городского округа «Город Калининград» от 31 декабря 2015 г. № 22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капитального ремонта общего имущества в многоквартирных домах, расположенных на территории городского округа «Город Калининград», в соответствии  с краткосрочным планом реализации региональной программы капитального ремонта общего имущества в многоквартирных домах, собственники помещений в которых не приняли решение о проведении такого капитального ремонта общего имущества в многоквартирных домах и формируют фонд капитального ремонта на счет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го оператора – специализированной некоммерческой организации Калининградской области «Фонд капитального ремонта общего имущества в многоквартирных домах»,  в 2016 г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83"/>
        <w:gridCol w:w="2700"/>
        <w:gridCol w:w="1827"/>
      </w:tblGrid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дрес многоквартирного дом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чень ремонтных рабо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ая стоимость работ, рублей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пос. Прегольский, д. 2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 198,5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Столярная, д. 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77 824,72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Ю. Гагарина, д. 17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 657,56</w:t>
            </w:r>
          </w:p>
        </w:tc>
      </w:tr>
      <w:tr>
        <w:trPr>
          <w:trHeight w:val="1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90-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11 374,2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77-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11 374,2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21-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 379,32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37-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 943,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78-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8" w:firstLine="1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52 175,7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28-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11 374,2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60-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045 038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16-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43 664,32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Чкалова, д. 69-7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65 191,0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Серж. Бурыхина,           д. 40-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098 855,2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Каштановая алле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61-7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72 804,2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Комсомольск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8-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87 024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омсомольская, д. 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37 023,2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Шиллера, д. 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14 504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расная, д. 11-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427 291,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расная, д. 29а-35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053 551,4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. Маркса, д. 6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, ремонт подвальных помещени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39 271,2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расная, д. 3-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644 389,8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Пугачева, д. 8-10А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38 893,52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просп. Мира, д. 124-126, ул. Каштановая аллея, д. 5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 760,59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Офицерская,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4-36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87 024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Офицерская, д. 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52 290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аменная, д. 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фасада с утепление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91 905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Пугачева, д. 21-33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фасада с утепление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733 398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алужская, д. 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97 710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алужская, д. 25-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14 122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омсомольская, д. 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7 786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омсомольская, д. 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43 893,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Г. Димитрова, д. 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фасада с утепление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70 286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Комсомольск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66-6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8 626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Алябьева, д. 29-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989 809,8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Г. Димитрова,             д. 5-19, ул. Брамса, д. 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83 969,60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Комсомольск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07-1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84 695,12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Комсомольская, д. 7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 520,68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Пушкина, д. 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843 512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Энгельса, д. 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91 221,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просп. Мира, д. 49/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774 123,3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Вагоностроительная, д. 21-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41 641,68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Серж. Колоскова,           д. 3-9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191 909,4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Вагоностроительная, д. 41-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630 229,7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Каштановая алле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99 847,68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Вагоностроительная, д. 13-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843 512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пер. Минина и Пожарского, д. 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фасада с утепление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51 720,8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просп. Ленинский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11-1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372 901,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Эпроновская, д. 9-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242 748,8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Подп. Половца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1-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798 473,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просп. Ленинский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35-14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618 152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Первомайская, д. 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06 870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Неманская, д. 6-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765,9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Тельмана, д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79 084,1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Неманская, д. 21-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 332,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Краснокаменн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9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 740,5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Орудийная, д. 6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истемы электроснабжен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 857,8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Батальная, д. 39-4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70 038,8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Эльблонгская, д. 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83 206,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Тихорецкая, д. 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99 236,8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Тупик Транспортный ,  д. 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99 236,8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Земельная, д. 37/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24 885,7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Калининград, ул. Зоологическ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46-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41 030,8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алининград, ул. Носова, д. 22-2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ыши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98 092,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827 975,8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4:00Z</dcterms:created>
  <dc:creator>Городкова Татьяна Алексеевна (GORODKOVA - Чибисова)</dc:creator>
  <dc:description/>
  <cp:keywords/>
  <dc:language>en-US</dc:language>
  <cp:lastModifiedBy>Наташа</cp:lastModifiedBy>
  <dcterms:modified xsi:type="dcterms:W3CDTF">2016-01-13T13:31:00Z</dcterms:modified>
  <cp:revision>7</cp:revision>
  <dc:subject/>
  <dc:title/>
</cp:coreProperties>
</file>