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РЕКОМЕНДАЦ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(фамилия, имя, отчество кандидата на включение в муниципальный резерв управленческих кадров администрации городского округа «Город Калининград»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Я, 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(фамилия, имя, отчество, должность лица, дающего рекомендацию кандидату на включение в муниципальный резерв управленческих кадров администрации городского округа «Город Калининград»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рекомендую для включения в 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(фамилия, имя, отчество кандида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Знаю _____________________________________ с 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амилия, имя, отчество кандидата)                          (период времен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по совместной работе 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наименование организац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Отмечаю следующие профессиональные достижения кандидата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(факты, конкретные показатели, достигнутые результаты в профессиональной деятельности кандида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читаю кандидатуру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амилия, имя, отчество кандида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достойной/достойным для включения в муниципальный резерв управленческих кадров администрации городского округа «Город Калининград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________________        ________________________         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</w:rPr>
        <w:t>(дата)                                         (фамилия, имя, отчество)                             (подпись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sz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18:00Z</dcterms:created>
  <dc:creator>Черемных</dc:creator>
  <dc:description/>
  <cp:keywords/>
  <dc:language>en-US</dc:language>
  <cp:lastModifiedBy>Глущенко Валентина Васильевна</cp:lastModifiedBy>
  <cp:lastPrinted>2025-01-31T14:41:00Z</cp:lastPrinted>
  <dcterms:modified xsi:type="dcterms:W3CDTF">2025-02-06T08:18:00Z</dcterms:modified>
  <cp:revision>2</cp:revision>
  <dc:subject/>
  <dc:title>Документ предоставлен КонсультантПлюс</dc:title>
</cp:coreProperties>
</file>