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АДМИНИСТРАЦИИ ГОРОДСКОГО ОКРУГ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ГОРОД КАЛИНИНГРАД»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НОВЛЕНИ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6 января 2010 г.                                                               № 8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. Калининград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120" w:leader="none"/>
        </w:tabs>
        <w:ind w:right="42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ind w:right="42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 утверждении Административного </w:t>
        <w:br/>
        <w:t>регламента по предоставлению муниципальной услуги «Дополнительное образование детей в сфере культуры и искусства» подведомственными  управлению культуры администрации городского округа «Город Калининград» учреждениями: детскими музыкальными школами, художественной школой, школами искусст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На основании протокола заседания административной комиссии по проведению административной реформы в администрации городского округа «Город Калининград» от 3 декабря 2009 г. № 19, руководствуясь требованиями постановления  Правительства   Российской  Федерации  от  11  ноября   2005 г. № 679 «О порядке разработки и утверждения административных регламентов исполнения государственных функций (предоставления государственных услуг)»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НОВЛЯЮ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Утвердить Административный регламент  по предоставлению муниципальной услуги «Дополнительное образование детей в сфере культуры  и искусства» подведомственными управлению культуры администрации городского округа  «Город Калининград» учреждениями: детскими музыкальными школами, художественной школой, школами искусств (приложение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b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 xml:space="preserve">Директорам муниципальных  образовательных учреждений дополнительного образования детей, подведомственных управлению культуры администрации городского округа «Город Калининград» учреждений обеспечить выполнение Административного регламент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3. Управляющему делами администрации городского округа «Город Калининград» С.В. Воропаеву обеспечить опубликование настоящего постановления в средствах массовой информации, на официальном сайте администрации городского округа «Город Калининград» и направление постановления  в  Министерство по  развитию  территорий  и    взаимодействию с органами местного самоуправления Калининградской области для внесения в региональный регистр муниципальных нормативных правовых акт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4.  Контроль за исполнением постановления возложить на заместителя главы администрации (по социальным вопросам) городского округа «Город Калининград» В.В. Петроченко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Глава администрации                                                                                Ф.Ф. Лапин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4:49:00Z</dcterms:created>
  <dc:creator>User</dc:creator>
  <dc:description/>
  <cp:keywords/>
  <dc:language>en-US</dc:language>
  <cp:lastModifiedBy>Колесникова</cp:lastModifiedBy>
  <cp:lastPrinted>2009-12-10T09:25:00Z</cp:lastPrinted>
  <dcterms:modified xsi:type="dcterms:W3CDTF">2010-01-27T15:45:00Z</dcterms:modified>
  <cp:revision>46</cp:revision>
  <dc:subject/>
  <dc:title>РОССИЙСКАЯ ФЕДЕРАЦИЯ</dc:title>
</cp:coreProperties>
</file>