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left="4290" w:firstLine="57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1                                      к    Административному   регламенту       по    предоставлению      муниципальной   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90" w:firstLine="4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«Дополнительное       образование        детей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0" w:leader="none"/>
          <w:tab w:val="left" w:pos="5170" w:leader="none"/>
          <w:tab w:val="left" w:pos="5830" w:leader="none"/>
        </w:tabs>
        <w:spacing w:lineRule="auto" w:line="240" w:before="0" w:after="0"/>
        <w:ind w:left="5060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     сфере      культуры     и         искусства»   подведомственными  управлению культуры администрации   городского округа «Город Калининград» учреждениями:       детски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612"/>
        <w:jc w:val="both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kern w:val="2"/>
          <w:sz w:val="24"/>
          <w:szCs w:val="24"/>
        </w:rPr>
        <w:t>музыкальными   школами, художественн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>школой, школами   искусств</w:t>
      </w:r>
    </w:p>
    <w:p>
      <w:pPr>
        <w:pStyle w:val="Style16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телеф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образовательных учреждений дополните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детей в сфере культуры  и искусства  подведомственных  управлению культуры администрации городского 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620"/>
        <w:gridCol w:w="2803"/>
      </w:tblGrid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Д «Детская музыка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Р.М. Глиэ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7, 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арева, д. 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ян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21-24-4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Д «Детская  музыка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Д.Д.Шостакови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00, 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ч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ид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93-30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schostakovichKLD@mail.ru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Д «Детская школа искусств Ленинградского район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0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ь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 96-60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icart@list.ru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Д «Детская музыка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Э.Т.А. Гофм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0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, д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21-89-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ffma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76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Д «Детская музыка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Глинки М.И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, д.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63-22-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in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li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Д «Детская  школа искус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Чайковского П.И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0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роновская д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дор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 64-65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kovleva@baltnet.ru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музыкальная школа пос. Прибрежны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0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одская,   д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73-00-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dm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Детская художественная  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00, Калининг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Мира,  д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21-85-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sh@mail.ru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Детская  школа искусств «Гармо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люскинская, д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93-96-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higarmonia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Style16"/>
        <w:ind w:left="6372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Style16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805" w:firstLine="12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lineRule="auto" w:line="240" w:before="0" w:after="0"/>
        <w:ind w:left="5805" w:firstLine="12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5805" w:firstLine="1275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 Административному   регламенту       по               предоставлению      муниципальной  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90" w:firstLine="4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«Дополнительное       образование        детей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5170" w:leader="none"/>
          <w:tab w:val="left" w:pos="5830" w:leader="none"/>
        </w:tabs>
        <w:spacing w:lineRule="auto" w:line="240" w:before="0" w:after="0"/>
        <w:ind w:left="5060" w:hanging="0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     сфере      культуры     и         искусства» подведомственными    правлению куль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администрации   городского округа «Гор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956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алининград»   учреждениями:     детски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музыкальными   школами, художествен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40" w:before="0" w:after="0"/>
        <w:ind w:left="4248" w:firstLine="708"/>
        <w:jc w:val="both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школой, школами   искусств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№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                                                                                                 заявителю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заявите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мною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.И.О. лица, принявшего докумен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от заявителя по вопросу приема  в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учреж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 ребенка</w:t>
      </w:r>
    </w:p>
    <w:p>
      <w:pPr>
        <w:pStyle w:val="Normal"/>
        <w:jc w:val="both"/>
        <w:rPr/>
      </w:pPr>
      <w:r>
        <w:rPr/>
        <w:t>следующие докумен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269"/>
        <w:gridCol w:w="25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кумен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налич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приня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иеме установленного образ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рожден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правка об отсутствии  противопоказаний для обучения на хореографическом отделении шко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________документов на _________лис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заявителем на приеме «       »__________20 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№ ______от «     »_________ 20 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хождения вступительного испытания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секретаря приемной комиссии              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54" w:top="540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416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6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8270</wp:posOffset>
              </wp:positionH>
              <wp:positionV relativeFrom="paragraph">
                <wp:posOffset>-1905</wp:posOffset>
              </wp:positionV>
              <wp:extent cx="46164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0pt;mso-wrap-distance-right:0pt;mso-wrap-distance-top:0pt;mso-wrap-distance-bottom:0pt;margin-top:-0.1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ahoma"/>
      <w:sz w:val="24"/>
      <w:szCs w:val="24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47:00Z</dcterms:created>
  <dc:creator>Алексеева Елена</dc:creator>
  <dc:description/>
  <cp:keywords/>
  <dc:language>en-US</dc:language>
  <cp:lastModifiedBy>Колесникова</cp:lastModifiedBy>
  <cp:lastPrinted>2009-12-22T15:33:00Z</cp:lastPrinted>
  <dcterms:modified xsi:type="dcterms:W3CDTF">2010-01-27T15:46:00Z</dcterms:modified>
  <cp:revision>51</cp:revision>
  <dc:subject/>
  <dc:title/>
</cp:coreProperties>
</file>