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iCs/>
        </w:rPr>
      </w:pPr>
      <w:r>
        <w:rPr>
          <w:rFonts w:eastAsia="Arial" w:cs="Arial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Приложение № 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0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 Административному   регламенту       по      предоставлению      муниципальной   у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90" w:firstLine="4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«Дополнительное       образование        детей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5170" w:leader="none"/>
          <w:tab w:val="left" w:pos="5830" w:leader="none"/>
        </w:tabs>
        <w:spacing w:lineRule="auto" w:line="240" w:before="0" w:after="0"/>
        <w:ind w:left="5060" w:hanging="0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     сфере      культуры     и         искусства» подведомственными    правлению культуры     администрации   городского округа «Город Калининград»   учреждениями:     детски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40" w:before="0" w:after="0"/>
        <w:ind w:left="4248" w:firstLine="708"/>
        <w:jc w:val="both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>музыкальными   школами, художествен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40" w:before="0" w:after="0"/>
        <w:ind w:left="4248" w:firstLine="708"/>
        <w:outlineLvl w:val="1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>школой, школами   искусств</w:t>
      </w:r>
    </w:p>
    <w:p>
      <w:pPr>
        <w:pStyle w:val="Style15"/>
        <w:jc w:val="right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Cs/>
        </w:rPr>
        <w:t xml:space="preserve">                                          </w:t>
      </w:r>
    </w:p>
    <w:p>
      <w:pPr>
        <w:pStyle w:val="Style15"/>
        <w:ind w:left="2832" w:firstLine="708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Директору  МОУ ДОД ( ДМШ, ДШИ, ДХШ)</w:t>
      </w:r>
    </w:p>
    <w:p>
      <w:pPr>
        <w:pStyle w:val="Style15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                                                                </w:t>
      </w:r>
    </w:p>
    <w:p>
      <w:pPr>
        <w:pStyle w:val="Style15"/>
        <w:ind w:left="2832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</w:rPr>
        <w:t xml:space="preserve">    </w:t>
      </w:r>
      <w:r>
        <w:rPr>
          <w:rFonts w:cs="Times New Roman" w:ascii="Times New Roman" w:hAnsi="Times New Roman"/>
          <w:iCs/>
        </w:rPr>
        <w:tab/>
        <w:t xml:space="preserve">  от ________________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Л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шу принять в число учащихся школы  по классу _____________________________________________________________ моего сына (дочь)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 (ребенка) 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, отчество 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, месяц и число рождения 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имеете музыкальный инструмент дома 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й МОУ СОШ, лицее, гимназии обучается  или д/с 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 О РОДИТЕЛЯ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: Фамилия, имя, отчество 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есто работы 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Занимаемая должность 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Телефон домашний______________служебный _______________________________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Мобильный 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: Фамилия, имя, отчество 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есто работы 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Занимаемая должность 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Телефон домашний______________служебный _______________________________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Мобильный _____________________________________________________________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дпись ____________________                                       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тупительных испытаний</w:t>
      </w:r>
    </w:p>
    <w:tbl>
      <w:tblPr>
        <w:tblW w:w="82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169"/>
        <w:gridCol w:w="2453"/>
        <w:gridCol w:w="2520"/>
      </w:tblGrid>
      <w:tr>
        <w:trPr>
          <w:trHeight w:val="278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4"/>
                <w:szCs w:val="24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4"/>
                <w:szCs w:val="24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bidi="ru-RU"/>
              </w:rPr>
              <w:t>Дата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4"/>
                <w:szCs w:val="24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bidi="ru-RU"/>
              </w:rPr>
              <w:t>Виды приемных испытаний</w:t>
            </w:r>
          </w:p>
        </w:tc>
      </w:tr>
      <w:tr>
        <w:trPr>
          <w:trHeight w:val="278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>
          <w:trHeight w:val="570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ключение приемной комиссии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седатель приемной комиссии 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ahoma"/>
      <w:sz w:val="24"/>
      <w:szCs w:val="24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31:00Z</dcterms:created>
  <dc:creator>Алексеева Елена</dc:creator>
  <dc:description/>
  <cp:keywords/>
  <dc:language>en-US</dc:language>
  <cp:lastModifiedBy>Алексеева Елена</cp:lastModifiedBy>
  <cp:lastPrinted>2009-12-22T15:42:00Z</cp:lastPrinted>
  <dcterms:modified xsi:type="dcterms:W3CDTF">2009-12-22T13:43:00Z</dcterms:modified>
  <cp:revision>11</cp:revision>
  <dc:subject/>
  <dc:title/>
</cp:coreProperties>
</file>