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6372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04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Административному   регламенту     по      предоставлению      муниципальной слуг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90" w:firstLine="4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«Дополнительное       образование        детей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5170" w:leader="none"/>
          <w:tab w:val="left" w:pos="5830" w:leader="none"/>
        </w:tabs>
        <w:spacing w:lineRule="auto" w:line="240" w:before="0" w:after="0"/>
        <w:outlineLvl w:val="1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kern w:val="2"/>
          <w:sz w:val="24"/>
          <w:szCs w:val="24"/>
        </w:rPr>
        <w:t>в      сфере      культуры     и         искусств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5170" w:leader="none"/>
          <w:tab w:val="left" w:pos="5830" w:leader="none"/>
        </w:tabs>
        <w:spacing w:lineRule="auto" w:line="240" w:before="0" w:after="0"/>
        <w:outlineLvl w:val="1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kern w:val="2"/>
          <w:sz w:val="24"/>
          <w:szCs w:val="24"/>
        </w:rPr>
        <w:t>подведомственными    правлению культур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40" w:before="0" w:after="0"/>
        <w:outlineLvl w:val="1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kern w:val="2"/>
          <w:sz w:val="24"/>
          <w:szCs w:val="24"/>
        </w:rPr>
        <w:t>администрации   городского округа «Гор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40" w:before="0" w:after="0"/>
        <w:outlineLvl w:val="1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Калининград»   учреждениями:     детским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40" w:before="0" w:after="0"/>
        <w:ind w:left="4248" w:hanging="0"/>
        <w:outlineLvl w:val="1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kern w:val="2"/>
          <w:sz w:val="24"/>
          <w:szCs w:val="24"/>
        </w:rPr>
        <w:t>музыкальными   школами, художественно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40" w:before="0" w:after="0"/>
        <w:outlineLvl w:val="1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kern w:val="2"/>
          <w:sz w:val="24"/>
          <w:szCs w:val="24"/>
        </w:rPr>
        <w:t>школой, школами   искусств</w:t>
      </w:r>
    </w:p>
    <w:p>
      <w:pPr>
        <w:pStyle w:val="Style15"/>
        <w:rPr>
          <w:rFonts w:ascii="Times New Roman" w:hAnsi="Times New Roman" w:cs="Times New Roman"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iCs/>
          <w:kern w:val="2"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</w:rPr>
        <w:t xml:space="preserve">Блок-схема последовательности административных действий при исполнении муниципальной услуги «Предоставление дополнительного образования детей в сфер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льтуры  и искусства» </w:t>
      </w:r>
    </w:p>
    <w:p>
      <w:pPr>
        <w:pStyle w:val="Style15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8350</wp:posOffset>
                </wp:positionH>
                <wp:positionV relativeFrom="paragraph">
                  <wp:posOffset>63500</wp:posOffset>
                </wp:positionV>
                <wp:extent cx="4254500" cy="1104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4480" cy="110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бор родителями (законными представителями) учреждения дополнительного образов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.5pt;margin-top:5pt;width:334.95pt;height:8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бор родителями (законными представителями) учреждения дополнительного образова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33700</wp:posOffset>
                </wp:positionH>
                <wp:positionV relativeFrom="paragraph">
                  <wp:posOffset>117983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92.9pt" to="231pt,1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Style15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Style15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Style15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Style15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Style15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Style15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ача документов (заявления) Получателем для приема в Учреждение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Уставом школы, договором о предоставлении образовательной услуги, условиями оплаты за обуч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5905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65pt" to="234pt,2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вступительным испытаниям для Получателе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13690</wp:posOffset>
                </wp:positionV>
                <wp:extent cx="6172200" cy="3975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9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4.7pt;width:485.95pt;height:3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5207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1pt" to="234pt,2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ждение вступительных испытаний  на конкурсной основ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3581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8.2pt" to="243pt,4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7"/>
      </w:tblGrid>
      <w:tr>
        <w:trPr>
          <w:trHeight w:val="654" w:hRule="atLeast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приемной комиссии и утверждение протокола вступительных испытаний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2159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7pt" to="243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>
          <w:trHeight w:val="582" w:hRule="atLeast"/>
        </w:trPr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 предоставлении либо отказе муниципальной услуги на основании решения приемной комиссии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112395</wp:posOffset>
                </wp:positionV>
                <wp:extent cx="114300" cy="228600"/>
                <wp:effectExtent l="0" t="254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85pt" to="215.95pt,2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112395</wp:posOffset>
                </wp:positionV>
                <wp:extent cx="114300" cy="228600"/>
                <wp:effectExtent l="4445" t="254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85pt" to="269.95pt,2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>
          <w:trHeight w:val="6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 Получателю в муниципальной услуге (неполучение проходного бала на вступительных испытаниях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исление Получателя в Учреждение  на основании решения приемной комиссии 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51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2095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65pt" to="360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2095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65pt" to="108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>
          <w:trHeight w:val="69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е приказа об отказе</w:t>
            </w:r>
          </w:p>
        </w:tc>
      </w:tr>
    </w:tbl>
    <w:p>
      <w:pPr>
        <w:pStyle w:val="Normal"/>
        <w:jc w:val="center"/>
        <w:rPr>
          <w:rFonts w:eastAsia="Calibri;Century Gothi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10096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95pt" to="369pt,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0096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95pt" to="108pt,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;Century Gothic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9265</wp:posOffset>
                </wp:positionV>
                <wp:extent cx="2421255" cy="473075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255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3"/>
                            </w:tblGrid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3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дание приказа о зачислен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65pt;height:37.25pt;mso-wrap-distance-left:9pt;mso-wrap-distance-right:0pt;mso-wrap-distance-top:0pt;mso-wrap-distance-bottom:0pt;margin-top:-36.95pt;mso-position-vertical-relative:text;margin-left:277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13"/>
                      </w:tblGrid>
                      <w:tr>
                        <w:trPr>
                          <w:trHeight w:val="735" w:hRule="atLeast"/>
                        </w:trPr>
                        <w:tc>
                          <w:tcPr>
                            <w:tcW w:w="3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дание приказа о зачислен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езультатов вступительных испытаний при запросе Получател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9525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5pt" to="369pt,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75615</wp:posOffset>
                </wp:positionV>
                <wp:extent cx="2475230" cy="53848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23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8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ключение договора о предоставлении муниципальной услуги с Получател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pt;height:42.4pt;mso-wrap-distance-left:9pt;mso-wrap-distance-right:0pt;mso-wrap-distance-top:0pt;mso-wrap-distance-bottom:0pt;margin-top:-37.45pt;mso-position-vertical-relative:text;margin-left:272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8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3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ключение договора о предоставлении муниципальной услуги с Получател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75260</wp:posOffset>
                </wp:positionV>
                <wp:extent cx="2475230" cy="53975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23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8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3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едоставление муниципальной услуги в Учреждении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pt;height:42.5pt;mso-wrap-distance-left:9pt;mso-wrap-distance-right:0pt;mso-wrap-distance-top:0pt;mso-wrap-distance-bottom:0pt;margin-top:13.8pt;mso-position-vertical-relative:text;margin-left:272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8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3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едоставление муниципальной услуги в Учреждении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36830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9pt" to="369pt,4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333375</wp:posOffset>
                </wp:positionV>
                <wp:extent cx="3086100" cy="1257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26.25pt;width:242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jc w:val="center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ыдача свидетельства 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 окончании Учреждения учащимся,</w:t>
      </w:r>
    </w:p>
    <w:p>
      <w:pPr>
        <w:pStyle w:val="Normal"/>
        <w:spacing w:lineRule="auto" w:line="240"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спешно прошедшим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тоговую аттестацию</w:t>
      </w:r>
    </w:p>
    <w:p>
      <w:pPr>
        <w:pStyle w:val="Normal"/>
        <w:tabs>
          <w:tab w:val="clear" w:pos="708"/>
          <w:tab w:val="left" w:pos="757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;Century Gothic"/>
          <w:sz w:val="28"/>
          <w:szCs w:val="28"/>
        </w:rPr>
        <w:t xml:space="preserve">             </w:t>
      </w:r>
    </w:p>
    <w:p>
      <w:pPr>
        <w:pStyle w:val="Normal"/>
        <w:spacing w:lineRule="auto" w:line="240" w:before="0" w:after="0"/>
        <w:ind w:left="5805" w:firstLine="12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Tahoma"/>
      <w:sz w:val="24"/>
      <w:szCs w:val="24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8:12:00Z</dcterms:created>
  <dc:creator>Ирина</dc:creator>
  <dc:description/>
  <cp:keywords/>
  <dc:language>en-US</dc:language>
  <cp:lastModifiedBy>Ирина</cp:lastModifiedBy>
  <dcterms:modified xsi:type="dcterms:W3CDTF">2010-01-11T09:26:00Z</dcterms:modified>
  <cp:revision>5</cp:revision>
  <dc:subject/>
  <dc:title/>
</cp:coreProperties>
</file>