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40" w:right="-365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  Административному     регламенту     по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40" w:right="-36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   муниципальной  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90" w:right="-365" w:firstLine="75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ind w:left="5060" w:right="-365" w:hanging="0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     сфере       культуры     и       искусства» подведомственными  управлении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right="-82" w:hanging="0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 городского округа   «Г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956" w:right="-365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лининград»    учреждениями:    детск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right="-365" w:firstLine="708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школами,   художественной</w:t>
      </w:r>
    </w:p>
    <w:p>
      <w:pPr>
        <w:pStyle w:val="Style15"/>
        <w:ind w:left="5040" w:right="-365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kern w:val="2"/>
        </w:rPr>
        <w:t>школой, школами   искусст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43"/>
        <w:gridCol w:w="1800"/>
        <w:gridCol w:w="1620"/>
        <w:gridCol w:w="21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д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 и регистрация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мплектом документов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регистрация, выдача расписки, первичное рассмотрение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ень в период с 10.05 по 27.05 (основной  на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.08.по 22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ый набор)</w:t>
            </w:r>
          </w:p>
        </w:tc>
      </w:tr>
      <w:tr>
        <w:trPr>
          <w:trHeight w:val="10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лучателя с Уставом Учреждения, условиями прохождения вступительных испытаний, проектом договора, условиями оплаты за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ень в период с 10.05 по 27.05 (основной  на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.08.по 22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ый набор)</w:t>
            </w:r>
          </w:p>
        </w:tc>
      </w:tr>
      <w:tr>
        <w:trPr>
          <w:trHeight w:val="10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 Получателя и передача их в приемную комисс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ень в период с 10.05 по 27.05 (основной  на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.08.по 22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ый набор)</w:t>
            </w:r>
          </w:p>
        </w:tc>
      </w:tr>
      <w:tr>
        <w:trPr>
          <w:trHeight w:val="10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Получателей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20.05 по 27.05 (основной  набор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15.08.по 22.08 (дополнительный набор)</w:t>
            </w:r>
          </w:p>
        </w:tc>
      </w:tr>
      <w:tr>
        <w:trPr>
          <w:trHeight w:val="10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тупительны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на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окончания срока приема документ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ёмной комиссии о предоставлении права на получение  муниципальной услуги либо об  отказе в  предоставлении 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рабочих дней со дня окончания  проведения       вступительных    испыт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о зачислении в Учреждение и отказе в предоставлении муниципальной услуги не прошедшим по конкурсу вступительных испыт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рабочего  дня со дня решения приемной комисс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 Получателем о предоставлении муниципальной услуги и его подшивка в реестр договоров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.-17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иказа о зачислении до 1 сентябр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Получ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подаватели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огласно утвержденного срока обучения</w:t>
            </w:r>
          </w:p>
          <w:p>
            <w:pPr>
              <w:pStyle w:val="Normal"/>
              <w:spacing w:lineRule="auto" w:line="240" w:before="0" w:after="0"/>
              <w:ind w:left="-1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 утвержденного срока обуч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а об окончании  Учреждения учащимся успешно прошедшим итоговую аттес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ому графи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его года обуче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ной образовательн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07:00Z</dcterms:created>
  <dc:creator>Алексеева Елена</dc:creator>
  <dc:description/>
  <cp:keywords/>
  <dc:language>en-US</dc:language>
  <cp:lastModifiedBy>Алексеева Елена</cp:lastModifiedBy>
  <cp:lastPrinted>2009-12-24T16:58:00Z</cp:lastPrinted>
  <dcterms:modified xsi:type="dcterms:W3CDTF">2010-01-11T07:55:00Z</dcterms:modified>
  <cp:revision>15</cp:revision>
  <dc:subject/>
  <dc:title/>
</cp:coreProperties>
</file>