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04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Приложение № 5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Административному   регламенту       по      предоставлению      муниципальной  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90" w:firstLine="4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«Дополнительное       образование        детей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  <w:tab w:val="left" w:pos="5170" w:leader="none"/>
          <w:tab w:val="left" w:pos="5830" w:leader="none"/>
        </w:tabs>
        <w:spacing w:lineRule="auto" w:line="240" w:before="0" w:after="0"/>
        <w:ind w:left="5060" w:hanging="0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     сфере      культуры     и         искусства» подведомственными   управлению куль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администрации   городского округа «Гор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лининград»   учреждениями:     детски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>музыкальными   школами, художестве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firstLine="72"/>
        <w:outlineLvl w:val="1"/>
        <w:rPr>
          <w:rFonts w:ascii="Times New Roman" w:hAnsi="Times New Roman" w:cs="Times New Roman"/>
          <w:kern w:val="2"/>
        </w:rPr>
      </w:pPr>
      <w:r>
        <w:rPr>
          <w:rFonts w:eastAsia="Calibri;Century Gothic"/>
          <w:kern w:val="2"/>
        </w:rPr>
        <w:t xml:space="preserve">             </w:t>
      </w:r>
      <w:r>
        <w:rPr>
          <w:rFonts w:cs="Times New Roman" w:ascii="Times New Roman" w:hAnsi="Times New Roman"/>
          <w:kern w:val="2"/>
        </w:rPr>
        <w:t>школой, школами   искус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«Город Калининград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по  обеспечению гражданам города  дополнительного  образования детей в сфере культуры и искус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писание получателя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 в возрасте от 6 до 18 лет,  обучающиеся в  учреждениях дополнительного образования  муниципального значения, и их родители (законные представители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Требования к составу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заявителю при предоставлении следующих документов секретарю прием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я о приеме в школу установленного  образ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свидетельства о рож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дицинской справки об отсутствии противопоказаний для обучения на хореографическом отделени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дачи документов получ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предоставляет указанные документы в период с 10 мая  по 27 мая (основной набор) и с 10 по 22 августа текущего года (дополнительный набор). Приём документов в рабочие дни с 9.00. до 13.00. и с 14.00 до 17.3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Предоставление муниципальной услуги осуществляется на платной основе согласно Постановления главы администрации городского округа «Город Калининград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Перечень оснований для от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получение проходного балла на вступительных испыта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рушение учащимися Правил поведения в школе, невыполнение учебного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дицинских противопоказаний для обучения на хореографическом отделении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родителями (законными представителями) условий договора между школой и родителями (законными представителями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Результат предоставления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учение Получателя  по образовательным программам выбранного на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документа установленного образца (свидетельства), подтверждающего получение соответствующей муниципальной услуги в полном объеме на основании успешного прохождения итоговой аттест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Место предоставления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детскими музыкальными школами, художественной школой, школами искус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МОУ   ДОД   «Детская   музыкальная   школа  им. Р.М.Глиэра»: 236017,  Калинингр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Огарева, д. 22 тел./факс: 21-24-44,  e-mail: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liеr-school@mail.ru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МОУ  ДОД «Детская   музыкальная   школа  им. Глинки М.И.»: 236005,   Калининград,  ул. Восточная,  д. 18,  тел./факс: 63-22-58, e-mail: glinki-kulikova@mail.r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МОУ ДОД  «Детская музыкальная школа им. Д.Д.Шостаковича»: 236000, Калининград, ул. Комсомольская, д.21 тел./факс: 93-30-83 e-mail: schostakovichKLD@mail.r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МОУ ДОД  «Детская школа искусств Ленинградского района», 236029, Калининград,  ул. Горького, д. 113, тел/факс: 96-60-90, 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usicart@list.ru</w:t>
        </w:r>
      </w:hyperlink>
      <w:r>
        <w:rPr/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МОУ  ДОД   «Детская  школа искусств  им.Чайковского  П.И.», 236039,  Калинингр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Эпроновская,  д.31,  тел./факс: 64-65-44, e-mail: iakovleva@baltnet.ru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МОУ    ДОД        Детская        школа искусств «Гармония»,  236013,  Калинингр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Челюскинская,  д. 2, тел./факс: 93-96-26, e-mail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shigarmonia@mail.r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МОУ  ДОД  «Детская   музыкальная школа им.  Э.Т.А.Гофмана», 236008,  Калинингр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 Некрасова, д.16, тел./факс: 21-89-62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Goffmann</w:t>
      </w:r>
      <w:r>
        <w:rPr>
          <w:rFonts w:cs="Times New Roman" w:ascii="Times New Roman" w:hAnsi="Times New Roman"/>
          <w:sz w:val="24"/>
          <w:szCs w:val="24"/>
        </w:rPr>
        <w:t>_76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8. МОУ  ДОД  «Детская   музыкальная   школа  пос. Прибрежный», 236091,  Калинингр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 Заводская,  д.27 тел./факс: 73-00-63,  e-mail:moudmk@mail.r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МОУ ДОД Детская художественная школа, 236000,  Калининград, пр. Мира,  д.28,  тел./факс: 21-85-75,  e-mail: dhsh@mail.ru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icart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18:00Z</dcterms:created>
  <dc:creator>Алексеева Елена</dc:creator>
  <dc:description/>
  <cp:keywords/>
  <dc:language>en-US</dc:language>
  <cp:lastModifiedBy>Home</cp:lastModifiedBy>
  <cp:lastPrinted>2009-12-16T10:45:00Z</cp:lastPrinted>
  <dcterms:modified xsi:type="dcterms:W3CDTF">2010-01-08T10:17:00Z</dcterms:modified>
  <cp:revision>25</cp:revision>
  <dc:subject/>
  <dc:title/>
</cp:coreProperties>
</file>