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040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Приложение №  7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65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 Административному     регламенту     по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65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оставлению    муниципальной   услуг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65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«Дополнительное       образование     детей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5170" w:leader="none"/>
          <w:tab w:val="left" w:pos="5830" w:leader="none"/>
        </w:tabs>
        <w:spacing w:lineRule="auto" w:line="240" w:before="0" w:after="0"/>
        <w:ind w:right="-365" w:hanging="0"/>
        <w:outlineLvl w:val="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в      сфере       культуры     и       искусства»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5170" w:leader="none"/>
          <w:tab w:val="left" w:pos="5830" w:leader="none"/>
        </w:tabs>
        <w:spacing w:lineRule="auto" w:line="240" w:before="0" w:after="0"/>
        <w:ind w:right="-365" w:hanging="0"/>
        <w:outlineLvl w:val="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4"/>
          <w:szCs w:val="24"/>
        </w:rPr>
        <w:t>подведомственными  управлении культур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5170" w:leader="none"/>
          <w:tab w:val="left" w:pos="5830" w:leader="none"/>
        </w:tabs>
        <w:spacing w:lineRule="auto" w:line="240" w:before="0" w:after="0"/>
        <w:ind w:right="-365" w:hanging="0"/>
        <w:outlineLvl w:val="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4"/>
          <w:szCs w:val="24"/>
        </w:rPr>
        <w:t>администрации городского округа   «Гор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40" w:before="0" w:after="0"/>
        <w:ind w:left="4956" w:right="-365" w:hanging="0"/>
        <w:outlineLvl w:val="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лининград»    учреждениями:    детским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40" w:before="0" w:after="0"/>
        <w:ind w:right="-365" w:hanging="0"/>
        <w:outlineLvl w:val="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4"/>
          <w:szCs w:val="24"/>
        </w:rPr>
        <w:t>музыкальными школами,   художественной</w:t>
      </w:r>
    </w:p>
    <w:p>
      <w:pPr>
        <w:pStyle w:val="Style15"/>
        <w:ind w:right="-365" w:hanging="0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kern w:val="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kern w:val="2"/>
        </w:rPr>
        <w:t>школой, школами   искусств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глав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ск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31» декабря 2008 г. № 22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родительской пл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бучение в муниципальных образовательных учрежд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 детей – детских музыкальных школах, художественной школе, школах искусств города Калининг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1 февраля 2009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751"/>
        <w:gridCol w:w="317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пециальности  (отделения)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в рублях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тепиано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тар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ордеон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ал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е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льклорное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ьное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еографи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эстетическое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ипк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олончель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ые инструмент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ян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р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лайк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ХШ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Tahoma"/>
      <w:sz w:val="24"/>
      <w:szCs w:val="24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57:00Z</dcterms:created>
  <dc:creator>Алексеева Елена</dc:creator>
  <dc:description/>
  <cp:keywords/>
  <dc:language>en-US</dc:language>
  <cp:lastModifiedBy>Алексеева Елена</cp:lastModifiedBy>
  <dcterms:modified xsi:type="dcterms:W3CDTF">2010-01-11T07:58:00Z</dcterms:modified>
  <cp:revision>2</cp:revision>
  <dc:subject/>
  <dc:title/>
</cp:coreProperties>
</file>