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РОССИЙСКАЯ ФЕДЕРАЦИ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ГЛАВА ГОРОДА КАЛИНИНГРАДА - МЭР ГОРОД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ТАНОВЛЕНИ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т 15 мая 2007 года              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.Калининград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 мероприятиях по подготовк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ородского хозяйства к работ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 осенне-зимний период 2007-2008 г.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 соответствии  со ст.16 Закона РФ от 6 октября 2003г. N 131 "Об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бщих  принципах  организации  местного самоуправления в Российско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Федерации",руководствуясь положением "Об оценке готовности электро-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и   теплоснабжающих  организаций  к  работе в осенне-зимний период"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(утвержденным  Министром  промышленности  и  энергетики  Российско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Федерации),  в  целях  своевременной  и   качественной   подготовк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рганизаций,    объектов    жилищно-коммунального    хозяйства    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оциально-культурного   назначения    муниципального    образовани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.Калининград к работе в зимних условиях 2007-2008г.г.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СТАНОВЛЯЮ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Утвердить   мероприятия    по    подготовке    и    устойчивому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функционированию в осенне-зимний период 2007-2008 г.г.  (приложени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1-7):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1.Жилищно-коммунального хозяйства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2.Учреждений  социальной  сферы  - здравоохранения, образовани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бъектов культуры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3.Зимнему  содержанию   улиц,   ремонту   дорожного   покрытия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ородского пассажирского транспорта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МУП  "Калининградтеплосеть"  (Фесик  В.А.), другим организация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сех  форм  собственности, обеспечивающим теплоснабжением и горячи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одоснабжением  жилищный  фонд,  объекты  социальной  сферы (школы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больницы,  д/сады  и  т.д.)  своевременно   произвести   ремонт   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одготовку  источников  теплоснабжения,  теплотрасс,  к  работе   в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сенне-зимний  период  2007-2008г.г.  и  создать  нормативный запа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оплива к началу отопительного сезона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Главам администраций районов А.В. Булкину, В.А. Лучникову, Д.О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мирновой, В.Ф. Кудрявцеву, В.В. Петроченко, комитету по социальны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опросам  Т.И.Морозовой,  комитету   строительства   и   транспорт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.Г.Саркисову,   руководителям   муниципальных   предприятий    МУП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"Калининградтеплосеть"   В.А.,Фесик,   МУП   КХ   "Водоканал"   С.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рапивину,   МКП   "Муниципальные    общежития"    А.Т.    Кобцеву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руководителям  жилищно-эксплуатационных   организаций   всех   фор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обственности: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1.Организовать  первоочередную  работу  по  устранению  причин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неустойчивого  теплоснабжения,  вскрытых в период низких температур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рошедшего отопительного сезона 2006-2007гг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2  О  ходе  выполнения  утвержденных  мероприятий по подготовк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ородского хозяйства к работе в осенне-зимний период  2007-2008г.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редставлять  отчеты  на  25число  каждого месяца, начиная с 1 июн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007г., по приложениям 1-7,9-10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3.  По  итогам  комиссионной  проверки  о  готовности  объектов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 и социальной сферы к  отопительному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ериоду  2007-2008г.г.  в срок до 15.10.2007 года оформить паспорт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о установленной форме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Для  контроля  и   координации   деятельности   предприятий   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рганизаций  по  выполнению   вышеуказанных   мероприятий   создат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омиссию (приложение 8)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Главам  администраций  районов  города  А.В.  Булкину,   В.А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Лучникову,  Д.О.Смирновой,  В.Ф.   Кудрявцеву,   В.В.   Петроченко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омитету по социальным вопросам Т.И.Морозов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1.В   срок   до   25.05.07г.   создать   и   утвердить   своим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распоряжениями  состав  комиссий  по  контролю  за ходом подготовк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жилищного  фонда,  внутридомовых  сетей,  подвалов к эксплуатации в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сенне-зимний   период   2007-2008г.г.    согласно    утвержденных,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равительством  РФ  от  27  сентября  2003г.  N170  "Правил  и нор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ехнической эксплуатации жилищного фонда"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2.Установить МУП ЖЭУ, управляющим компаниям график  очередност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одготовки жилого фонда к отопительному сезону, выполнение которог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рассматривать на заседаниях утвержденных комиссией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3.  Запретить  проведение  в  жилищном  фонде  и  на   объектах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оциальной  сферы  реконструкций в системах тепловодообеспечения н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имея    на    это    письменных     технических     условий     МУП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"Калининградтеплосеть" и МУП КХ "Водоканал"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Комитету  ЖКХ  (Артемов   В.Н.)   координировать   ежемесячн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заимодействие  организаций   и   муниципальных   предприятий   дл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ыполнения   мероприятий   по   подготовке    жилищно-коммунальног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хозяйства к работе в осенне-зимний период 2007-2008г.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Комитету  по  финансам  и  контролю  мэрии   (Заремба   Р.И.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существлять своевременное финансирование мероприятий по подготовк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  работе  в  зимних  условиях  в  пределах смет расходов бюджетных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ассигнований главных распорядителей и бюджетополучателей 2007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Срок  завершения  подготовки  к   зиме   городского   хозяйств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установить 1 октября 2007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.  Постановление  главы города - мэра N 1131 от 17 мая 2006г. "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мероприятиях  по  подготовке  городского  хозяйства  к   работе   в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осенне-зимний период 2006-2007г.г." считать утратившим силу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Информационно-аналитическому  отделу  (Л.А.Пименова) настояще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остановление опубликовать в средствах массовой информаци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Контроль  за  выполнением  постановления  возложить на первог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ице-мэра города Ю.С.Беденко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Глава города - мэр                                Ю.А. Савенк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лан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мероприятий по подготовке жилых домов г. Калинингра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к эксплуатации в зимних условиях 2007-2008г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─────────────────────┬──────────────┬────────────────┬──────────────┬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N │            Наименование           │     Ед.      │     объем      │  Стоимость   │    Срок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мероприятий            │  измерения   │                │    Работ     │ исполнения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/тыс.руб./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  Жилищный фонд                    │  Зд/тыс.кв.м │  9044/7132,26  │  244844,59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том числе:             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находящийся на обслуживании     │  Зд/тыс.кв.м │  6308/6618     │  244844,59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униципальных жилищных   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й и в управлении по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оговорам с мэрией города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жилищный фонд ЖСК, ТСЖ,ЖК и др. │  Зд/тыс.кв.м │  2736/514,26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  Ремонт кровель в т.ч.:           │  Зд/тыс.кв.м │  1225/209,596  │  134866,87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екущий ремонт                   │  Зд/тыс.кв.м │  1002/57,493   │  18692,27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апитальный ремонт               │  Зд/тыс.кв.м │  223/152,103   │  116174,6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  Ремонт фасадов                   │  Зд.         │  694           │  81286,68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ремонт и окраска                │  Тыс.кв.м    │  42,382        │  30708,8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герметизация швов               │  Тыс.пог.м   │  34,089        │  8266,0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утепление                       │  Тыс.кв.м    │  23,782        │  38874,6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ремонт водосточных труб и       │  Тыс.пог.м   │  14,677        │  2595,38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желобов                  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остекление лестничных клеток    │  Тыс.кв.м    │  2,54          │  841,9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  Ремонт подвальных помещений      │  Зд          │  897           │  1054,2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изоляция трубопроводов          │  Тыс.пог.м   │  2,688         │  360,5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ремонт помещений тепловых       │  Шт          │  693           │  693,7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унктов в жилых домах    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  Ремонт инженерного оборудования  │  Зд          │  1281          │  26729,47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промывка и опрессовка систем    │  Зд          │  192           │  5140,99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ц/отопления              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котелковое оборудование         │  Кв-р        │  72            │  1272,9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печное оборудование             │  Шт          │  32            │  81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емонт внутридомовых систем в    │  Тыс.пог.м   │  29,386        │  20234,58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.ч.:                    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холодного водоснабжения         │  Тыс.пог.м   │  4,568         │  3057,25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горячего водоснабжения          │  Тыс.пог.м   │  6,852         │  6265,41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системы отопления               │  Тыс.пог.м   │  12,0          │  7109,55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системы канализации             │  Тыс.пог.м   │  5,966         │  3802,37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  Другие работы:                   │  Тыс.т       │  0,914         │  507,66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обеспеченность пескосоляной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месью                   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┼──────────────┼────────────────┼──────────────┼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  Оформление паспортов готовности  │  Шт          │  6308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жилых домов                      │              │                │              │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─────────────────────┴──────────────┴────────────────┴──────────────┴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План мероприятий по подготовке жилищног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фонда МКП "Муниципальные общежития" к эксплуатаци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в зимних условиях в период 2007- 2008г.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───────────────────┬─────────────┬────────────┬──────────────────────┬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         Наименование            │     Ед.     │   объем    │    Стоимость         │    Срок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мероприятий            │  измерения  │            │      Работ           │ исполнения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/тыс.руб./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├───────────┬─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сего    │из бюджета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Жилищный фонд                    │ Зд/тыс.кв.м │   86/197,9 │  9771,7   │6373,6    │  15.09.07г.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находящийся   на  обслуживании  │ Зд/тыс.кв.м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жилищных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 и в управлении  по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говорам с мэрией города  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жилищный  фонд ЖСК,  ТСЖ,ЖК  и  │ Зд/тыс.кв.м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р.                        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Ремонт кровель в т.ч.:           │ Зд/тыс.кв.м │   24/8,6   │  5200     │          │  МКП "МО"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кущий ремонт                   │ Зд/тыс.кв.м │   15/2,12  │  1261,1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питальный ремонт               │ Зд/тыс.кв.м │   9/6,48   │  3938,9   │  3938,9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Ремонт фасадов                   │ Зд.         │   11       │  2233,0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ремонт и окраска                │ Тыс.кв.м    │   1,163    │  1516,0   │  1516,0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герметизация швов               │ Тыс.пог.м   │   2.37     │  575,0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утепление                       │ Тыс.кв.м    │   -        │  -    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ремонт  водосточных   труб   и  │ Тыс.пог.м   │   0,26     │  77,0 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елобов                    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остекление лестничных клеток    │ Тыс.кв.м    │   0,37     │  65,0 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Ремонт подвальных помещений      │ Зд          │   0,35     │  48,0 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изоляция трубопроводов          │ Тыс.пог.м   │   0,35     │  48,0 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ремонт    помещений   тепловых  │ Шт          │   -        │  -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унктов в жилых домах      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Ремонт инженерного оборудования  │ Зд          │   39       │  1162,1   │          │  МКП "МО"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промывка  и опрессовка  систем  │ Зд          │   1        │  10,0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/отопления                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котелковое оборудование         │ Кв-р        │   2        │  150  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печное оборудование             │ Шт          │   -        │  -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монт  внутридомовых систем  в  │ Тыс.пог.м   │   1,67     │  1002,1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.ч.:                      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холодного водоснабжения         │ Тыс.пог.м   │   0,8      │  287,0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горячего водоснабжения          │ Тыс.пог.м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системы отопления               │ Тыс.пог.м   │   0,57     │  543,4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системы канализации             │ Тыс.пог.м   │   0,3      │  171,7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Другие работы:                   │ Тыс.т       │   0,1      │  1245,6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ность пескосоляной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месью                           │             │            │  25,0     │  918,7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пожарные мероприятия      │             │            │  918,7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чие работы                    │             │            │  327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┼─────────────┼────────────┼───────────┼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Оформление паспортов готовности  │ Шт          │   86/197,9 │           │          │  -/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лых домов                      │             │            │           │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───────────────────┴─────────────┴────────────┴───────────┴──────────┴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3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План мероприятий подготовки к работ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в зимних условиях 2007 - 2008 г.г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МУП "Калининградтеплосеть"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──────────────────────┬──────────────────────┬────────────────────┬───────────────┬───────────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 мероприятий            │ Объем работ          │Ориентировочная     │Срок исполнения│ Примечание, ответственны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          │                      │стоимость, тыс.руб. │               │ исполнитель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├───────────┬──────────┼─────────┬──────────┤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Ед.       │ Количест-│Всего    │ В том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змерения │ во       │         │ числе из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бюджета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┴───────────┴──────────┴─────────┴──────────┴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вые сети                                                                        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┬───────────┬──────────┬─────────┬──────────┬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Перекладка  участка тепловой сети   │ пог.м.    │ 323      │1492,26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8-8-3 до ТК 8-8-5 по ул.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нойной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Перекладка  участка тепловой сети   │ пог.м.    │ 80       │369,6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8-8-5 до ТК 8-8-7 по ул.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зерова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Перекладка  участка тепловой сети   │ пог.м.    │ 180      │677,16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8-8-7 до ж.д. N 3-9 по пер.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верному и врезка на ж.д. N 2-8 по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. Партизанскому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Перекладка  участка т/ сети  от     │ пог.м.    │ 165      │442,86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.д. N 3-9 по пер Северный до ж.д.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9-15 по ул. Ракитная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Перекладка  участка т/ сети  между  │ пог.м.    │ 59       │272,58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.д. N153 по ул. Горького и   ж.д.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 150  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Перекладка  участка тепловой сети   │ пог.м.    │ 68,8     │184,6592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 ж.д. N 141-151 до  ж.д. N 117-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39 по ул. Горького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Перекладка  участка т/ сети  от     │ пог.м.    │ 110      │508,2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.д. N 141-151 до  ж.д. N 165-175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ул. Горького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Участок теплосети от ТК  6-19 до    │ пог.м.    │ 252      │1325,016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.д. N 26-32 по ул. Сибирякова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Участок  теплосети  от   ТК 1-34 до │ пог.м.    │ 168      │1284,36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К 1-34           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Перекладка  участка тепловой сети   │ пог.м.    │ 240      │1834,8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 ТК 1-36 доТК 1-37 по ул.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оологическая-Кирова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Перекладка  участка тепловой сети   │ пог.м.    │ 185      │972,73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 ТК 1-51 доТК 1-51-1 по ул.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екистов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Перекладка  участка тепловой сети   │ пог.м.    │ 169      │635,778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1-36-8  до ТК 1-36-10 по ул.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рафимовича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Перекладка  участка тепловой сети   │ пог.м.    │ 86       │323,532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ду ж.д. N 21-31 и N 28-43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Перекладка  участка тепловой сети   │ пог.м.    │ 40       │103,4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ду ТК-1 от ЦТП " Нарвская" до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.д. N 76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Перекладка  участка тепловой сети   │ пог.м.    │ 245      │633,325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жду ТК-1 от ЦТП " Зеленая" до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.д. N 102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Перекладка  участка тепловой сети   │ пог.м.    │ 30       │80,52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1-43-2 до ж.д. N1-7 по ул.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екистов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То же участка т/сети  от ТК 3-41    │пог.м.     │140       │825,44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ТК 3-41-0      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Перекладка  участка тепловой сети   │ пог.м.    │ 122      │327,448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8-6-6 до   ж. д. N  10 - 20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ул. Калязинской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То же  участка тепловой сети  от    │ пог.м.    │ 365      │979,66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20-26 до дет.сада N50 и ж/д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70 по ул. Зеленой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То же   участка тепловой сети  от   │ пог.м.    │ 126      │311,85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20-26 до дет.сада N50 и ж/д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70 по ул. Зеленой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То же  участка тепловой сети  от    │ пог.м.    │ 80       │206,8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ывшей котельной  до ж.д.  N 61-65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ул. Борзова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2 │Перекладка  участка тепловой сети   │ пог.м.    │ 70       │180,95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9-7-2 к  ж.д.  N 10-14 по ул.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красова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3 │Перекладка  участка тепловой сети   │ пог.м.    │ 500      │1881 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врезки  между  ж.д.  N 84  и N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2   до жилого дома N 57-63 по ул.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. Маркса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4 │Перекладка тепловой сети на участке │ пог.м.    │ 214      │805,07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4-29-1 до   ж. д. N 66-76 по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Аксакова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5 │Перекладка тепловой сети на участке │ пог.м.    │ 300      │805,20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   ж.д. N 66-76   по     до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.д. N 37-39  Аксакова-Белибейская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6 │Перекладка тепловой сети на участке │ пог.м.    │ 139      │522,918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47-4-1  доТК 3-47-4-3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онерская-Грига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7 │Перекладка тепловой сети на участке │ пог.м.    │ 100      │258,5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47-4-5 до  ж.д. N35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8 │Перекладка тепловой сети на участке │ пог.м.    │ 40       │103,4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47-4-5 до  ж.д. N42 по ул.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ига  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9 │Перекладка тепловой сети на участке │ пог.м.    │ 226      │850,212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3-47-4-3 доТК3-47-4-5 по ул.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онерской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0 │Перекладка тепловой сети на участке │ пог.м.    │ 126      │338,184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28-8-4  доТК 3-28-8-6 по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9 Апреля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1 │Перекладка тепловой сети на участке │ пог.м.    │ 52       │139,568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28-8-4  до ж.д. N2-5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2 │Перекладка тепловой сети на участке │ пог.м.    │ 360      │3443,616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 В-5 до ТК В-6 по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сковскому проспекту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3 │Перекладка тепловой сети на участке │ пог.м.    │ 162      │434,808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28-8-6  до ж.д. N14-16 по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9 Апреля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4 │Перекладка тепловой сети на участке │ пог.м.    │ 148      │397,232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3-31-1 до ж.д. N 48-50 по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товскому валу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5 │Перекладка тепловой сети на участке │ пог.м.    │ 78       │209,352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3-31-1 до ж.д. N 90 -96 по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Фрунзе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6 │Перекладка тепловой сети на участке │ пог.м.    │ 238      │638,792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47-7-2  до ж.д. N 68-70 по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Пионерской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7 │Т/С от ТК 1-26 до ТК1-28 по ул.     │ пог.м.    │ 167      │878,086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ой      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8 │Перекладка тепловой сети  на        │ пог.м.    │ 258      │1191,96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е от ТК 1-9   до ТК 1-9-2 по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Колоскова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9 │Перекладка тепловой сети  на        │ пог.м.    │ 180      │483,12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е от ТК 1-9-8 до ТК 1-9-10 по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Гостиной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0 │Перекладка тепловой сети на участке │ пог.м.    │ 74       │389,092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3-23 до ТК 3-23-2 по ул.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евченко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1 │Перекладка тепловой сети на участке │ пог.м.    │ 224      │1034,88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13-6 до ТК 3-13-6 -2 по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Мариупольской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2 │Перекладка тепловой сети на участке │ пог.м.    │ 80       │214,72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1-4-15-8 до здания адм.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пуса ДОБ по ул. Дм. Донского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3 │Перекладка тепловой сети на участке │ пог.м.    │ 204      │942,48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 ТК 3-1-6 до ТК 3-1-8  по ул.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ткова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4 │Перекладка  тепловой сети на        │ пог.м.    │ 120      │554,4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е    от ТК 2-36 до ТК 2-37 по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нинскому проспекту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5 │Перекладка тепловой сети на участке │ пог.м.    │ 410      │1894,2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2-20 до ТК 2-22 по ул. Брамса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Репина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6 │Перекладка тепловой сети на         │ пог.м.    │ 260      │978,12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астке от ТК 3-13-6-2 до ТК 3-13-6-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 по ул. Мариупольской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7 │Перекладка трубопроводов сети ГВС   │ пог.м.    │ 72       │270,864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ЦТП "Буткова"  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8 │Перекладка трубопроводов сети ГВС   │ пог.м.    │ 88       │236,192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ЦТП "Буткова"  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9 │Перекладка трубопроводов сети ГВС   │ пог.м.    │ 360      │966,24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ЦТП "Буткова"  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0 │Перекладка тепловой сети на участке │ пог.м.    │ 637      │1709,708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 ТК 3-36  до ж/д 19-21  по ул.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етарской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1 │Переподключение ж.д. N 2 по         │ пог.м.    │ 250      │671  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улку Радистов и N 67б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2 │Перекладка тепловых сетей от ТК 12  │ пог.м.    │ 60       │155,1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ж.д. N 40 по ул. Белинского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3 │Перекладка тепловых сетей от ТК 12  │ пог.м.    │ 100      │258,5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ж.д. N 67а  по ул.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асносельской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4 │Перекладка тепловых сетей от ТК 24  │ пог.м.    │ 40       │103,4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ж.д. N 5-7  по ул.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асносельской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5 │Перекладка тепловых сетей от ТК 24  │ пог.м.    │ 110      │284,35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ж.д. N88-90  по пр. Победы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6 │Перекладка тепловых сетей от глухой │ пог.м.    │ 32       │82,72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резки до ж.д. N1-3 по ул.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асносельской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7 │Перекладка тепловых сетей от ТК 23  │ пог.м.    │ 48       │124,08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ТК24 по ул. Красносельской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8 │Перекладка тепловых сетей от ТК 12  │ пог.м.    │ 160      │413,6    │          │август-сентябрь│ Нач. РТС-1 Шарапин Ю.В.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ж.д. N 53 по ул. Белинского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9 │Теплосеть на участке от ТК 5-7-7    │ пог.м.    │ 260      │886,6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ТК 5-7-7-1 по ул. Багратиона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0 │Теплосеть на участке от ТК 5-7-15   │ пог.м.    │ 260      │1367,08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ТК 5-7-19 по ул. Железнодорожной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1 │Теплосеть на уч-ке от ТК 5-5-2 до   │ пог.м.    │ 400      │1073,6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 86 по Ленинскому проспекту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2 │Теплосеть на участке от ТК 5-5-2 до │ пог.м.    │ 600      │2257,2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К 5-5-6 по ул. Серпуховской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3 │Теплосеть на участке от ЦТП         │ пог.м.    │ 130      │443,3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Аллея Смелых" до ТК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30      │321,75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4 │Теплосеть на уч-ке от ж/д N 72а  до │ пог.м.    │ 35       │93,94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К по ул. Дзержинского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5       │90,475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5       │80,85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5 │Теплосеть на участке от             │ пог.м.    │ 76       │203,984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ТП"Черниговская" до ж/д N 31 а,б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 ул.Черниговская, включ. ТК.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6       │188,1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6 │Теплосеть на уч-ке от ТК до ж/д N   │ пог.м.    │ 100      │268,4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по ул. Черниговской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0       │123,75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0       │115,5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7 │Теплосеть на уч-ке от ТК до ж/д N11-│ пог.м.    │ 90       │241,56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7 по Аллее Смелых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5       │116,325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5       │103,95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8 │Теплосеть на уч-ке от ж/дN108 До    │ пог.м.    │ 50       │134,2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 136 по ул. Машиностроительной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9 │Теплосеть на уч-ке от ТК 7-9-6 до   │ пог.м.    │ 40       │107,36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 164 по ул. Машиностроительной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0 │Теплосеть на уч-ке от ТК 7-9-8 до   │ пог.м.    │ 40       │107,36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 83 по ул. Батальной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1 │Теплосеть на уч-ке от ТК 7-6-1 до   │ пог.м.    │ 100      │231  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лиала школы N27 по ул.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шиностроительной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2 │Теплосеть на участке от ТК 7-4-19   │ пог.м.    │ 300      │2701,38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 ТК 7-4-20 по ул. У. Громовой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3 │Теплосеть на уч-ке от ТК 7-4-4-1 до │ пог.м.    │ 60       │161,04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 62 по ул. Самаркандской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4 │Теплосеть на уч-ке от ТК 7-4-4-1 до │ пог.м.    │ 60       │161,04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64 по ул.Машиностроительной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5 │Теплосеть на уч-ке от ж/д N 84 до   │ пог.м.    │ 50       │134,2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 86 по ул.Машиностроительной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6 │Теплосеть на уч-ке от ЦТП           │ пог.м.    │ 500      │1881 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Флотское"до ж/д N 14 по ул.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влова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50      │671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50      │618,75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7 │Теплосеть на уч-ке от ЦТП           │ пог.м.    │ 200      │536,8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Армейское"до ж/д N 61 по. Ул.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тябрьской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0       │99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0       │92,4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8 │Теплосеть на уч-ке от ж/д N58 до    │ пог.м.    │ 120      │297  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60 по ул. Л. Шевцовой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0       │138,6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0       │36,96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9 │Теплосеть на уч-ке от ж/д N 102     │ пог.м.    │ 60       │161,04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ж/д N 68 по ул. О. Кошевого - Л.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евцовой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0       │77,55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0       │69,3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0 │Теплосеть на уч-ке от ж/д N 40 до   │ пог.м.    │ 40       │107,36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N 42 по ул. О. Кошевого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0       │53,68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0       │49,5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1 │Теплосеть на уч-ке от ж/д N 25 до   │ пог.м.    │ 80       │272,8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/д N 27 по ул. У. Громовой -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ернациональной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0       │107,36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0       │99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2 │Теплосеть на уч-ке к ж/д N 1-11 по  │ пог.м.    │ 80       │214,72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. Трамвайному  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3 │Теплосеть на уч-ке от ЦТП "У        │ пог.м.    │ 40       │150,48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омовой 59а"     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ж/д N 42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0       │161,04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0      │268,4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0      │247,5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4 │Теплосеть на уч-ке от ЦТП "У        │ пог.м.    │ 100      │376,2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омовой 59а" до ж/д N 58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0       │188,1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0       │134,2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5 │Участок тепловых сетей от ТК 10-20  │ пог.м.    │ 248      │1900 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ЦТП "Карбышева"        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6 │замена участков металлоконструкций, │ пог.м.    │ 900      │553,608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иление, окраска (Несущие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стакады в местах пересечения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гистральных тепловых сетей с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елезнодорожным полотном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7 │Восстановление строительных         │ пог.м.    │          │980,5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струкций тепловых камер    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8 │Участок теплосети от ТК 9-1-17до ТК │ пог.м.    │ 400      │1848 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-1-19 с Ф 150 на Ф 200 по ул.      │           │          │         │          │2007 г.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стровского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7045,8  │62743,38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┴───────────┴──────────┴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альные тепловые пункты                                     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┬───────────┬──────────┬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Капитальный ремонт с заменой        │ пог.м.    │ 1        │ 2800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плообменников,ЦТП"Южный бульвар"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Капитальный ремонт с установкой 7   │ пог.м.    │ 1        │ 2500    │          │август-сентябрь│ подрядная организаци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дульных тепловых пунктов,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ТП"Борзова-Ломоносова"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монт  инженерного оборудования    │           │ 1        │ 576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Т.П.Красная,136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:                                 │           │          │ 5876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йонные Тепловые станции  и  СР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 │ РТС "Северная"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Ремонт мазутного хозяйства       │  м        │  600     │80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танции с заменой мазутопроводов.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Реконструкция узла учета         │  узл      │  4       │250      │          │Июль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епловой энергии I и IV            │           │          │         │          │               │   Начальник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епломагистралям.                  │           │          │         │          │               │   КИПиА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Ремонт очистных сооружений.      │  шт       │  1       │50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Замена питательных насосов ЦНСГ- │  шт       │  2       │50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0-198 на насосы "Грундфос".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Ремонт водогрейных котлов N 5;   │  шт       │  3       │90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; 8  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амена запорной арматуры.          │           │          │         │          │    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Ремонт мазутного резервуара N4   │  шт       │  1       │450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.Ремонт электродвигателя СН N5    │  шт       │  1       │100      │          │Сентябрь       │   Гл. энергетик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                              │           │          │3500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 │ РТС "Восточная"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Капитальный ремонт газоходов и   │  шт       │  2       │1500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бункеров КВГМ 50-150 N2 с заменой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золяции.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Замена трубопроводов подачи      │  м        │  487     │95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химочищенной воды с ХВП на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аэраторы.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Замена подпиточных насосов.      │  шт       │  2       │100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Ремонт линии пенотушения         │  м        │  210     │15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мазутных  резервуаров.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Ремонт Nа-катионитовых фильтров  │  шт       │  4       │500      │          │Март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 заменой сульфоугля на            │           │          │         │          │               │   Нач.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онообменную смолу.                │           │          │         │          │               │   химлаборатории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Замена запорной арматуры         │  шт       │  2       │80       │          │Июль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етевого насоса N1 Д400 Ру25.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.Ремонт узла учета водопровода.   │  шт       │  1       │100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380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 │ РТС "Балтийская"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Ремонт тепловой изоляции         │  м        │  200     │40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рубопроводов котельной.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Замена клапанов редуционной      │  шт       │  2       │20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становки.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Монтаж регуляторов перелива.     │  шт       │  4       │30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Замена трубопроводов продувки    │  м        │  25      │120      │          │Июль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тлов N1, N2.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Замена задвижки сетевого насоса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Н N1                              │  шт       │  1       │50       │          │Июль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Ремонт сетевых подогревателей    │  шт       │  6       │250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итого      │           │          │ 1320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 │ РТС "Дюнная"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Замена сетевого подогревателя    │  шт       │  2       │450      │          │Июнь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Главный инженер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Окончание монтажа, пуско-        │  кот      │  1       │1800     │          │Февраль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ладочные работы парового котла   │           │          │         │          │               │   Главный инженер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 25/14.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Замена Nа-катионитовых фильтров  │  шт       │  2       │1100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I ступени.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Изготовление и монтаж            │  шт       │  1       │1450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аэратора.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Замена питательного насоса ЦНСГ-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0-198.                            │  шт       │  1       │200      │          │Июнь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Замена питательной линии от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итательных насосов до             │  м        │  200     │200      │          │Июль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экономайзеров.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.Замена сетевого насоса.          │  шт       │  1       │200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Ремонт дымовой трубы.            │  шт       │  1       │900      │          │Май 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:                             │           │          │6300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 │ РТС "Заводская"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Замена трубопроводов от          │  м        │  150     │25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аэратора к подпиточным насосам.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Изготовление и монтаж            │  шт       │  1       │200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хладителей выпара.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Замена пароводяных               │  шт       │  2       │700      │          │Сентябрь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догревателей ПП 1-53-400 - 2 шт.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 Ремонт парового котла ДКВР      │  шт       │  1       │120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0/13 N1 с заменой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едохранительных клапанов.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Замена конденсатопроводов от     │  м        │  200     │300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етевых подогревателей до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аэратора.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Замена солевых насосов и         │           │          │200      │          │Сентябрь       │   Начальник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рубопроводов подачи солевого      │           │          │         │          │               │   РТС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створа.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                              │           │          │1770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 │ РТС "Красная"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емонт химводоподготовительной     │           │          │2500     │          │Сентябрь       │   Главный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становки с увеличением произво-   │           │          │         │          │               │   инженер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ительности                        │           │          │         │          │    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                              │           │          │2500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 │ СР "Прибрежный"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Ремонт химводоподготовки с       │           │          │1100     │          │Август  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аменой Nа-катионитовых фильтров Д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00,         Д 1500.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Замена питательного насоса       │           │          │150      │          │Август  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аровых котлов ЦНСГ 60-198.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Ремонт крыши, замена окон здания │           │          │800      │          │Сентябрь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тельной.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Перекладка тепловых сетей и      │           │          │2300     │          │Октябрь 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етей ГВС на предъизолированные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рубы Д150, L=450м.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Усиление опор конструкций        │           │          │200      │          │Август  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аэратора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                              │           │          │4550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 │ Котельная по ул.А.Невского,90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Замена водогрейного котла ТВГ-   │           │          │320      │          │Февраль        │   Главный инженер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,5 N1.                            │           │          │         │          │    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Ремонт парового теплообменника   │           │          │60       │          │Август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ВС.  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Установка сетевого насоса.       │           │          │120      │          │Июль           │   Начальник РТ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                              │           │          │500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9 │ СР "Космодемьянский"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Ремонт мазутной насосной         │           │          │350      │          │Сентябрь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танции.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Замена сетевого насоса в         │           │          │90       │          │Август  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тельной по ул.Алтайская, 1.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Перекладка тепловых сетей по     │           │          │1500     │          │Октябрь 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л.Карташова, Алданская Д100.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Изоляция тепловых сетей.         │           │          │200      │          │Август         │   Начальник СР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                              │           │          │2140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сего   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 станциям и СР:                  │           │          │25960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вартальные котельные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Октябрьский район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 │   Косогорная,2                     │  шт       │  1       │  100    │          │      май   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котла "Универсал-5"  с│           │          │         │          │               │      ПРСиК  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ой    секций,   обвязки,    │           │          │         │          │               │      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ремонтом арматуры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 │   Минина Пожарского,3А             │  шт       │  1       │  110    │          │      июнь  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котла "Универсал-5" с │           │          │         │          │               │      ПРСиК по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ой секций, обвязки, арматуры│           │          │         │          │               │      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 │   Мира 37/39                       │  шт       │  1       │  160    │          │      май-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"КВС-0,5" ВК N1     │           │          │         │          │      июнь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 │   пос.Прегольский                  │  шт       │  1       │  300    │          │      июль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 "НИИСТУ-5" на "КВС-│           │          │         │          │          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1Т"                   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 │   пр.Победы,105                    │           │  1       │  100    │          │      август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котла "Универсал-5    │  шт       │          │         │          │               │      ПСРиК по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 │   пр.Победы,117                    │  шт       │  1       │  100    │          │      июль  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ап.ремонт котла "Универсал-6"  │           │          │         │          │               │      ПСРиК по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 │   Пр.Победы,201            Замена  │  шт       │  1       │  450    │          │      май 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дымовой трубы          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 │   Радищева, 100                    │  шт       │  1       │  100    │          │      август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котла "Универсал-5"   │           │          │         │          │               │      ПСРиК по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9 │   Радищева.80                      │  шт       │  1       │  110    │          │      сентябрь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 ВК "Универсал-6М"        │           │          │         │          │          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│   Сержанта Мишина,24               │  шт       │  1       │  80     │          │      август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ВКN2 "КЧМ"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1│   Тенистая Аллея, 38  Замена котла │  шт       │  1       │  300    │          │      апрель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К N4 "КВС-0,8"        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Ленинградский район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2│   Ал.Невского,188    Замена котла  │  шт       │  1       │  300    │          │      апрель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"КВС-0,8" ВК N5               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3│   Гагарина,27                      │  шт       │  1       │  200    │          │      май-  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ВКN2 "Универсал-6"  │           │          │         │          │      июнь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4│   Грибоедова,8   Кап.ремонт дымовой │  шт       │  1       │  250    │          │      июнь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трубы Д462 мм          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5│   Потемкина,2                      │  шт       │  2       │  100    │          │      январь-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N1,2 "Минск-1"     │           │          │         │          │      февраль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6│   Танковая,4                       │  шт       │  1       │  100    │          │      июнь  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котла "Универсал-5"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7│   Тельмана,9                       │  шт       │  1       │  100    │          │      июль  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"2 "Универсал-6"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8│   Чувашская,11                     │  шт       │  1       │  330    │          │      февраль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 "КВДР-2" на  КВС-0,7,    │           │          │         │          │      апрель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 в/подогревателя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Балтийский район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9│   Восточная,29  Замена котла ВК N4 │  шт       │  1       │  300    │          │      сентябрь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"ТВГ-1,5"              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0│   Киевская,103                     │  шт       │  2       │  600    │          │      июнь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КN2,6 "Ниисту" на "КВС-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Т",  "КВС-31"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1│   Киевская,141                     │  шт       │  1       │  300    │          │      апрель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одоподогревателя      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2│   Летняя,50а                       │  шт       │  1       │  300    │          │      май 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"КВДР-100"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3│   П.Морозова,115                   │  шт       │  2       │  600    │          │      июль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ВКN5,6 "КВС-06"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4│   П.Морозова,5                     │  шт       │  1       │  390    │          │      май 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ВК N6 "КВС-0,8",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одоподогревателя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5│   Суворова,47                      │  шт       │  1       │  384    │          │      сентябрь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 ремонт дымовой трубы с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установкой искрогасителя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│   Тихорецкая,32                    │  шт       │  1       │  300    │          │      август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К N7 "ТВГ-1,5" 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осковский район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7│   Аллея Смелых,154                 │  шт       │  1       │  100    │          │      апрель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N3"Универсал-6" 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8│   Емельянова,156                   │  шт       │  1       │  100    │          │      март  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N1 "Универсал-6"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9│   Емельянова,88                    │  шт       │  1       │  370    │          │      май   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ВК N1 "КВС-0,8", 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ереустановка водоподогревателя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0│   Земнухова,80                     │  шт       │  1       │  80     │          │      июнь  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одоподогревателя      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1│   Солнечногорская,59               │  шт       │  1       │  350    │          │      апрель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дымовой трубы             │           │          │         │          │         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2│   Солнечногорская,59б              │  шт       │  2       │  600    │          │      май   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К N3,4 "ЕВС-0,8"      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3│   ЮВС-2 Борисово                   │  шт       │  2       │  300    │          │      август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К N1,2 "КВС-0,8"      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Центральный район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4│   Грекова,11                       │  шт       │  1       │  100    │          │      май   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N1 "Универсал-6"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5│   Грекова,3                        │  шт       │  1       │  100    │          │      июнь  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N3 "Универсал-4"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6│   К.Маркса,50                      │  шт       │  1       │  100    │          │      март  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N2 "Универсал-5" 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7│   Каштановая,68                    │  шт       │  1       │  100    │          │      апрель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N2 "КЧ-1"       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8│   Каштановая,93                    │  шт       │  1       │  100    │          │      апрель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N2 "Универсал-6"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9│   Пр.Мира,69                       │  шт       │  1       │  30     │          │      май   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котла "Стребель"на "КЧМ"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0│   Пр.Мира,78                       │  шт       │  1       │  40     │          │      апрель  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котла ВКN2 "КЧ-1"  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1│   Офицерская,15                    │  шт       │  1       │  100    │          │      сентябрь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 ВК N2 "Универсал-6"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2│   Чайковского,31                   │  шт       │  1       │  100    │          │      сентябрь │      Мастер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ремонт ВК N1 "Универсал-5"   │           │          │         │          │               │      участка по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емонту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3│   Чайковского,38                   │  шт       │  2       │  290    │          │      март   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К N2 "КВС-0,6",       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ап. ремонт ВК N1 "КЧ"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4│   Чкалова,29                       │  шт       │  1       │  370    │          │      февраль  │      Зам.начальник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Монтаж ВК N4 "Универсал-6",      │           │          │         │          │               │      по ремонту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мена водоподогревателя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того в том числе :  капитальный │           │          │  9794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ремонт 19 котлов, замена 27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отлов     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┴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Закрытие нерентабельных котельных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────────────────────────┼───────────┼──────────┼─────────┼──────────┼───────────────┼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 │   Пр.Победы,45                     │  шт       │  1       │  400    │          │      Апрель-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кладка тепловой сети, монтаж  │           │          │         │          │      май 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ТП с подключением к ТЭЦ-1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 │   ул.Дзержинского,80               │  шт       │  1       │  300    │          │      Апрель-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кладка тепловой сети, монтаж  │           │          │         │          │      август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ТП с подключением к РТС "Дюнной"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 │   Ул.Дзержинского,75               │  шт       │  1       │  5200   │          │      Апрель-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кладка тепловой сети, монтаж  │           │          │         │          │      август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ТП с подключением к РТС "Дюнной"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 │   Фрунзе,31                        │  шт       │  1       │  720    │          │      Май- 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кладка тепловой сети, монтаж  │           │          │         │          │      июль    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ТП с подключением к РТС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"Восточной"                  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 │   Советский проспект,67, 76        │  шт       │  2       │  630    │          │      Июль-    │      Начальник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окладка теплосети , монтаж ТП с│           │          │         │          │      сентябрь │      ПСРиК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одключением к РТС "Северной"    │           │          │      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того по закрытию 6 котельных    │           │  6       │  7250   │          │               │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──────────────────────┴───────────┴──────────┴─────────┴──────────┴───────────────┴───────────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сего по плану мероприятий подготовк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 работе в зимних условиях 2007 - 2008 гг     тыс.руб.           111896,38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 том числе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епловые сети в 1 Д - 17,046 км               тыс.руб.           62743,38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 ЦТП                                         тыс.руб.           5879,00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6  РТС и 2  СР                                тыс.руб.           25960,00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вартальные котельные                         тыс.руб.           9794,00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Закрытие 6 котельных                          тыс.руб            7520,00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 подготовке МКП "ЖКХ "Чкаловск" к работ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в зимних условиях 2007-2008 г.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┬──────────────────────────┬───────────────┬───────────────┬──────────────────────────┬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                          │ Объем работ   │               │                          │  Примечание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Наименование мероприятий  ├───────┬───────┤Ориентировочная│Срок исполнения           │ответственный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д.изм.│ кол-во│ст-ть, тыс.руб.│                          │ исполнитель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Котельная         │       │       │     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монт котлов ДКВР        │ шт    │  4    │  2500         │  15.10.07 г.             │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/13;                    │       │       │               │                          │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 25/14                  │       │       │     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 │Перекладка обмуровки      │ шт    │  1    │  1900         │  11.07 г.                │  СРЛК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тла ДКВР 10/13          │       │       │               │                          │Термоизола С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 │Ремонт вспомогательного   │ шт    │  15   │               │                          │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котлов:      │       │       │               │                          │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экономайзер              │ шт    │  4    │  200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  ДС                    │ шт    │  4    │  400          │  15.10.07 г.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  ДВ                    │ шт    │  4    │  200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  диаэраторы            │ шт    │  3    │  100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 │Ремонт блока ХВО          │       │       │               │                          │  МКП "ЖКХ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натрикатионитовый        │ шт    │  5    │  1500         │  15.10.07 г.             │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ремонт арматуры          │ шт    │  60   │     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 │Ремонт бойлеров           │ шт    │  8    │  100          │  15.10.07 г.             │  МКП "ЖКХ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"Чкаловск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 │Ремонт  трубопроводов   в │       │       │     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елах котлов ф  от  57 │ м/п   │  200  │  150          │  15.10.07 г.             │  МКП "ЖКХ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м до  ф133 мм            │       │       │               │                          │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│       │       │  7050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пловые сети             │       │       │     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 │Замена изношенных         │ м/п   │  400  │  270          │  15.10.07 г.             │  МКП "ЖКХ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гистральных т/проводов  │       │       │               │                          │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пловых сетей ф 273 мм   │       │       │     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 │Замена внутридомовых      │ м/п   │  300  │  185          │  15.10.07 г.             │  МКП "ЖКХ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тей                     │       │       │               │                          │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 от 89 до ф 133 мм       │       │       │     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 │Ремонт ЦТП                │ шт    │  1    │  50           │  15.10.07 г.             │  МКП "ЖКХ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 │Ремонт ТП                 │ шт    │  34   │  120          │  15.10.07 г.             │  МКП "ЖКХ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 │Ремонт ГВС пос. Чкаловск  │ м/п   │  260  │  60           │  15.10.07 г.             │  МКП "ЖКХ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┼───────┼───────┼───────────────┼──────────────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│       │       │  685          │              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┴──────────────────────────┴───────┴───────┴───────────────┴──────────────────────────┴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СЕГО по тепловому хозяйству:119631,38 мероприятия по  подготовке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к осенне-зимнему периоду 2007-2008г.г. будут выполнены собственным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илами предприятий при наличии финансовых средств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4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─┬─────────────────────────────────────┬─────────────┬─────────────────┬─────────────┬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N  │       Наименование мероприятий      │ Объем работ │ Ориентировочная │    Срок     │     Примечание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/п │                                     │             │   ст-ть. тыс.   │ исполнения  │   ответственный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уб.       │             │    исполнитель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├──────┬──────┼────────┬────────┤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Ед.  │ кол- │ Всего  │ в т.ч. │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зм. │  во  │        │   из   │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бюджета│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┴─────────────────────────────────────┼──────┼──────┼────────┼────────┼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снабжение:                              │      │      │        │        │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┬─────────────────────────────────────┼──────┼──────┼────────┼────────┼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 │ Капитальный ремонт сооружений и     │ ст.  │ 4    │2000,00 │ 0,00   │ 2-3 кв.     │  ЦВС, ЮВС-2,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ехнологического оборудования       │      │      │        │        │             │  ВВС, ВНС 3-4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допроводных станций               │      │      │        │        │             │  подъема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УП КХ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"Водоканал" и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рядна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я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┼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   │ Капитальный ремонт водопроводных    │ п.м  │ 1000 │32344,77│10000,00│декабрь 2006-│  водовод сыро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етей                               │      │      │        │        │ 2 кв.2007г. │воды от ЮВС-2 до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ЦВС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АО "6-ЭОПТР"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┼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доотведение                       │      │      │        │        │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┼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   │ Капитальный ремонт сооружений и     │ ст.  │ 5    │ 200,00 │ 0,00   │ 2-3 кв.     │  КНС-1, КНС-5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ехнологического оборудования       │      │      │        │        │             │  МУП КХ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анализационных станций             │      │      │        │        │             │  "Водоканал" и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рядная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рганизация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┼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   │ Капитальный ремонт канализационных  │ п.м. │ 3200 │1230,74 │ 0,00   │ 1кв.        │  главный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етей (проектирование)              │      │      │        │        │             │канализационны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ллектор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рядная орг.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┼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сего:                              │      │      │ 35775,5│ 10000,0│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─┴─────────────────────────────────────┴──────┴──────┴────────┴────────┴─────────────┴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лан мероприятий МУП КХ "Водоканал" к работе в зимних условиях 2007-2008 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────┬──────┬──────┬────────┬──────────────┬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Сети водопровода Чкаловск            │      │      │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┬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│Замена вводов в дома: ул.Калинина,   │ м/п  │350   │ 100    │ 01.07.07 г.  │ 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Лукашева, ул.Калачева             │      │      │        │              │ 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│Замена изношенных участков           │ м/п  │130   │ 220    │ 01.07.07 г.  │ 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опроводных сетей ф 50мм,          │      │----  │        │              │ 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м                               │      │80    │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│Ремонт водоподъемных труб с заменой  │ шт   │3     │ 100    │ 01.07.07 г.  │ 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осов                              │      │      │        │              │ 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│Ремонт внутридомовых сетей           │ м/п  │296   │ 196    │ 01.07.07 г.  │ 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опровода ф15-76 мм                │      │      │        │              │ 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│      │      │ 616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┴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Канализационные сети                 │      │      │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┬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│ Ремонт канализационных колодцев     │ шт   │12    │ 80     │ 01.09.07 г.  │ 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│Ремонт фекальных насосов             │ шт   │2     │ 170    │ 01.06.07 г.  │ 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Д 160/40                            │      │      │        │              │ 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│Замена канализационных труб          │ м/п  │90    │ 46     │ 01.07.07 г.  │ МКП "ЖКХ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"Чкаловс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│Модернизация  ЦКНС пос.Чкаловск      │ шт   │3     │ 3500   │ 01.12.07 г.  │ ООО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"Ремжилстрой"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│      │      │ 3796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┼──────┼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его Водоканал+Чкаловск             │      │      │ 40187,5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─┴─────────────────────────────────────┴──────┴──────┴────────┴──────────────┴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Мероприятия  по  подготовке  МКП  ЖКХ  "Чкаловск" будут выполнены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собственными силами при наличии финансовых средств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дернизация объектов коммунальной инфраструктуры на 2007 год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────────────┬──────────────┬────────────────────────────┬────────┬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 мероприятий  │ Объем работ  │Ориентировочная стоимость,  │  Срок  │  Примечание,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│              │        тыс.руб.            │ испол- │ ответственны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├───────┬──────┼──────────┬─────────────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ения  │ исполнитель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Ед.  │Коли- │Всего     │  В том числе из │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мере-│чест- │          │      бюджета    │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ия  │ во   │          │                 │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┼───────┼──────┼──────────┼─────────────────┼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Разработка        проекта │ шт    │1     │20000     │    20000        │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онструкции    водовода │       │      │          │                 │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ырой  воды от  ЮВС-2  до │       │      │          │                 │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ВС Д 600/800 мм          │       │      │          │                 │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────────────┴───────┴──────┴──────────┴─────────────────┴────────┴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5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ероприятия Комитета строительства и транспорта п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подготовке к осенне-зимнему периоду 2007-2008г.г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──────┬────────────────────────┬──────────────────┬────────────────────────────┬──────────────┬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Наименование        │Объем работ             │Ориентировочная   │Вид бюджета                 │ Срок         │  Примечание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улиц               ├──────────┬─────────────┤ст-ть, тыс.       ├─────────────┬──────────────┤ исполнения   │  Ответственны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д. изм.  │Кол-во       │руб.              │городской    │  областной   │              │  исполнитель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┼──────────┼─────────────┼──────────────────┼─────────────┼──────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М. Борзова          │Кв.м.     │6 500        │ 45 000,0         │1 000,0      │  44000,0     │ октябрь      │  МКП "ГДСР"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согласно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ндеру)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Строительство       │Кв.м.     │5 520        │ 45 250,0         │45 250,0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иц по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рамме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15+15"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Ул. Горького от     │Кв.м.     │16 275       │ 13 600,0         │13 600,0     │              │ март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Островского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Б. Окружной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Ул. Сибирякова      │Кв.м.     │3000         │ 8 000,0          │8 000,0 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окончание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)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Строительство       │Кв.м.     │1000         │ 1 000,0          │1 0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оянок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гкового такси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Разработка          │          │             │ 10 400,0         │10 400,0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ктно-сметной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кументации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Советский           │Кв.м.     │3000         │ 31 000,0         │31 000,0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спект,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ная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язка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окончание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бот)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Областной           │Кв.м.     │4 300        │ 3 000,0          │3 0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борный пункт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енного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ариата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 Советский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.,200)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Красная             │Кв.м.     │7200         │ 56 000,0         │             │  56000,0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Автостоянка ул.     │Кв.м.     │             │ 3 900,0          │3 90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зовского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Ул. Ф. Воейкова     │Кв.м.     │1 440        │ 3 600,0          │3 600,0      │              │ май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Бульвар П.          │Кв.м.     │1 353        │ 3 231,925        │3 231,925    │              │ май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ликого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Ул. Будкова         │П.м       │190          │ 705,0            │705,0   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ждевая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нализация)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Прилегающая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         │Кв.м.     │10 479,92    │ 7 499,993        │7 499,993    │              │ май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Южного вокзала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Гюго                │Кв.м.     │3 566        │ 4 085,691        │4 095,691    │              │ май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Восстановление      │П.м       │680          │ 8 500,0          │8 500,0 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ережной р.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голи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Ремонт              │Кв.м.     │2 500        │ 8 280,6          │8 280,6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ъездных путей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  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м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м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Территория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ного бюро     │Кв.м      │1 500        │ 3 000,0          │3 00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дебно-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ертизы ул.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. Невского,90 а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Ул. Козенкова       │Кв.м.     │1 300        │ 2 500,0          │2 5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Ул. Карамзина       │Кв.м.     │1 000        │ 2 942,391        │2 942,391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Ул. 1812 года,      │Кв.м.     │200          │ 200,0            │20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ъезд к ж/д N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33 по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сковскому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спекту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2 │Ул. 1812 г.         │Кв.м.     │200          │ 200,0            │20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зжая часть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 ж/д N 49-53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3 │Ул. 1812 г.         │Кв.м.     │500          │ 200,0            │20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зд вдоль ж/д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 49-53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4 │Московский          │Кв.м.     │800          │ 800,0            │80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спект 125,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ъезд к ж/д N 31-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7 по ул. 1812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да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5 │Московский          │Кв.м.     │150          │ 150,0            │15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спект, N 21,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ъезд к жилым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мам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6 │Литовский Вал,      │Кв.м.     │             │                  │     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ъезд на ул.        │          │600          │ 600,0            │600,0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екольную к ж/л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 161-165 по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сковскому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спекту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7 │Ул. Нарвская, 65    │Кв.м.     │1250         │ 1 250,0          │1 250,0 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8 │Ул. Раевского       │Кв.м.     │1 600        │ 4 000,0          │4 0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9 │Ул. Герцена         │Кв.м.     │1 600        │ 8 900,0          │8 9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должение)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0 │Ул. Тельмана        │Кв.м.     │             │                  │     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укладка плитки     │          │   2 350     │ 4 000,0          │4 00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трамвайном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отне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1 │Ул. Еловая Аллея    │Кв.м.     │800          │ 2 000,0          │2 0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2 │Ул. Островского     │Кв.м.     │1 000        │ 1 500,0          │1 5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3 │Ул. Подп.           │Кв.м.     │200          │ 200,0            │       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мельянова, 49-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1 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4 │Ул.                 │          │             │                  │       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шиностроитель-    │Кв.м.     │560          │ 560,0            │560,0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я,60-64 и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езд на ул.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достроительную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5 │Ул. Подг.           │Кв.м.     │200          │ 200,0            │200,0  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мельянова, 258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а", 258-268,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72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6 │Ленинский           │Кв.м.     │             │                  │     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спект, 85-       │          │330          │ 330,0            │330,0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9, ул.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аснооктябрьская,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-7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7 │Ул. Батальная,      │Кв.м.     │560          │ 560,0            │560,0  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5 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 проезд)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8 │Ул. Батальная,      │Кв.м.     │             │                  │       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7 ( с 2-х          │          │790          │ 790,0            │790,0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рцов жилого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ма, вдоль ул.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. Кошевого)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9 │Ул.                 │Кв.м.     │360          │ 360,0            │36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шиностроитель-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я от ж/д N 110-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16, выезд на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достроительную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0 │Бульвар Л.          │Кв.м.     │300          │ 300,0            │30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евцовой, 58 (22-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6,56)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1 │Ул.                 │Кв.м.     │1 080        │ 2 700,0          │2 7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елезнодорожная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2 │Ул. Волочаевская    │Кв.м.     │1600         │ 4 000,0          │4 000,0 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3 │Ул. Бронницкая      │Кв.м.     │1 000        │ 2 500,0          │2 5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4 │Ул. Б. Окружная     │          │             │                  │       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дъездная         │Кв.м.     │1 000        │ 2 500,0          │2 50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рога к станции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зержинского -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вая)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5 │ФСБ, Советский      │Кв.м      │1 500        │ 1 500,0          │1 50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спект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6 │Проспект Мира,      │Кв.м.     │350          │ 350,0            │35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2-64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7 │Проезд между ж/д    │          │             │                  │     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5,7.13 по ул.     │Кв.м.     │370          │ 370,0            │370,0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н. Озерова до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. Желябова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8 │Пер. Калужский,     │Кв.м.     │800          │ 800,0            │80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-20, ул.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ужская,11-13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9 │ пер. Нарвский,     │Кв.м.     │200          │ 200,0            │20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-13,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0 │Пер. Кирова         │Кв.м.     │1000         │ 1 500,0          │1 5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1 │Ул.                 │Кв.м.     │300          │ 300,0            │30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асносельская,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0 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2 │Ул. Воздушная,      │Кв.м.     │200          │ 200,0            │20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-22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3 │Проспект Победы,    │Кв.м.     │500          │ 500,0            │50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N 101-103, 105-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7-109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4 │Ул. Дм.             │Кв.м.     │250          │ 250              │25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нского, 33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,б,в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5 │Ул. Дм.             │Кв.м.     │250          │ 250,0            │25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нского, 26-32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6 │Проспект Победы,    │          │             │                  │             │              │ октя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ключая             │Кв.м.     │3 000        │ 9 000,0          │9 00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нализационный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ллектор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должение)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7 │Уд. В. Дубинина     │Кв.м.     │             │                  │       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медико-            │          │1 000        │ 1 210,0          │1210,0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й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)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8 │Ул. Воздушная       │Кв.м.     │2 000        │ 4 000,0          │4 000,0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должение)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9 │Ул. Сержанта        │Кв.м.     │1 900        │ 3 800,0          │3 8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рыхина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0 │Ул. Батальная,      │Кв.м.     │600          │ 600,0            │60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2-86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1 │Ул.                 │Кв.м.     │300          │ 300,0            │30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втомобильная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зд к ж/д N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 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2 │Ул. Л.              │Кв.м.     │300          │ 300,0            │30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ванихиной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зд к ж/д N 2-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а 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3 │Ул. Ген.            │          │             │                  │     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лстикова          │Кв.м.     │930          │ 930,0            │930,0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езд к ж/д NN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9-73, 77-81, 29-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3, 39-43, 47,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9-55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4 │Переулок            │Кв.м.     │1 500        │ 3 000,0          │3 000,0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сточный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5 │Ул. Строительная    │          │             │                  │     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. Прибрежный)     │Кв.м.     │2 000        │ 3 500,0          │3 50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6 │Ул. Заводская       │          │             │                  │     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с. Прибрежный    │Кв.м.     │1 120        │ 2 140,0          │2 14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устройство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зворотного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льца)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7 │Ул. Бабушкина       │Кв.м.     │600          │ 600,0            │60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8 │Ул.                 │Кв.м.     │1 400        │ 2 800,0          │2 800,0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мунистическая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должение)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9 │Путепровод по       │          │             │                  │             │              │ ноябрь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                │Кв.м.     │--           │ 24 800,0         │24 800,0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гоностроитель-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я (переходящий)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0 │Проспект Победы     │Кв.м.     │             │ 2 000,0          │2 000,0      │              │ ноябрь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утепровод)        │          │--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кущий ремонт и    │          │             │                  │             │              │ дека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я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иц, мостов и      │Кв.м.     │             │ 24 400,0         │24 400,0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утепроводов.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ждевой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нализации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согласно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кущих планов)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кущее             │          │             │                  │             │              │ декабрь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держание и        │          │             │ 25 000,0         │25 000,0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я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СОДД (согласно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кущих планов)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1 │Итого               │          │112 503,92   │ 414 895,6        │314 895,6    │  100000,0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2 │Тротуары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3 │Ул. Пролетарская    │Кв.м.     │450          │ 540,0            │540,0        │              │ май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4 │Ул. ген. Озерова    │Кв.м.     │800          │ 960,0            │960,0        │              │ май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5 │Ул. Нарвская        │Кв.м.     │1250         │ 1 500,0          │1500,0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6 │Ул.Нарвская         │Кв.м.     │1090         │ 1 310,0          │1310,0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7 │Ул. Генделя         │Кв.м.     │408          │ 490,0            │490,0 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8 │Ул. Шиллера,6-20    │Кв.м.     │300          │ 360,0            │360,0 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9 │Ул.                 │Кв.м.     │200          │ 240,0            │240,0 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байдулина,2-6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0 │Ул. Леонова,87-     │Кв.м.     │500          │ 600,0            │600,0 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9     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1 │Ул. Тихоненко       │Кв.м.     │2 220        │ 2690,0           │2690,0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2 │Пр. Мира            │Кв.м.     │255          │ 310,0            │31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3 │Ул. Суворова        │Кв.м.     │960          │ 1 150,0          │1150,0       │              │ сентябрь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4 │Ул. Печатная        │Кв.м.     │240          │ 290,0            │29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5 │Ул. Летняя-         │Кв.м.     │700          │ 840,0            │84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мунистическая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6 │Ул. Камская         │Кв.м.     │600          │ 720,0            │720,0        │              │ август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7 │Ул. Октябрьская     │Кв.м.     │425          │ 510,0            │510,0 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8 │Ул. Аллея Смелых    │Кв.м.     │1090         │ 1 310,0          │1310,0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9 │Ул. Емельянова      │Кв.м.     │150          │ 120,0            │12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0 │Ул. Володарского    │Кв.м.     │150          │ 180,0            │180,0        │              │ июл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1 │Ул. Батальная       │Кв.м.     │730          │ 880,0            │880,0        │              │ июнь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│          │12 518       │ 15 000,0         │1500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2 │Целевая 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рамма по        │          │             │ 19 080,0         │19080,0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зопасности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рожного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вижения            │          │             │                  │             │           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┼──────────┼─────────────┼──────────────────┼─────────────┼──────────────┼──────────────┼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│          │115021,92    │ 448 975,6        │348 975,6    │  100 000,0   │              │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──────┴──────────┴─────────────┴──────────────────┴─────────────┴──────────────┴──────────────┴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КП ТТП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┬────────────────────────────────────┬───────┬────────┬─────────┬─────────────┬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 Наименование мероприятий           │ед.изм.│  объем │  стоимо-│срок         │Примечание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                                    │       │  работ │  сть    │исполнения   │Ответственный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├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д.    │  кол-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м.   │  во  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│ Подготовить подвижной состав к     │       │      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боте в осенне-зимний период      │       │        │         │             │ МКП "ТТП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 трамваев                         │  ед.  │   55   │  15000,0│ 15.11.200г.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 троллейбусов                     │       │   30 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000,0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│ Подготовить               рельсовые│       │        │         │             │ МКП "ТТП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негоочистители       в      объеме│  ед.  │   2    │  360,0  │ 01.11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апитального ремонта               │       │      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│ Изготовить  и  сменить  пересечения│       │        │         │             │ МКП "ТТП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рамвайных путей                   │  к-т  │   2    │  330,0  │ 15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│ Изготовить и заменить крестовины   │       │        │         │             │ МКП "ТТП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рамвайных путей                   │  к-т  │   5    │  210,0  │ 15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│ Заменить стрелочные переводы       │  к-т  │   10   │  1800,0 │ 15.11.2007г.│ МКП "ТТП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│ Подготовить к работе в зимних      │       │        │         │             │ МКП "ТТП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словиях:                          │       │      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 автогрейдер                      │  ед.  │   1    │  60,0   │ 15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 трактор                          │  ед.  │   2    │  400,0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│ Подготовить  к  работе  в   осенне-│       │        │         │             │ МКП "ТТП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имний  период  в  объеме  текущего│  км.  │   83   │  900,0  │ 01.11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емонта трамвайные пути            │       │      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│ Произвести ревизию и ремонт систем │       │        │  500,0  │ 15.10.2007г.│ МКП "ТТП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опления,водопровода и канализации│       │      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 всех подразделениях             │       │        │       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───────┼───────┼────────┼─────────┼─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ИТОГО:            │       │        │25560,0  │ 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┴────────────────────────────────────┴───────┴────────┴─────────┴─────────────┴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МКП ПАТП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─────────────────────────┬──────┬────────┬──────────┬───────────┬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  Наименование мероприятий             │      │        │          │Срок       │Примечание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             │Ед.   │Кол-    │Ориен-    │исполнения │Ответственны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м.  │во      │тировоч-  │           │исполнитель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я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-ть,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ыс.руб.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│  Подготовить подвижной состав к 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аботе в осеннее - зимний период:    │  ед. │    88  │  6000,0  │ май       │    МКП "ТТП"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олугодовой техосмотр;             │      │        │  3000,0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годовой техосмотр.                 │      │        │  3000,0  │ ноябрь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  Произвести ремонт участка водовода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 центрального ввода до участка ТО- │  м.  │    200 │    120,0 │ апрель-май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АРМ.                         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  Произвести косметический ремонт      │      │        │          │ май-июнь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испетчерского пункта на Южном       │  ед. │    1   │    60,0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окзале.                       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  Произвести ремонт водовода на  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частке  ТО-1 до аккумуляторного     │  м.  │    100 │    20,0  │ июнь-июль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цеха.                          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  Выполнить ремонт мягкой кровли       │  ед. │    1   │    60,0  │ июль-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частка ТО-1.                        │      │        │          │ август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  Произвести замену щеток на моечных   │      │        │    80,0  │ май-июнь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становках  пункта мойки машин.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  Произвести ремонт помещений    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нтрольного мастера ОТК и дежурного │  ед. │    2   │    45,0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астера ЦУП.                   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  Выполнить профилактический ремонт    │      │    100%│    30,0  │ май-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 опробование систем водоснабжения и │      │        │          │ сентябрь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опления.                           │      │        │          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  Выполнить работы по прокладке        │      │        │          │ июнь-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ллектора от РМ и здания столовой.  │      │        │    600,0 │ сентябрь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──────────┼──────┼────────┼──────────┼──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       │    7015,0│  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─────────────────────────┴──────┴────────┴──────────┴───────────┴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* Примечание: Мероприятия по подготовке к работе в  осенне-зимни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период  2007-2008г.г.  МКП  ТТП, МКП ПАТП не подтверждены бюджетным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финансированием выполняются за счет собственных средств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6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Мероприяти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по подготовке к зимнему содержанию улиц город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┬─────────────────────────────┬──────┬────────┬────────────────────┬───────────┬────────────────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N │    Наименование работ       │Ед.   │Кол-во  │Стоимость тыс. руб. │ Срок      │Ответственный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   │изм.  │        ├─────────┬──────────┤ исполнения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его    │В т.ч.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юджета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┼──────┼────────┼─────────┼──────────┼───────────┼─────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│  Подготовка   техники для   │ ед.  │ 47     │3000,0   │  -       │ 1         │МУП  "Чистота"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зимней уборки              │      │        │         │          │ октября   │(Бармаков С.И.)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┼──────┼────────┼─────────┼──────────┼───────────┼────────────────┬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│  Приобретение техники:      │ ед.  │ 5      │5744,6   │  -       │ 1         │МУП "Чистота"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МДК 4333362 (ЗИЛ         │      │        │         │          │ ноября    │(Бармаков С.И)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33362)- 2 ед           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снегопогрузчик КО-206 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лаповый)               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бульдозер Б 10 М.1111-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Е                      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ГАЗ САЗ (самосвал)    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┼──────┼────────┼─────────┼──────────┼───────────┼─────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│  Заготовка                  │      │        │21450,96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тивогололедных       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атериалов:             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ескосоляной  смеси      │      │        │       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ПСС)                      │ тн   │ 13000  │9006,27  │  -       │октября    │МУП "Чистота" (Бармаков С.И)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агентов (соли)         │ тн   │ 2600   │9634,95  │  -       │декабря,   │МУП "Чистота" (Бармаков С.И)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ескосоляной  смеси      │ тн   │ 2522,7 │1496,49  │  -       │октября    │МУП "ЭДИС" (Гусейнов З.С.)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ескосоляной  смеси      │ тн   │ 355    │223,65   │  -       │октября    │МКП "Благоустройство и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ология" (Бакрымов И.Д.)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ескосоляной  смеси      │ тн   │ 66,25  │36,66    │  -       │октября    │МКП ЖКХ "Чкавация" (Савельев Ю.)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ескосоляной  смеси      │ тн   │ 1106,81│468,99   │  -       │октября    │ООО "Стройно" (Лямин  Э.А.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ескосоляной  смеси      │ тн   │ 1127,32│583,95   │  -       │октября    │ООО "Габарит" (Раудсеп К.А.)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┼──────┼────────┼─────────┼──────────┼───────────┼─────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 ПСС                  │ тн   │18178,08│11816,01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┼──────┼────────┼─────────┼──────────┼───────────┼─────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 реагентов            │ тн   │2600,0  │9634,95  │      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┼──────┼────────┼─────────┼──────────┼───────────┼─────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│  Разработка маршрутов и     │ меро-│        │         │          │ 15        │Комитет ЖКХ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графиков  зимней уборки    │ прия-│        │         │          │ сентября  │Главы администраций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ия  │        │         │          │           │районов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 "Службы заказчика"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─────────────────┼──────┼────────┼─────────┼──────────┼───────────┼──────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:                      │      │        │30195,56 │     -    │           │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┴─────────────────────────────┴──────┴────────┴─────────┴──────────┴───────────┴────────────────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7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Мероприятия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 подготовке объектов социальной сферы мэрии города к работе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в зимний период 2007-2008 г.г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учреждений социального обслуживания населени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─┬─────────────────────────────────────┬────────────────┬───────────────────┬─────────────┬──────────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   │     Наименование работ, объекты     │    Объем       │ Ориентировочная   │Срок         │ Примечание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 │                                     │    работ       │ стоимость         │исполнения   │ Ответственный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├───────┬────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т.р.)            │             │ исполнитель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ед. │ к-во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│ ОГУСО "Дом-интернат для престарелых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раждан и инвалидов "Берег надежды"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п. А.Космодемьянского, ул.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арташова,68)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│ Заготовка дизельного топлива на     │ т     │41      │ 547 (бюджет)      │ежемесячно   │ ОГУСО "Дом-интернат для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опление и подогрев воды           │       │        │                   │             │ престарелых граждан и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нвалидов "Берег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дежды"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 │ Профилактические работы после и     │ шт.   │2       │ 9                 │май,   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еред началом отопительного сезона  │       │        │ (внебюджетные ср- │октябрь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 котлов и вытяжных трубах.        │       │        │ ва)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  │ Установка насоса для откачки воды в │ шт.   │1       │ 10                │октябрь-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бойлерной.                          │       │        │ (благотворительные│декабрь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4.  │ Замена санитарно-технического       │ шт.   │7       │ 30                │июнь-август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орудования, канализационных труб, │       │        │ (благотворительные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амена обоев в жилых комнатах.      │       │        │ 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5.  │ Утепление входных дверей, чердачных │ шт.   │4       │ -                 │сентябрь-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мещений.                          │       │        │                   │октябрь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6.  │ Прочистка водосточных труб.         │ шт.   │15      │ -                 │август-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нтябрь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7.  │ Ремонт бойлерной.                   │ шт.   │1       │ 20                │апрель-июнь  │ Подрядная организация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благотворительные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8.  │ Замена труб в системе отопления и   │ пог.м │150     │ 18,5        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доснабжения, кранов перекрытия    │       │        │ (благотворитель-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ды на всех радиаторах в комнатах  │       │        │ ные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оживающих.                        │       │        │ 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│ ОГУСО "Центр социального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служивания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селения в г. Калининграде"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пр.Победы,48)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 │ Утепление окон.                     │ шт.   │8       │ -                 │октябрь      │ ОГУСО "Центр социального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служивания населения в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. Калининграде"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 │ Утепление дверей и окон             │ шт.   │7       │ -                 │октябрь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пр.Победы,127).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 │ Утепление окон (ул.Киевская,54-56). │ шт.   │3       │ -                 │октябрь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  │ Утепление окон (Московский пр-      │ шт.   │3       │ -                 │октябрь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т,144).  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│ ОГУСО "Калининградский Центр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циально-трудовой реабилитации"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ул.Коммунальная,6)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 │ Застекление окон.                   │ шт.   │1       │ 0,1               │апрель-      │ ОГУСО "Калининградский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    │сентябрь     │ Центр социально-трудово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реабилитации"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ом ночного пребывания (ул. 2-я     │       │        │                   │       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Алтайская,д.1)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 │ Установка металлической двери.      │ шт.   │1       │ 12,75       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3.  │ Изоляция трубопровода.              │ пог.м │2       │ -                 │июль-сентябрь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4.  │ Проверка отопительной системы,      │ шт.   │1       │ -                 │июль-сентябрь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прессовка.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5.  │ Застекление окон.                   │ шт.   │7       │ 0,5               │май-август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оциальная гостиница (ул.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Ялтинская,д.67)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6.  │ Проверка манометров.                │ шт.   │2       │ 0,6         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7.  │ Замена термометра.                  │ шт.   │1       │ 0,2         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8.  │ Ревизия радиаторов.                 │ шт.   │10      │ -                 │июль-сентябрь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9.  │ Изоляция трубопровода.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10. │ Застекление окон.                   │ шт.   │6       │ 0,6               │май-август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│ ОГУСО "Центр помощи семье и детям в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. Калининграде"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ул. Баграмяна,18)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│ Технический осмотр и обследование   │ шт    │10      │ -                 │апрель-июнь  │ ОГУСО "Центр помощи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истемы отопления и водоснабжения.  │ пог.м │32      │                   │             │ семье и детям в г.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алининграде"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 │ Замена смесителей и фильтров системы│ шт.   │5       │ 1,8 (бюджет)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доснабжения.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3.  │ Ремонт входной двери.               │ шт.   │1       │ 0,4 (бюджет)      │июль-сентябрь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4.  │ Ремонт и утепление дверей.          │ шт.   │4       │ 2,2 (бюджет)      │июль-сентябрь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деление Московского района (ул.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Мукомольная,31)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6.  │ Проверка приборов безопасности      │ шт.   │1       │ 2,0 (бюджет)      │июль-сентябрь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азового котелка.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7.  │ Ревизия системы отопления и газового│ шт.   │1       │ -                 │июль-сентябрь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телка.  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8.  │ Утепление окон и дверей.            │ шт.   │5       │ 0,2               │июль-октябрь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деление Ленинградского района (ул.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перника,2)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9.  │ Текущий ремонт стен помещений,      │ кв.м  │140     │ 2,1         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врежденных в результате нарушения │       │        │ (благотворительные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идроизоляции.                      │       │        │ 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10. │ Замена санитарно-технического       │ шт.   │1       │ 1,3 (бюджет)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орудования.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11. │ Регулировка системы отопления.      │ шт.   │1       │ -                 │июль-сентябрь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 │ ОГУСО "Социальный приют для детей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 подростков в г. Калининграде"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ул.Тургенева,53)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 │ Установка манометров в теплопункте. │ шт.   │4       │ 4 (бюджет)        │апрель-июнь  │ ОГУСО "Социальный приют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ля детей и подростков в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. Калининграде"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  │ Ревизия запорной арматуры внутренней│ шт.   │4       │ -                 │май-сентябрь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истемы отопления.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3.  │ Частичное восстановление изоляции на│ пог.м │5       │ -                 │май-сентябрь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рубопроводе.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4.  │ Замена светильников в группах для   │ шт.   │9       │ 2,7 (бюджет)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тей младшего и среднего возраста.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5.  │ Испытание наружных пожарных лестниц.│ шт.   │2       │ 4 (бюджет)        │апрель-июнь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 │ МУ "Забота"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ул. Князева, 3)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 │ Обслуживание внутридомовых          │ пог.м │200     │ 24,0 (бюджет)     │постоянно    │ МУП "Теплосеть" ВДС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еплосетей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2.  │ Консервация и расконсервация системы│ ед.   │1       │                   │май, октябрь │ МУ "Забота"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нутридомового теплоснабжения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  │ Регулировка, промывка и испытание   │ пог.м │200     │ 30,0 (бюджет)     │май- август  │ МУП "Теплосеть" ВДС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нутридомовой системы центрального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опления 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4.  │ Устранение неисправностей в системах│ ед.   │5       │ 5,0 (бюджет)      │по мере      │ др. привлеченные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одопровода, канализации (смена     │       │        │                   │необходимости│ организации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окладок, прочистка сифонов и т.п.)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5.  │ Ремонт и укрепление входных дверей, │ шт.   │8       │ 5,0 (бюджет)      │сентябрь,    │ сторонние организации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конных и балконных проемов         │       │        │                   │октябрь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6.  │ Ремонт водосточных труб, желобов, их│ пог.м │10      │ по факту          │июль,  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очистка от листвы                 │       │        │ выполненных работ │сентябрь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7.  │ Ремонт кровли                       │ м2    │10      │ -"-               │август-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нтябрь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8.  │ Ремонт и замена полотенцесушителей  │ шт.   │10      │ 4,0 (бюджет)      │май-июнь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9.  │ Приобретение песко-соляной смеси    │ кг    │100     │ 0,5 (бюджет)      │сентябрь     │ собственными силами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0. │ Замена разбитых стекол, окон и      │ м2    │15      │ 3,0 (бюджет)      │по мере      │ сторонние организации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балконных дверей                    │       │        │                   │необходимости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 │ МУ "Гуманитарно-благотворительный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центр"    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ул. Ольштынская,18/22)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1.  │ Обследование и обслуживание стояков │ п. м  │50      │ 24 (бюджет)       │январь-      │ МУ "Гуманитарно-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 системы отопления в офисном       │       │        │                   │сентябрь     │ благотворительный центр"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мещении.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2.  │ Замена водопровода в офисном        │ п. м  │5       │ 5 (бюджет)        │август-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мещении и отделениях              │       │        │                   │сентябрь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деление Октябрьского и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Центрального районов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3.  │ Техническое обслуживание котла      │ шт.   │1       │ 3 (бюджет)        │январь-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нтябрь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4.  │ Замена оконных блоков               │ шт.   │9       │ 90                │март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ср-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а)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деление Ленинградского района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5.  │ Косметический ремонт зала.          │ м2    │25      │ 28,5              │март   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ср-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а)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  │ Косметический ремонт помещения      │ м2    │40      │ 160 (бюджет)      │май    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коридор, 2 складских помещения).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деление Балтийского и Московского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йонов   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7.  │ Установка оконных отливов           │ шт.   │4       │ 5 (бюджет)        │май    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8.  │ Отделка оконных проемов             │ шт.   │2       │ 4 (бюджет)        │май    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9.  │ Косметический ремонт помещения      │ м2    │35      │ 40 (бюджет)       │январь 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зал).                              │       │        │ 45 (внебюджетные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р-ва)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 │ МУ "Калининградский городской центр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жилищных субсидий"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ул. Дзержинского, 12).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1.  │ Приобретение деревянных лопат,      │ шт.   │8       │ 1,0 (бюджет)      │сентябрь     │ МУ "Калининградский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металлических совков, ведер         │       │        │                   │             │ городской центр жилищных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убсидий"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2.  │ Приобретение песко-соляной смеси    │ т     │1       │ 1,0 (бюджет)      │октябрь 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3.  │ Прочистка дымоходов и вентиляционных│ шт.   │1       │ 3,0 (бюджет)      │сентябрь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аналов   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.4.  │ Утепление помещений, оклейка окон   │       │        │ 0,2 (бюджет)      │сентябрь     │ -"-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бумагой                             │       │        │    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:                              │       │        │ 1151,15 т.р.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 т.ч.: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 883,1 (бюджет)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─────────────┼───────┼────────┼───────────────────┼─────────────┼────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 268,05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внебюджетные  ср-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а)               │             │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─┴─────────────────────────────────────┴───────┴────────┴───────────────────┴─────────────┴──────────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муниципальных учреждений управления образовани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──────────┬──────┬────────┬─────────────┬────────────────┬──────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Наименование работ                   │Един. │ Кол-во │ Стоимость   │   Срок         │ Исполнители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.п. │                                       │измер.│        │ (тыс.руб.)  │   исполнения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  Отремонтировать кровли: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СОШ                              │М2    │16693,79│ 18555,00    │   2,3,4 квартал│ По итогам конкурса и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N,1,2,7,9,13,17,20,21,24,28,30,32,3 │      │        │             │                │ котировки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,34,36, 38,41,44,46,48,49, ВСШ-2,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ШИЛИ, интернат N 3, ЦО Московского р-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, МОУ ДОД ДДТ, МОУ ДОД СОЛ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"Юность", МДОУ д/сад NN 11,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,18,28,50,76,83,94,99,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1,110,122,131 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16693,79│ 18555,00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  Отремонтировать котельные: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СОШ NN 3, 19,                    │1 кот.│ 5      │ 802,00      │   2,3 квартал  │ По итогам котировки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ДОУ д/сад NN 14, 27, 30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5      │ 802,00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│  Отремонтировать теплогенераторную:   │1 шт  │ 1      │ 300,0       │   2,3 квартал  │ По итогам конкурса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ДОУ д/с N 15   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1      │ 300,0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│  Заменить оконные блоки: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СОШ                              │М2    │ 2075,68│ 7735,4      │   3,4 квартал  │ По итогам конкурса и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N4,5,12,14,20,22,26,37,40,41,43,44,4 │      │        │             │                │ котировки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,50, МОУ ДОД ДЮЦ (ц), МОУ ДОД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ТДиМ,          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ДОУ д/с NN 6, 9, 12, 16, 21, 35,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0, 51, 76, 98, 122, 136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                                │      │ 2075,68│ 7735,4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 │  Отремонтировать системы отопления: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СОШ NN 6,7,33,38                 │Учр.  │ 8      │ 1900,00     │   2,3 квартал  │ По итогам конкурса и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ДОУ д/сад N 12, 101, 50, 121        │      │        │             │                │ котировки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8      │ 1900,00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 │  Ремонт теплотрассы: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ДОД СДЮСШОР N 7                  │км    │ 0,355  │ 516,00      │   3 квартал    │ По итогам котировки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СОШ N 46    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0,355  │ 516,00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    │  Утепление фасада                     │шт    │ 1      │ 7500,0      │   3-4 квартал  │ По итогам конкурса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ДОД ДТДиМ   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1      │ 7500,0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    │  Заделка швов:                        │М.п.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ДОУ д/с N 122,134                   │      │ 120,0  │ 270,0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                                │      │ 120,0  │ 270,0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    │  Строительство теплогенераторной:     │1 уч  │ 1      │ 1500,0      │   3,4 квартал  │ По итогам конкурса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ДОД ДЮЦ (м) 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                                │      │ 1      │ 1500,0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0   │  Установка приборов учета тепла: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СОШ N 48, МДОУ д/сад NN 26, 87,  │Учр   │ 10     │ 600,000     │   2,3,4 квартал│ По итогам котировки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4, 99, 101, 104, 114, 116, 134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10     │ 600,000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1   │  Электромонтажные работы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У СОШ NN 5,7,10,11,15,41           │Учр   │ 6      │ 2650,00     │   2,3,4 квартал│ По итогам котировки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6      │ 2650,00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С Е Г О:                           │      │        │ 42 328,40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┴───────────────────────────────────────┴──────┴────────┴─────────────┴────────────────┴──────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муниципальных учреждений культуры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────┬──────────────┬────────────────────┬───────────┬────────────┬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N   │    Наименование мероприятий     │ Объем работ  │  Ориентировочная   │   Срок    │  Размеще-  │  Примечание,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/п │                                 │              │     стоимость      │исполнения │    ние     │ ответственны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├───────┬──────┤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(тыс. руб.)     │           │  заказов   │  исполнитель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Ед-    │Кол-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а     │во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ме-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ния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│  Детская  музыкальная  школа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м. Р.М.Глиэра:  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рофилактический ремонт и    │ Шт.   │   2  │   40,0(внебюджет)  │   август  │      -     │   Администрац.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чистка котла                   │       │      │                    │           │            │     школы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Замена оконных блоков      │ Шт.   │   6  │   58,0(внебюджет)  │    июнь   │      -     │      - " -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Приобретение   твердого  │ т.    │   40 │   88,6             │   сентябрь│ Конкурс    │ ООО "БУ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оплива                        │       │      │                    │           │ состоялся,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. N3 от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.02.07 г.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 Косметический   ремонт  │ м2    │156,0 │ 101,0(внебюджет)   │  август   │   Запрос   │      -"-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лассов                        │       │      │                    │           │  котировок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Ремонт котельной           │ м2    │49,8  │  20,0(внебюджет)   │  август   │            │      -"-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│  Детская  музыкально-хоровая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школа мальчиков: 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нкурс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Приобретение   твердого  │ Т.    │  5   │       11,1         │ сентябрь  │ состоялся, │   ООО "БУК"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оплива                        │       │      │                    │           │ Пр.N  3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т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.02.07 г.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│    Детская      художественная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школа:         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   Промывка     системы  │  Шт.  │    1 │   12,0(внебюджет)  │  сентябрь │            │   Администрац.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опления                      │       │      │                    │           │            │     школы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 Косметический   ремонт  │  -"-  │    9 │   100,0(внебюджет) │    август │   Запрос   │        -"-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лассов                        │       │      │                    │           │ котировок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Монтажные    работы     по  │       │      │       268,0        │   июнь    │   Запрос   │      -"-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электрооборудованию классов и  │       │      │                    │           │   котировок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чердачного помещения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Реконструкция      системы  │       │      │     749,0          │ сентябрь  │  Конкурс   │      -"-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опления,     водоснабжения,  │       │      │ ( в т.ч.362,0      │           │  в июне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тепление   стен   чердачного  │       │      │  внебюджет)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мещения.       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│    Калининградская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централизованная библиотечная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истема:         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Прочистка  дымоходов  в  │Шт.    │  5   │       12,0         │ сентябрь  │            │      ВДПО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филиалах N1,2,3,7,14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 Замена   водопроводных  │       │      │       202,0        │ сентябрь  │  Конкурс   │  Администрац.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етей в филиалах N 9,13,16     │       │      │                    │           │   в июне   │      КЦБС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 Замена   внутридомовых  │       │      │       754,0        │ сентябрь  │    -"-     │     - " -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етей    теплоснабжения     в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филиалах N 9,13,16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Приобретение   твердого  │ т.    │ 25   │       55,4         │ сентябрь  │ Конкурс    │ ООО "БУ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оплива                        │       │      │                    │           │ состоялся,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филиалы  N 2,3,7,14)         │       │      │                    │           │ Пр.N 3 от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.02.07г.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Ремонт системы отопления  │       │      │       130,0        │  август   │ Запрос     │     -"-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филиале N 1                  │       │      │                    │           │ котировок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│    Зоопарк:       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Ремонт  зимних вольеров  │Шт.    │ 18   │ 180,0(внебюджет)   │ сентябрь  │     -      │  Администрац.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ля животных                   │       │      │                    │           │            │    зоопарка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Профилактический  ремонт  │-"-    │  5   │  36,0(внебюджет)   │  август   │     -      │     - " -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епловых   пунктов,  тепловых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злов            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Приобретение   твердого  │ т.    │ 20   │       44,3         │ сентябрь  │ Конкурс    │  ОО "БУК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оплива                        │       │      │                    │           │ состоялся,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.N 3 от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.02.07г.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    Замена   отопительного  │Шт.    │  1   │ 200,0(внебюджет)   │  август   │   Запрос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тла,     ремонт     системы  │       │      │                    │           │ котировок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опления           помещения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арликового бегемотника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┼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│  Концертно-театральный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мплекс "Дом искусств":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     Ревизия     запорной    │  Шт.  │    1 │   60,0 (внебюджет) │   сентябрь│       -    │ МУП "Калинин-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арматуры, гидропневматическая  │       │      │                    │           │            │ градтеплосеть"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мывка и опрессовка системы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опления                      │       │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┴─────────────────────────────────┴───────┴──────┼────────────────────┼───────────┼────────────┼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3121,4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ВСЕГО:                        │             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 т. ч.  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52,4-бюджет  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69,0-внебюдж.   │           │            │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─────────────┴───────────┴────────────┴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муниципальных учреждений здравоохранения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┬───────────┬───────────────────────┬────────────┬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                           │ Объем     │Всего, тыс. руб.       │Срок        │Примечание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\п  │ Наименование мероприятий    │ работ     │                       │исполнения  │Ответственный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├─────┬─────┼──────────┬────────────┤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Ед. │Кол- │Ориентир. │В т.ч.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зм.│во   │стоимость │внебюджетные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р-ва (ОМС,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онсорские)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I    │Тепловые источники -         │     │     │580       │500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монт котла:                │ шт. │     │          │            │До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1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филактический ремонт      │     │2    │60 бюджет │  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тлов:     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дет.гор.больница N 3       │     │4    │          │50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роддом N 2- ремонт насосов,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орной арматуры            │     │10   │          │20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- Гор.больница N 1- ремонт   │     │2    │          │250         │август      │Запрос кот.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сосов в котельной, замена  │     │     │          │            │            │цены 6.08.07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движек, ремонт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двигателей поддува,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сметич. ремонт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истка дымоходов и боровов:  │ М.п.│     │          │            │До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1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больница N 3         │     │40   │20 бюджет │  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ддом N 2                   │     │     │          │150         │Ш кв.       │Гл.врач,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рос кот.ц.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.07.07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поликлиника N 4          │     │55   │          │30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    │Тепловые сети                │     │     │775,5     │735,5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на радиаторов:           │ шт. │     │          │            │До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1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больница N 3         │     │10   │30 бюджет │  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больница N 6             │     │3    │          │10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поликлиника N 5      │     │50   │          │20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дет.стоматологическая    │     │8    │          │20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ка 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ддом N 2                   │     │10   │          │50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на внутридомовых сетей   │ М.п.│     │          │            │ До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плоснабжения:              │     │     │          │            │01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больница N 3         │     │20   │10 бюджет │  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больница N 3             │     │25   │          │50          │П-Ш кв.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ддом N 2                   │     │60   │          │30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СМП - замена трубопроводов и│ М.п.│70   │          │248,5       │Апрель- май │Котировка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опления и арматуры в       │     │     │          │            │            │26.04.07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вале     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мывка тепловых сетей:     │ М.п.│     │          │            │До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1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больница N 6             │     │     │          │30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дет.поликлиника N 6      │     │     │          │15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поликлиника N 1      │     │     │          │12          │Ш кв.       │МУП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Теплосеть"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поликлиника N 5      │     │40   │          │120         │Ш кв.       │Гл.врач,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прос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т.цены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.07.07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монт и замена задвижек:    │ шт.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больница N 3             │     │3    │          │70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одская многопрофильная    │     │8    │          │60          │П кв.       │котировка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ьница    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Ш    │ТП (тепловые пункты)         │     │     │335       │325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на вентилей:             │ шт.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больница N 3         │     │20   │10 бюджет │  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дет.стоматологическая    │     │2    │          │15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ка 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многопрофильная больница │     │6    │          │60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истка и ремонт              │ шт. │     │          │            │До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плообменников              │     │     │          │            │01.10.2007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.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многопрофильная больница │     │     │          │250         │П-Ш кв.     │Запрос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т.цены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.07.07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IV   │Водоснабжение,  в том числе: │     │     │690       │670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на водопроводных сетей:  │ М.п.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лодное и горячее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оснабжение: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больница N 3         │     │20   │10 бюджет │  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дет.стоматологическая    │     │135  │          │200         │Ш кв.       │Запрос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т.цены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ка                  │     │     │          │            │            │16.07.07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енская консультация Лен.р-на│     │50   │          │50          │Ш кв.       │ООО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досервис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поликлиника N 2 Лен.р-на │     │     │          │125         │Ш кв.       │Запрос кот.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ы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3.07.07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на канализационных сетей:│ М.п.│     │          │            │До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1.10.2007г.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больница N 3         │     │20   │10 бюджет │            │П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больница N 3             │     │15   │          │50          │П-Ш кв.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дет.стоматологическая    │     │30   │          │45          │Ш кв.       │Гл.врач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ка 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поликлиника N 1 Лен.р-на │     │50   │          │200         │август      │Запрос кот.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ы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пус по ул.Тельмана,9      │     │     │          │            │            │6.08.07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V    │Косметический ремонт:        │ Кв. │     │905,7     │790,7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м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больница N 6             │     │120  │          │250         │П кв.       │Запрос кот.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ы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.07.07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дет.стоматологическ.     │     │20,7 │          │20,7        │П кв.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ка (теплоузел)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ддом N 4- ремонт дез.      │     │25   │          │250         │Июль-август │Гл.врач.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меры (кровля и             │     │     │          │            │            │Хоз.способ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сметич.ремонт)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на оконных блоков:       │ шт.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поликлиника N 5      │     │10   │          │100         │Ш кв.       │Запрос кот.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ы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.07.07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 восстановит.медицины и │     │6    │80 бюджет │            │Ш кв.       │Запрос кот.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ы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билитации                 │     │     │          │            │            │6.08.07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дет.стоматологическая    │     │4    │          │60          │IV кв.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ка 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поликлиника N 2 Лен.р-на │ шт. │4    │          │50          │Ш кв.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на дверных блоков:       │ шт.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т.гор.поликлиника N 5      │     │2    │          │50          │IV кв.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нтр восстановит. медицины и│     │7    │35 бюджет │            │Ш кв.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абилитации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р.дет.стоматологическая    │     │1    │          │10          │П кв.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клиника 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сего,                      │     │     │3286,2    │3021,2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┼─────┼─────┼──────────┼────────────┼────────────┼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з них бюджетные средства -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65 тыс.руб                 │     │     │          │            │            │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┴─────────────────────────────┴─────┴─────┴──────────┴────────────┴────────────┴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муниципальных учреждений молодежной сферы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┬─────────────────────────────┬─────────────────────┬──────────┬─────┬───────────┬─────────┬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N  │  Адрес                      │Наименование работ   │Единица   │Объем│Ориент.    │Срок     │Ответственный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мере-   │     │стоим.     │исполне-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я       │     │в          │ния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ыс.руб.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┴─────────────────────────────┴─────────────────────┴──────────┴─────┴───────────┴─────────┴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е учреждение "Объединение подростковых клубов Балтийского района" 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┬─────────────────────────────┬─────────────────────┬──────────┬─────┬───────────┬─────────┬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  │Подростковый клуб "Парус"    │Замена дымовой       │          │     │           │  август │МУ "ОПК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Можайская,65/67           │трубы                │объект    │1    │ 230,0     │         │Балтийского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sz w:val="18"/>
          <w:szCs w:val="18"/>
        </w:rPr>
        <w:t>района"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  │Подростковый клуб            │Ремонт системы       │объект    │1    │ 12,0      │  июнь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Медвежонок,                 │отопления и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.Серпуховский,2-12        │водоснабжения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  │Подростковый клуб "Дружба"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Серпуховская,39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ростковый клуб "Юность",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Дарвина,2а    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ростковый клуб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Медвежонок,     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.Серпуховский,2-12;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дростковый клуб           │Ревизия системы      │объект    │5    │ 30,0      │  июнь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"Меридиан",                 │отопления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л.Батальная,32а;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ростковый клуб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Ровесник",      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Садовая,29    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┴─────────────────────────────┴─────────────────────┴──────────┴─────┴───────────┴─────────┴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е учреждение "Объединение подростковых клубов Ленинградского района"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┬─────────────────────────────┬─────────────────────┬──────────┬─────┬───────────┬─────────┬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  │Подростковый                 │Косметический        │объект    │1    │ 404,0     │  июнь   │  МУ "ОПК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уб "Олимп",                │ремонт клуба         │          │     │           │         │Ленинградского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Краснокаменная,16         │                     │          │     │           │         │   района"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  │Подростковый                 │Ремонт клуба:        │          │     │           │  июнь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уб "Школьные годы"         │замена оконных       │объект    │1    │ 176,6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Краснодонская, 3а        │блоков, установка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шеток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  │Подростковый клуб  "Контакт" │Капитальный ремонт   │          │     │           │  июнь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9 Апреля,58              │клуба                │объект    │1    │ 387,3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┴─────────────────────────────┴─────────────────────┴──────────┴─────┴───────────┴─────────┴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е учреждение "Объединение подростковых клубов Московского района" 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┬─────────────────────────────┬─────────────────────┬──────────┬─────┬───────────┬─────────┬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  │Подростковый клуб            │Косметический        │          │     │           │  июнь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Витязь",                    │ремонт;              │объект    │1    │ 850,0     │         │  МУ "ОПК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У.Громовой, 81           │                     │          │     │           │         │Московского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айона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  │Подростковый клуб            │Ремонт туалетной     │          │     │           │сентябрь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Романтик"                   │комнаты              │объект    │1    │ 50,0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Мукомольная12б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┴─────────────────────────────┴─────────────────────┴──────────┴─────┴───────────┴─────────┴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е учреждение "Объединение подростковых клубов Октябрьского района"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┬─────────────────────────────┬─────────────────────┬──────────┬─────┬───────────┬─────────┬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9  │Подростковый клуб            │Ремонт клуба: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Ратоборец"                  │ремонт полов,        │объект    │1    │ 124,0     │  март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Белинского,19            │замена балконных и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верных блоков,      │          │     │           │         │  МУ "ОПК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енняя           │          │     │           │         │Октябрьского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делка, ремонт      │          │     │           │         │  района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ыльца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 │Подростковый клуб "Олимп"    │Замена оконных       │          │     │           │  2-3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Гостиная,14               │блоков, замена       │объект    │1    │ 310,0     │квартал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верных блоков,      │          │     │           │2008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монт полов,        │          │     │           │года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енняя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делка, замена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онных решеток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┴─────────────────────────────┴─────────────────────┴──────────┴─────┴───────────┴─────────┴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е учреждение "Объединение подростковых клубов Центрального района"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┬─────────────────────────────┬─────────────────────┬──────────┬─────┬───────────┬─────────┬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1 │Подростковый клуб            │                     │объект    │1    │ 342,5     │  июнь   │   МУ "ОПК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Отвага"                     │Капитальный ремонт   │          │     │           │         │ Центрального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Красная,125              │                     │          │     │           │         │   района"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2 │Подростковый клуб            │                     │          │     │           │  март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Пламя"          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Комсомольская,77 а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ростковый клуб            │Установка решеток    │объект    │2    │ 58,0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Дружба", ул.Красная,119     │распашного типа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3 │Подростковый клуб            │Установка входной    │объект    │1    │ 12,0      │  март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Искра"                      │двери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Офицерская,13а            │      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4 │Подростковый клуб "Дружба",  │Установка            │объект    │1    │ 13,0      │  март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Красная,119               │противопожарных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верей 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5 │Подростковый клуб "Факел",   │Прочистка желобов    │объект    │1    │ 5,0       │сентябрь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Пугачева,26а              │с частичной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меной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6 │"ССМ Центрального района"    │Прочистка            │          │     │ 3,0       │сентябрь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л. Чайковского, 13          │дымоходов,           │объект    │1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нтиляционных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налов 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ическое и        │          │     │ 5,0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варийное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ние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зового 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┴─────────────────────────────┴─────────────────────┴──────────┴─────┴───────────┴─────────┴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е учреждение "Социальная служба молодежи"                                   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┬─────────────────────────────┬─────────────────────┬──────────┬─────┬───────────┬─────────┬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7 │Ул. Земельная, 6             │Ревизия системы      │объект    │1    │ 10,0      │  август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опления            │          │     │           │         │  МУП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Социальная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лужба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лодежи"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8 │Аллея Смелых , 165           │Ревизия котлов,      │объект    │1    │ 15,0      │  август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истка системы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опления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────────┼─────────────────────┼──────────┼─────┼───────────┼─────────┤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асательная станция на      │Ревизия системы      │объект    │1    │ 1,0       │сентябрь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лубых озерах               │отопления       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┴─────────────────────────────┴─────────────────────┴──────────┴─────┴───────────┴─────────┴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е учреждение  "Социально-реабилитационный центр для несовершеннолетних "Мост"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┬─────────────────────────────┬─────────────────────┬──────────┬─────┬───────────┬─────────┬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9 │Поселок Круглово,            │Ревизия системы:     │          │     │           │         │  МУ СРЦН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еленоградского              │- теплоснабжения     │объект    │1    │ 15,0      │  август │"Мост"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йона                       │-  водоснабжения     │          │     │       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┴─────────────────────────────┼─────────────────────┼──────────┼─────┼───────────┼─────────┼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В с е г о                    │                     │          │25   │ 2727,5    │         │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──────┴──────────┴─────┴───────────┴─────────┴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Учреждения социальной сферы районов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Ленинградского район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──────────┬──────┬────────┬─────────────┬────────────────┬──────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Наименование работ,                  │Един. │ Кол-во │Ориент.стоим.│   Срок         │ Исполнители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\п  │  адрес учреждения                     │измер.│        │ (тыс.руб.)  │   исполнения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I. Учреждения   культуры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тская музыкальная школа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м.Э.Т.А.Гофмана: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1. Капитальный  ремонт фасада здания│   шт.│    1   │  687,4      │   июль 2007г.  │   Директор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по   ул.  Некрасова, 16        │      │        │             │                │   Рыбакина Т.И.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2. Профилактика отопительного котла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а  дизтопливе  в  корпусе     │   шт.│    1   │  15,0       │   сентябрь     │   -"-"-"-"-"-"-"-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по   ул.   Некрасова, 16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3. Промывка системы отопления в     │   шт.│    1   │  15,0       │   сентябрь     │   -"-"-"-"-"-"-"-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рпусе по ул. Тельмана, 48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4. Закупка дизтоплива               │   т.л│    8,0 │  160,0      │   сентябрь-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февраль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етская школа искусств /ДШИ/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л. Горького, 113: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1. Ремонт двух учебных классов и    │   шт.│    3   │  390,0      │   июнь         │   Директор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ридора второго  этажа               │      │        │             │                │   Журавлева  О.Г.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2. Установка кранов на батареях     │   шт.│    30  │  20,0       │   сентябрь     │   -"-"-"-"-"-"-"-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истемы отопления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3. Замена окон на стеклопакеты      │   шт.│    3   │  50,0       │   сентябрь     │   -"-"-"-"-"-"-"-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4.  Косметический ремонт кабинетов  │   шт.│    4   │  190,0      │   декабрь      │   -"-"-"-"-"-"-"-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того:                                │      │        │  1527,4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┴───────────────────────────────────────┴──────┴────────┴─────────────┴────────────────┴──────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Октябрьского район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──────────┬───────────────┬─────────────┬────────────────┬──────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работ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├──────┬────────┤</w:t>
      </w:r>
      <w:r>
        <w:rPr>
          <w:sz w:val="18"/>
          <w:szCs w:val="18"/>
        </w:rPr>
        <w:t>Ориент.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Наименование мероприятий             │Един. │ Кол-во │стоимость    │   Срок         │ Исполнитель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\п  │                                       │измер.│        │(тыс.руб.)   │   исполнения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МУК ДК "Машиностроитель"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монт мягкой кровли                   │м2    │  100,0 │ 154,0       │ 111кв-л        │ ООО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"Олимптрой"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│МОУ ДОД детская школа искусств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"Гармония"        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монт мягкой кровли                   │м2    │ 200,0  │ 274,0       │ 11кв-л         │  ООО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"Олимптрой"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               │      │        │ 428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┴───────────────────────────────────────┴──────┴────────┴─────────────┴────────────────┴──────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Центрального район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──────────┬───────────────┬─────────────┬────────────────┬──────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работ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├──────┬────────┤</w:t>
      </w:r>
      <w:r>
        <w:rPr>
          <w:sz w:val="18"/>
          <w:szCs w:val="18"/>
        </w:rPr>
        <w:t>Ориентировоч-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Наименование мероприятий             │Един. │ Кол-во │ная стоимость│   Срок         │ Примечание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\п  │                                       │измер.│        │ (тыс.руб.)  │   исполнения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  │  Выполнение  ремонтных  работ         │      │        │    347,0    │       П-Ш кв.  │    по тендеру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мещений  МОУ  ДОД  "ДМШ  им.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Шостаковича"                         │      │    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того:                               │      │        │    347,0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┴───────────────────────────────────────┴──────┴────────┴─────────────┴────────────────┴──────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Московского района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┬───────────────────────────────────────┬───────────────┬─────────────┬────────────────┬──────────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работ    │           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├──────┬────────┤</w:t>
      </w:r>
      <w:r>
        <w:rPr>
          <w:sz w:val="18"/>
          <w:szCs w:val="18"/>
        </w:rPr>
        <w:t>Ориентировоч-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Наименование мероприятий             │Един. │ Кол-во │ная стоимость│   Срок         │ Исполнители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\п  │                                       │изм.  │        │ (тыс.руб.)  │   исполнения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МОУ ДОД ДШИ                         │      │        │             │                │ Директор МОУ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м. Чайковского                     │      │        │             │                │ ДОД ДШИ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осметический ремонт:               │      │        │             │                │ Каратаева О.В.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   │   Замена оконных блоков               │  Шт. │     50 │      530,0  │    3 квартал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┼───────────────────────────────────────┼──────┼────────┼─────────────┼────────────────┼──────────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Всего:                              │      │        │     2832,4  │                │          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┴───────────────────────────────────────┴──────┴────────┴─────────────┴────────────────┴──────────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Всего по объектам социальной сферы:5559,9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8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ОСТАВ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городской комиссии для координации мероприятий по подготовке городског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хозяйства к работе в отопительный сезон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.  Ю.С.Беденко - председатель комиссии- первый  вице-мэр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  В.Н.Артемов - зам.председателя комиссии, председатель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комитета жилищно-коммунального хозяйства;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Члены комиссии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.  Р.И. Заремба - вице-мэр города, председатель комитета п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финансам и контролю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.  Т.И. Морозова- вице-мэр города, председатель комитета по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социальным вопросам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.  П.Г. Саркисов - председатель комитета строительства и транспорт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.  С.П. Родин    - зам.председателя комитета ЖКХ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.  Ю.Л. Кондратьев - зам. председателя комитета ЖКХ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.  Л.Л. Прищеп   - начальник жилищного управления;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.  В.А. Фесик   - директор МУП "Калининградтеплосеть"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. С.Е. Крапивин - директор МУП КХ "Водоканал"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. С.И. Бармаков - директор МУП "Чистота",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. В.Б. Лагода   - начальник коммунального отдела комитета ЖКХ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. Т.А. Швырялкина - начальник отдела по контролю за состоянием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жилого фонда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. Л.В. Брюшкова - секретарь комиссии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ПРИЛОЖЕНИЕ 9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ОТЧЕТ О ВЫПОЛНЕНИ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МЕРОПРИЯТИЙ ПО ПОДГОТОВКЕ ЖИЛЫХ ДОМОВ К ЭКСПЛУАТАЦИИ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В ЗИМНИХ УСЛОВИЯХ ____________________________________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наименование организаци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┬─────────────────────┬─────────────┬────────┬──────┬─────────────────────────────────────────┬─────────┬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  Наименование       │   Един.     │  Объ-  │Сто-  │Объем выполнения                         │         │%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  мероприятий        │   изм.      │  ем    │имо-  ├─────────┬─────────┬──────────┬──────────┤Стоимость│готовности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бот  │сть   │июнь     │июль     │ август   │ сентябрь │выполнен-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    ├────┬────┼────┬────┼─────┬────┼────┬─────┤ных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ыс.  │план│факт│план│факт│план │факт│план│ факт│работ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б.  │    │    │    │    │     │    │    │     │тыс.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б.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│ Жилищный фонд,    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находящийся в  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правлении: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т. ч. дома ЖСК,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ЖК, ТСЖ и т.п.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 │  Ремонт кровли в  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.ч.:   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ягкой,          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черепичной,      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шиферной         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 │  Ремонт чердачных 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мещений: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утепление        │кв. м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засыпка)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чердачного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ерекрытия;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изоляция       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рубопроводов,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ентиляционных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робов и камер,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асширительных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баков   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 │  Ремонт фасадов: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монт и окраска │кв. м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герметизация швов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монт      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одосточных труб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утепление оконных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емов 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утепление дверных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оемов 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остекление        │Кв. м.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лестничных клеток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5. │  Ремонт подвальных 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мещений: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изоляция       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рубопроводов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монт дренажных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 водоотводящих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стройств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ремонт          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электропроводки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установка замков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очистка от мусора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монт помещений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епловых пунктов в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жилых домах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 │  Ремонт покрытий    │кв. м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воровых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ерриторий: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отмосток    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риямков    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. │  Ремонт инженерного │Зд./тыс. м 2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орудования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) Центральное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опление: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адиаторов       │секц.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трубопроводов  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запорной арматуры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ромывка и  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прессовка систем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ц/отопления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отелковое    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опление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ечное отопление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) Горячего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одоснабжения: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трубопроводов  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запорной арматуры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ромывка и  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прессовка систем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гор. водоснабжения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) Водопровода: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монт запорной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арматуры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монт и изоляция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рубопровода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монт ВПУ  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) Канализации: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ремонт         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рубопровода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ромывка систем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)Электрооборудова-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ие:    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световая       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электропроводка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силовая          │пог. м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электропроводка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вводные       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стройства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электрощитовые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  │   Проведение        │Ед. строен.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держивающих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емонтов в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аварийных домах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9  │  Другие работы: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0 │  Обеспеченность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ъекта: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пескосоляной     │Тыс. тонн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месью  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- инструментом и   │шт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нвентарем для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зимней уборки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ерриторий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┼─────────────────────┼─────────────┼────────┼──────┼────┼────┼────┼────┼─────┼────┼────┼─────┼─────────┼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1 │  Оформление         │Ед.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аспортов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готовности жилых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омов              │             │        │      │    │    │    │    │     │    │    │     │         │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┴─────────────────────┴─────────────┴────────┴──────┴────┴────┴────┴────┴─────┴────┴────┴─────┴─────────┴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ПРИЛОЖЕНИЕ 10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 постановлению главы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алининграда - мэра города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15 мая 2007г. N 11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┬─────────┬──────────┬──────┬──────┬──────┬──────────┬──────────────────┬────────────┐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             │Номер    │  Един.   │Код   │Всего │Зада- │Подготов- │ Выполнено работ  │% выполнения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ки   │  измер.  │по    │      │ние по│лено для  │ по капитальному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ЕИ  │      │подго-│работы в  │ ремонту, реконст-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вке │зимних    │ рукции, замене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ловиях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четный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иод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ищный фонд  субъекта │  1      │  тыс.ед. │  643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│  2      │  тыс.м2  │  58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муниципальный         │  03     │  тыс.ед. │  643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04     │  тыс.м2  │  58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государственный       │  05     │  тыс.ед. │  643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06     │  тыс.м2  │  58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частный               │  07     │  тыс.ед. │  643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08     │  тыс.м2  │  58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ельные, по всем      │  09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ь                │  10     │  Гкал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11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ь                │  12     │  Гкал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вые сети (в        │  13     │  км      │   8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вухтрубном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числении), по всем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14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хие тепловые сети (в │  15     │  км      │   8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вухтрубном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числении), по всем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16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вые насосные       │  17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нции, по всем видам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18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альные тепловые    │  19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нкты (ЦТП), по всем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20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заборы, по всем     │  21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22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осные станции        │  23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провода, по всем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24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чистные сооружения     │  25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провода, по всем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ускная способность  │  26     │  тыс. м3 │  114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27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ускная способность  │  28     │  тыс. м3 │  114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проводные сети, по  │  29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м видам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30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хие сети             │  31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провода, по всем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32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изационные         │  33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осные станции, по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м видам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34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чистные сооружения     │  35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изации, по всем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ускная способность  │  36     │  тыс. м3 │  114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37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ускная способность  │  38     │  тыс. м3 │  114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изационные сети,   │  39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сем видам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40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хие канализационные  │  41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, по всем видам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42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ические сети, по  │  43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м видам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44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хие электрические    │  45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, по всем видам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46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аторные        │  47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станции, по всем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м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48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ые машины для  │  49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ханизированной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борки, независимо от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ы собственност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50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ично-дорожная  сеть,  │  51     │  тыс.кв. │  58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сем видам           │         │  м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52     │  тыс.кв. │  58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м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мостовых     │  53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й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транспортных и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шеходных мостов и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тепроводов), труб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висимо от формы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54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транспортных │  55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пешеходных тоннелей,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висимо от формы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56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             │  57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технических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й,  независимо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формы собственности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ЖКХ         │  58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опроводы             │  59     │  км      │  8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здание запасов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а: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уголь                 │  60     │  тонн    │  168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ругое твердое        │  61     │  тонн    │  168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о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жидкое топливо        │  62     │  тонн    │  168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запасы газа в         │  63     │  тыс. м3 │  168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земных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охранилищах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традиционные          │  64     │  ед.     │  642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очники энергии, в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м числе: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ливные               │  65     │  кВт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нечные               │  66     │  кВт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ровые                │  67     │  кВт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мальные              │  68     │  кВт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ые средства     │  69     │  млн.руб.│   385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, выделяемые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подготовки ЖКХ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 к зиме, из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х:   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а приобретение       │  70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а для предприятий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образований ЖКХ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ля формирования      │  71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го запаса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ьно-технических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урсов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а:  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троительство объектов │  72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КХ;   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апитальный ремонт, │  73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дернизацию  объектов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КХ.   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ые средства     │  74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й и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 ЖКХ,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еляемые для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и ЖКХ к зиме,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: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а приобретение       │  75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а для предприятий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образований ЖКХ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для формирования      │  76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го запаса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ьно-технических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урсов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а:  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о объектов  │  77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КХ;   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апитальный ремонт,    │  78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дернизацию  объектов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КХ.       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ые средства │  79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федерального бюджета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подготовку ЖКХ к ОЗП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          │  80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 ЖКХ за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нее потребленные ТЭР,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            │         │          │    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оль                   │  81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дкое топливо          │  82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з                     │  83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энергию            │  84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┼─────────┼──────────┼──────┼──────┼──────┼──────────┼──────────────────┼────────────┤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ю          │  85     │ млн.руб. │ 385  │      │      │          │                  │            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┴─────────┴──────────┴──────┴──────┴──────┴──────────┴──────────────────┴────────────┘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*  Сроки  сдачи  отчетности   устанавливаются   распорядительными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документами органа местного самоуправления.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54:00Z</dcterms:created>
  <dc:creator>User</dc:creator>
  <dc:description/>
  <cp:keywords/>
  <dc:language>en-US</dc:language>
  <cp:lastModifiedBy>User</cp:lastModifiedBy>
  <dcterms:modified xsi:type="dcterms:W3CDTF">2007-06-01T08:54:00Z</dcterms:modified>
  <cp:revision>2</cp:revision>
  <dc:subject/>
  <dc:title>                      РОССИЙСКАЯ ФЕДЕРАЦИЯ</dc:title>
</cp:coreProperties>
</file>