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ГОРОДСК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АЛИНИНГРА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3 июля 2009 г.                                                                         № 113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алинингра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долгосроч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ой программы "Реконструкц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ининградского зоопар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09-2011 го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оответствии со ст. 179 Бюджетного Кодекса Российской Феде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Утвердить  долгосрочную целевую программу "Реконструкция Калининградского  зоопарка на   2009-2011   годы» (приложение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Комитету экономики, финансов и контроля  администрации городского округа «Город Калининград» (С.Б.   Мухомор) предусмотреть расходы на реализацию долгосрочной целевой  программы "Реконструкция  Калининградского зоопарка на 2009-2011 годы"     в бюджете городского округа "Город Калининград" на 2009 год и плановый период 2010-2011 го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.Управляющему делами администрации городского округа «Город Калининград» С.В. Воропаеву обеспечить опубликование настоящего постановления  в средствах массовой информации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Контроль за выполнением постановления возложить на заместите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администрации (по социальным вопросам) городского округа «Город Калининград»  В.В. Петроченк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                                              Ф.Ф.  Лап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остановлению  главы админист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ородского округа «Город Калинингр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 03 июля 2009г. № 1133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95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программы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госрочная  целевая программа                   «Реконструкция  Калининградского зоопарка на 2009-2011 годы»  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инятия  решения                                           </w:t>
            </w:r>
          </w:p>
          <w:p>
            <w:pPr>
              <w:pStyle w:val="HTM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разработке                                                    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ы               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тор  разработки   программы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культуры  администрации  городского округа  "Город Калининград"                 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программы      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культуры администрации  городского округа  "Город Калининград"              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чик программы   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культуры администрации  городского округа  "Город Калининград"              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 и  задачи    программы                    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:  Повысить качество отдыха посетителей </w:t>
            </w:r>
          </w:p>
          <w:p>
            <w:pPr>
              <w:pStyle w:val="HTM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рограммы: </w:t>
            </w:r>
          </w:p>
          <w:p>
            <w:pPr>
              <w:pStyle w:val="HTM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Достижение уровня содержания животных в искусственных условиях с европейскими стандартами;</w:t>
            </w:r>
          </w:p>
          <w:p>
            <w:pPr>
              <w:pStyle w:val="HTM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Улучшение условий работы и повышение уровня профессионализма специалистов.</w:t>
            </w:r>
          </w:p>
          <w:p>
            <w:pPr>
              <w:pStyle w:val="HTM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 и  этапы         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и  программы   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9 -  2011 годы                       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 подпрограмм  и основных  мероприятий 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 мероприятия  программы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еконструкция объекта Зимний сад (с вольерами для  обезьян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 программы  и основных  мероприятий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Управление культуры  администрации  городского  округа  "Город Калининград". </w:t>
            </w:r>
          </w:p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МКП «Управление капитального строительства»   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 и источники     финансирования          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е обеспечение мероприятий программы осуществляется за счет средств бюджетов: Федерального, Калининградской области и городского округа "Город Калининград". Общий объем финансирования в рамках реализации программы  составляет 291 107,1 тыс. руб. из них:</w:t>
            </w:r>
          </w:p>
          <w:p>
            <w:pPr>
              <w:pStyle w:val="HTM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й бюджет 72 593,1 тыс.  руб.</w:t>
            </w:r>
          </w:p>
          <w:p>
            <w:pPr>
              <w:pStyle w:val="HTM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ластной бюджет 14 202,0 тыс.руб.</w:t>
            </w:r>
          </w:p>
          <w:p>
            <w:pPr>
              <w:pStyle w:val="HTM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бюджет городского округа 204 312,0 тыс.руб. </w:t>
            </w:r>
          </w:p>
          <w:p>
            <w:pPr>
              <w:pStyle w:val="HTM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одам:</w:t>
            </w:r>
          </w:p>
          <w:p>
            <w:pPr>
              <w:pStyle w:val="HTM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. – 99 715,1тыс. руб.</w:t>
            </w:r>
          </w:p>
          <w:p>
            <w:pPr>
              <w:pStyle w:val="HTM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- 191 392,0 тыс. руб.</w:t>
            </w:r>
          </w:p>
          <w:p>
            <w:pPr>
              <w:pStyle w:val="HTM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средств, выделяемых из бюджета     </w:t>
            </w:r>
          </w:p>
          <w:p>
            <w:pPr>
              <w:pStyle w:val="HTM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ого округа "Город Калининград",  подлежит      </w:t>
            </w:r>
          </w:p>
          <w:p>
            <w:pPr>
              <w:pStyle w:val="HTM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му уточнению при  утверждении городского бюджета на соответствующий год и плановый период.  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 конечные  результаты  реализации  программы  и показатели социально-экономической эффективности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Создание комфортных  условия для содержания животных, флоры и фауны в Зимнем саду. </w:t>
            </w:r>
          </w:p>
          <w:p>
            <w:pPr>
              <w:pStyle w:val="HTM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Разведение животных с целью сохранения редких и исчезающих видов.</w:t>
            </w:r>
          </w:p>
          <w:p>
            <w:pPr>
              <w:pStyle w:val="HTM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 организации  управления  и  контроля  за  исполнением программы                      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 за   реализацией   программы осуществляют  управление культуры администрации городского округа «Город Калининград» и МКП «Управление капитального строительства»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ее решения программными методами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лининградский зоопарк является одним из старейших зоопарков Российской Федерации. В 2006 году ему исполнилось 110 лет со дня осн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оопарк был впервые открыт для публики 12 мая 1896 года и сразу же стал любимым местом отдыха горожан.  Помимо развлекательных целей зоопарк выполнял функцию экологического центра охраны природы (охрана редких видов животных и растений) и считался одним из лучших в довоенной Европ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о время боёв 1945 года зоопарк оказался в зоне боевых действий, многие его сооружения были разрушены или сожжены.</w:t>
      </w:r>
    </w:p>
    <w:p>
      <w:pPr>
        <w:pStyle w:val="TextBody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1947 году зоопарк вновь был открыт для посетителей. Территория зоопарка с тех пор значительно уменьшилась: изъяты теннисные корты со стороны  ул. Чайковского и два здания центрального портала (современные кафе «Солянка» и «Золотой петушок»), утрачена часть территории вдоль Паркового ручь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охранились некоторые сооружения довоенной постройки - старый львятник, орлятник, медвежатник, бассейн с ластоногими, пруды с водоёмами и центральный вход с кассами, которые эксплуатируются и в настоящее врем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сновным периодом расцвета  Калининградского зоопарка были семидесятые  годы. В это время было построено основное количество ныне действующих сооружений, в основном, бесфундаментные деревянные постройки (вольеры для животных)  без подключения к коммуникациям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Уже к началу девяностых годов большинство сооружений требовали капитального ремонта и реконстру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дземные артерии жизнеобеспечения зоопарка в основном, довоенной постройки, находятся в аварийном состоянии. Постоянные аварии на сетях несут за собой большие денежные расходы. На многих объектах водоснабжение и канализация полностью отсутствуют; некоторые помещения, где содержатся теплолюбивые животные, не отапливаются. В некоторых местах нарушена и пришла в негодность немецкая дренажная система. Отрицательным фактором, влияющим на качество экспонирования и содержания животных, является то, что в течение многих лет отсутствует ветеринарный комплекс; служебные помещения рабочих по уходу за животными расположены в подвалах и бывших демонтированных кочегарках. Всё вышеперечисленное неблагоприятно влияет на содержание животных и на работу обслуживающего персонал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настоящее время территория зоопарка составляет 16,5 гектаров, на которой расположены более 70 объектов, включая здания, сооружения и мосты. Животные содержаться в клетках, вольерах, павильонах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ногие здания и сооружения зоопарка сегодня требуют безотлагательной  реконструкции, т.к. не соответствуют современным требованиям содержания животных и грозят обруш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u w:val="single" w:color="EEECE1"/>
        </w:rPr>
        <w:t>Существующий  Зимний сад с вольерами для обезьян</w:t>
      </w:r>
      <w:r>
        <w:rPr>
          <w:rFonts w:cs="Times New Roman" w:ascii="Times New Roman" w:hAnsi="Times New Roman"/>
          <w:sz w:val="28"/>
          <w:szCs w:val="28"/>
        </w:rPr>
        <w:t xml:space="preserve"> постройки 1973 года представляет собой одноэтажное разновысотное здание. В центральной части расположено помещение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Зимнего сада», а по бокам размещаются вольеры для содержания приматов и вспомогательные помещения. Подвал под зданием отсутствует. Здание  было построено с серьезными техническими нарушениями: наружные стены выложены из красного, дырчатого кирпича, который используется для перегородок, в результате чего кирпич насыщен влагой и постоянно подвергается разрушению, образовывая сквозные щели из-за разрушения кирпич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сле прошедшего по территории Калининградской области  землетрясения, во внутреннем помещении зимнего сада и в вольерах для обезьян появилось множество продольных и вертикальных глубоких  и широких трещин, которые постоянно увеличиваются. Плиты покрытия имеют продольные и поперечные трещины. Опора плит на несущие конструкции минимальна, наблюдается разрушение бетона, видна арматура. Потолок и стены покрыты плесенью. Отопление не соответствует нормативам для содержания приматов. Температура не поднимается выше +14. Огромные стеклянные витражи зимнего сада крепятся к несущим стенам, при сильном ветре находятся в постоянном движении, что может привести к обрушению стеклопакетов и гибели посетителей. В помещении всего объекта отсутствует вентиляционная система. Клетки обезьян находятся в аварийном состоянии, наблюдается разрушение перегородок и стен, не предоставляется возможным закрепить основательно металлические ограждения, что не безопасно для работы обслуживающего персонала.   По заключению экспертизы, проведенной в 2007 году, здание находится в аварийном состоянии, процент износа составляет 90%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нная программа  чрезвычайно важна для дальнейшего развития Калининградского зоопарка, улучшения условий содержания животных путем реконструкции устаревших  помещ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ыполнение  Программы  позволит Калининградскому зоопарку занять достойное место среди российских и европейских зоопарков, восстановить былую славу, стать значимым туристическим объект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 и основные задачи программы, сроки и этапы ее реализ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олгосрочная  целевая  программа  "Реконструкция Калининградского зоопарка   на  2009-2011  годы» разработана на основании Федеральной целевой программы развития Калининградской области на период  до 2010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сновная  цель  программы  -  повышение качества отдыха посетит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Задачи программ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достижение уровня содержания животных в  искусственных условиях в соответствии с европейскими стандартами;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улучшение условий работы  и повышения уровня профессионализма специалис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еализация  программы   базируется   на   следующих проектных решения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улучшение условий содержания животных решить  за счет  реконструкции  объекта Зимний сад (с вольерами для обезьян), с целью создания среды обитания максимально приближенной к естественным природным условия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е  объема помещений вольеров и павильона Зимний сад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помещения летних вольеров частично должны быть накрыты (козырек 6м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для удобства обслуживания и сокращения стрессового влияния на животных, инженерно - техническое обслуживание разместить вне пространства волье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в Зимнем саду (оранжерее) предусмотреть киоск для продажи сувениров и заказа рассады отдельных видов тропических растений, представленных непосредственно в зал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Этапы реализации программы будут отражены и реализованы в  соответствии с  условиями заключенного контракта с победителем конкурсных процедур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рок реализации программы - 2009-2011 годы.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Система  программных мероприятий.</w:t>
      </w:r>
    </w:p>
    <w:p>
      <w:pPr>
        <w:pStyle w:val="Normal"/>
        <w:spacing w:lineRule="exact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 целях  реализации  долгосрочной  целевой  программы "Реконструкция Калининградского зоопарка на 2009-2011гг." необходимо осуществить  реконструкцию объекта Зимний сад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результате  выполнения  данного мероприятия в 2011 году будут  улучшены условия содержания редких видов обезьян и рыб, которые занесены в Международную Красную книгу. При выполнении мероприятия будет сокращено количество сооружений зоопарка требующих реконструкции или капитального ремонта. Изменится экспозиционный вид объекта зоопарка. Система мероприятий долгосрочной программы отражена в Приложении №1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Механизм реализации программы и ресурсное обеспечение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правление культуры администрации городского округа «Город Калининград» осуществля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- разработку и корректировку перечня программных мероприятий</w:t>
      </w:r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</w:t>
      </w:r>
      <w:r>
        <w:rPr>
          <w:rFonts w:cs="Times New Roman" w:ascii="Times New Roman" w:hAnsi="Times New Roman"/>
          <w:sz w:val="28"/>
          <w:szCs w:val="28"/>
        </w:rPr>
        <w:t>контроль  за   реализацией   долгосрочной   целевой  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Реконструкция Калининградского зоопарка на 2009-2011 годы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КП «Управление капитального строительств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реализацию долгосрочной  целевой программы "Реконструкция Калининградского зоопарка  на 2009-2011 годы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 контроль  за  целевым  использованием средств, направленных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ю програм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Финансирование программы осуществляется  за сч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средств  федерального бюджета – 72 593, 1 тыс. руб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средств  бюджета Калининградской области – 14 202,0 тыс.рубле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средств бюджета городского округа "Город Калининград"-202 312 тыс. руб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Програм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1781"/>
        <w:gridCol w:w="1256"/>
        <w:gridCol w:w="1142"/>
        <w:gridCol w:w="1262"/>
        <w:gridCol w:w="864"/>
      </w:tblGrid>
      <w:tr>
        <w:trPr>
          <w:trHeight w:val="240" w:hRule="atLeast"/>
        </w:trPr>
        <w:tc>
          <w:tcPr>
            <w:tcW w:w="3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объекта инвестиций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ирование</w:t>
            </w:r>
          </w:p>
        </w:tc>
      </w:tr>
      <w:tr>
        <w:trPr>
          <w:trHeight w:val="435" w:hRule="atLeast"/>
        </w:trPr>
        <w:tc>
          <w:tcPr>
            <w:tcW w:w="3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,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руб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9 г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0 г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 г</w:t>
            </w:r>
          </w:p>
        </w:tc>
      </w:tr>
      <w:tr>
        <w:trPr/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конструкция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оопарка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Калинингра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1 107,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715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1 392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 593,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 593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 00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 202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074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 128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городского округ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4 312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 048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6 264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Ежегодная  потребность  в  средствах   определяется графиком производственных работ отраженным  в условиях контракта, заключенным с победителем конкурсных процеду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бъем финансирования программы за счет средств бюджета городск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а  "Город  Калининград"  уточняются  ежегодно  при утвержд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ов на очередной финансовый г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5. Ожидаемые результаты и оценка эффективности реализации программы.</w:t>
      </w:r>
    </w:p>
    <w:p>
      <w:pPr>
        <w:pStyle w:val="HTM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жидаемые результаты от реализации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Эффект    от    выполнения    программы    имеет    прежде всего социальную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енность.    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лучшаются    условия    содержания  редких,  исчезающих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дов животных. Улучшается внешний вид объекта, повышается эффективность  его эксплуатации, обеспечивается    сохранность    редких видов животных,   увеличивается надежность функционирования систем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женерно-технического  обеспечения,  что  снижает  потери ресурсов внутри  объекта, улучшаются условия работы обслуживающего персонала. Надежность работы  современных инженерно-технических  систем позволит  сэкономить  бюджетные  средства   зоопарка  по оплате коммунальных  услуг  и  уменьшить  потребление ресурсо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езультатом  реализации   программы   должно   стать  увеличение числа посетителей зоопарка: в 2009 году на 0,10%, в 2010 году на 0,29%, в 2011 году на 0,56%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программы позволи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 сократить количество сооружений зоопарка требующих реконструк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обеспечить условия для животных,   отвечающие  современным техническим требования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уменьшить   расходы  зоопарка по  текущему ремонту аварийных объек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повысить эстетическую привлекательность зоопарка.</w:t>
      </w:r>
    </w:p>
    <w:sectPr>
      <w:footerReference w:type="default" r:id="rId2"/>
      <w:footerReference w:type="first" r:id="rId3"/>
      <w:type w:val="nextPage"/>
      <w:pgSz w:w="11906" w:h="16838"/>
      <w:pgMar w:left="1560" w:right="746" w:gutter="0" w:header="0" w:top="709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 Знак Знак2"/>
    <w:basedOn w:val="Style14"/>
    <w:qFormat/>
    <w:rPr>
      <w:rFonts w:ascii="Times New Roman" w:hAnsi="Times New Roman" w:cs="Times New Roman"/>
      <w:sz w:val="26"/>
      <w:szCs w:val="24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3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3"/>
      <w:szCs w:val="24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3:02:00Z</dcterms:created>
  <dc:creator>GEG</dc:creator>
  <dc:description/>
  <cp:keywords/>
  <dc:language>en-US</dc:language>
  <cp:lastModifiedBy>Колесникова</cp:lastModifiedBy>
  <cp:lastPrinted>2009-06-16T16:55:00Z</cp:lastPrinted>
  <dcterms:modified xsi:type="dcterms:W3CDTF">2009-11-25T08:50:00Z</dcterms:modified>
  <cp:revision>9</cp:revision>
  <dc:subject/>
  <dc:title/>
</cp:coreProperties>
</file>