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РОССИЙСКАЯ ФЕДЕРАЦИЯ</w:t>
        <w:br/>
        <w:t>ГЛАВА АДМИНИСТРАЦИИ ГОРОДСКОГО ОКРУГА</w:t>
        <w:br/>
        <w:t>«ГОРОД КАЛИНИНГРАД»</w:t>
        <w:br/>
        <w:br/>
        <w:t>ПОСТАНОВЛ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_29_»__июля_____ 2009 г.                                                              №_127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Калинингра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 внесении изменений в постановление </w:t>
        <w:br/>
        <w:t>главы администрации городского округа</w:t>
        <w:br/>
        <w:t xml:space="preserve">«Город Калининград» от 25.09.2008 </w:t>
        <w:br/>
        <w:t>№ 1541 «Об утверждении ведомственной</w:t>
        <w:br/>
        <w:t xml:space="preserve">целевой Программы «Развитие </w:t>
        <w:br/>
        <w:t xml:space="preserve">Калининградской централизованной </w:t>
        <w:br/>
        <w:t>библиотечной системы на 2009-2011 годы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связи с уточнением объемов финансирования ведомственной целевой Программы из бюджета городского округа «Город Калининград» на 2009 год в соответствии с решениями окружного Совета депутатов города Калининграда от 29.04.2009 № 83 «О внесении изменений и дополнений в решение окружного Совета депутатов города Калининграда от 08.12.2008 г. № 311 «О бюджете городского округа город Калининград» на 2009 год и плановый период 2010-2011 годов» и от 29.06.2009 № 137 «О внесении изменений и дополнений в решение окружного Совета депутатов города Калининграда от 08.12.2008 г. № 311 «О бюджете городского округа «Город Калининград» на 2009 год и плановый период 2010-2011 годов»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Изложить приложение к постановлению от 25.09.2008 № 1541 «Об утверждении ведомственной целевой Программы «Развитие Калининградской централизованной библиотечной системы на 2009-2011 годы» в новой редакции (приложение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Комитету экономики, финансов и контроля администрации городского округа «Город Калининград» (Мухомор С.Б.) в установленном порядке внести изменения в бюджет городского округа «Город Калининград» на 2009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Контроль за исполнением постановления возложить на заместителя главы администрации (по социальным вопросам) городского округа «Город Калининград» В.В. Петроченк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Глава администрации Ф.Ф. Лапин </w:t>
        <w:br/>
        <w:t xml:space="preserve"> Приложение  </w:t>
        <w:br/>
        <w:t xml:space="preserve"> к постановлению главы </w:t>
        <w:br/>
        <w:t xml:space="preserve"> администрации городского округа  </w:t>
        <w:br/>
        <w:t xml:space="preserve"> «Город Калининград» </w:t>
        <w:br/>
        <w:t xml:space="preserve"> от «____»_______ 2009 г. N _____ </w:t>
      </w:r>
    </w:p>
    <w:p>
      <w:pPr>
        <w:pStyle w:val="Heading1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едомственная целевая Программа </w:t>
        <w:br/>
      </w:r>
      <w:r>
        <w:rPr>
          <w:rFonts w:cs="Arial" w:ascii="Arial" w:hAnsi="Arial"/>
          <w:sz w:val="20"/>
          <w:szCs w:val="20"/>
        </w:rPr>
        <w:t xml:space="preserve">«Развитие Калининградской централизованной библиотечной системы  </w:t>
        <w:br/>
        <w:t>на 2009-2011 годы»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1. Паспор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едомственной целевой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домств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культуры администрации городского округа «Город Калининград»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«Развитие Калининградской централизованной библиотечной системы на 2009-2011 годы» 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ное лицо, утвердившее программу (дата </w:t>
              <w:br/>
              <w:t xml:space="preserve">утверждения), или наименование и номер </w:t>
              <w:br/>
              <w:t xml:space="preserve">соответствующего нормативного 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и и задачи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color w:val="000000"/>
              </w:rPr>
              <w:t xml:space="preserve">Цели: </w:t>
              <w:br/>
              <w:t xml:space="preserve">Совершенствовать организацию библиотечного обслуживания населения Калининграда в соответствии с информационными и культурными потребностями местного сообщества </w:t>
              <w:br/>
              <w:t xml:space="preserve"> </w:t>
              <w:br/>
            </w:r>
            <w:r>
              <w:rPr/>
              <w:t xml:space="preserve">Задачи: </w:t>
              <w:br/>
              <w:t>- привести библиотечно-информационные ресурсы муниципальных библиотек в соответствие с профессиональными стандартами</w:t>
            </w:r>
            <w:r>
              <w:rPr>
                <w:color w:val="000000"/>
              </w:rPr>
              <w:t xml:space="preserve"> и среднероссийскими показателями; </w:t>
              <w:br/>
            </w:r>
            <w:r>
              <w:rPr/>
              <w:t xml:space="preserve">- обновить материально-технические ресурсы ЦБС (в 15-ти библиотеках); </w:t>
              <w:br/>
              <w:t xml:space="preserve"> </w:t>
              <w:br/>
              <w:t xml:space="preserve">Обеспечить калининградцам свободный, равный и возможно полный доступ к информации, знаниям, идеям, культурным ценностям, в том числе ко всем видам информации о жизни местного сообщества и о местном самоуправлении, - независимо от социального положения и места проживания </w:t>
              <w:br/>
              <w:t xml:space="preserve"> </w:t>
              <w:br/>
              <w:t xml:space="preserve">Задачи: </w:t>
              <w:br/>
              <w:t xml:space="preserve">- внедрить новые информационные технологии библиотечного обслуживания; </w:t>
              <w:br/>
              <w:t>- провести масштабные городские культурные акци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индикаторы программы и их значения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горожан, воспользовавшихся услугами муниципальных библиотек. </w:t>
              <w:br/>
              <w:t xml:space="preserve">Процент актуальных материалов в общем объеме библиотечных фондов.  </w:t>
              <w:br/>
              <w:t xml:space="preserve">Количество посещений муниципальных библиотек. </w:t>
              <w:br/>
              <w:t xml:space="preserve">Процент услуг, оказываемых с помощью электронных носителей в общем количестве обращений. </w:t>
              <w:br/>
              <w:t xml:space="preserve">Количество библиотек, включенных в единую электронную информационную библиотечную сеть. </w:t>
              <w:br/>
              <w:t xml:space="preserve">Количество горожан, принявших участие в мероприятиях. </w:t>
              <w:br/>
              <w:t>Количество городских акций в поддержку чт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9-2011 гг.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ы финансирования, всего </w:t>
              <w:br/>
              <w:t xml:space="preserve">в том числе по годам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сего: 38895 тыс. руб., в том числе:  </w:t>
              <w:br/>
              <w:t xml:space="preserve">2009 год - 17660 тыс. руб.;  </w:t>
              <w:br/>
              <w:t xml:space="preserve">2010 год - 12010 тыс. руб.;  </w:t>
              <w:br/>
              <w:t xml:space="preserve">2011 год - 9225 тыс. руб.  </w:t>
              <w:br/>
              <w:t xml:space="preserve">Источники финансирования: бюджет городского округа "Город Калининград" - 38895 тыс. руб. Объем финансирования ВЦП, предусмотренного из бюджета городского округа "Город  </w:t>
              <w:br/>
              <w:t xml:space="preserve">Калининград", уточняется на 2009 год и плановый период 2010-2011 гг. 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жидаемые конечные результаты реализации программы </w:t>
              <w:br/>
              <w:t xml:space="preserve">(в количественно измеряемых показателях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горожан, воспользовавшихся услугами муниципальных библиотек, возрастет с 97,5 тысяч человек в 2008 г. до 103,7 тысяч человек в 2011 г. </w:t>
              <w:br/>
              <w:t xml:space="preserve">Процент актуальных материалов в общем объеме библиотечных фондов возрастет с 0,7% до 2,4 %. </w:t>
              <w:br/>
              <w:t xml:space="preserve">Количество посещений муниципальных библиотек возрастет с 570 тысяч в 2008 г. до 605,2 тысяч в 2011 г. </w:t>
              <w:br/>
            </w:r>
            <w:r>
              <w:rPr>
                <w:bCs/>
              </w:rPr>
              <w:t>Процент библиотек, имеющих удовлетворительную МТБ, возрастет с 60% в 2008 г. до 100% в 2011 г. (15-ть библиотек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Анализ текущего состояния в сфере библиотечного обслуживания города.</w:t>
      </w:r>
    </w:p>
    <w:p>
      <w:pPr>
        <w:pStyle w:val="Normal"/>
        <w:ind w:hanging="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овременная муниципальная библиотека – это универсальное информационно-культурное учреждение, которое в равной мере должно выполнять все функции, в соответствии с Федеральным законом «О библиотечном деле»: информационную, образовательную, культурную и просветительскую. Это должно находить отражение в содержании и видовом разнообразии фондов библиотеки (печатные, электронные, аудиовизуальные издания), формах работы, рассчитанных на пользователей разных возрастов и социальных групп. Наличие в библиотеке выхода в Интернет многократно увеличивает ее информационные ресурсы. Информационное обеспечение жителей Калининграда области осложнено территориальной оторванностью от крупнейших российских производителей и хранилищ информации (книгоиздательских, книготорговых организаций, библиотек-фондодержателей и др.)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ы местного самоуправления городского округа непосредственно отвечают за организацию библиотечного обслуживания населения и создание условий формирования книжных фондов городского округа (согласно Федеральному закону от 6 октября 2003 года N 131-ФЗ "Об общих принципах организации местного самоуправления в Российской Федерации", Уставу городского округа «Город Калининград»).</w:t>
      </w:r>
    </w:p>
    <w:p>
      <w:pPr>
        <w:pStyle w:val="ConsPlusNormal"/>
        <w:widowControl/>
        <w:ind w:firstLine="540"/>
        <w:jc w:val="both"/>
        <w:rPr/>
      </w:pPr>
      <w:r>
        <w:rPr/>
        <w:t>В условиях значительной социальной поляризации библиотеки, как наиболее массовые из всех учреждений культуры, предоставляют населению бесплатный доступ к информации, чем способствуют демократизации в получении информации и образования, повышению качества жизн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С 1990 по 2005 год не происходило существенных позитивных изменений по улучшению состава и качества информационных ресурсов Калининградской централизованной библиотечной системы. За период с 1990 года по 2005 год книжный фонд Калининградской ЦБС сократился на 24%. Была значительно сокращена также экземплярность и ассортимент газет и журналов. 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1215"/>
        <w:gridCol w:w="1215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0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1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2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3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4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5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/экз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377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92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417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66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566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0961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назван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7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5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7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71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материалов </w:t>
              <w:br/>
              <w:t xml:space="preserve">последнего года </w:t>
              <w:br/>
              <w:t xml:space="preserve">издания от общего </w:t>
              <w:br/>
              <w:t xml:space="preserve">фон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3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7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9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%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состав фонда по годам изданий не соответствовал ни нормативам, рекомендованным Модельным стандартом деятельности публичных библиотек, принятым Российской библиотечной ассоциацией, ни стандартам ЮНЕСКО, согласно которым необходимо, чтобы 5% общего фонда публичных библиотек состояло из материалов последнего года издания. Учитывая нашу оторванность от информационных ресурсов России, данная ситуация особенно неблагоприятна, т.к. 25% населения - читателей ЦБС, нуждающихся в информации, - вынуждено использовать документы с уже неактуальными данными.</w:t>
      </w:r>
    </w:p>
    <w:p>
      <w:pPr>
        <w:pStyle w:val="ConsPlusNormal"/>
        <w:widowControl/>
        <w:ind w:firstLine="540"/>
        <w:jc w:val="both"/>
        <w:rPr/>
      </w:pPr>
      <w:r>
        <w:rPr/>
        <w:t>Другая немаловажная проблема касается технической оснащенности библиотек-филиалов - отсутствие современного оборудования для сбора, хранения, передачи и копирования информации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нтральная городская библиотека им. А.П. Чехова, начавшая автоматизацию библиотечно-библиографических процессов с 1993 года, в настоящее время располагает современной локальной вычислительной сетью, включающей более 30 компьютеров, собственными электронными каталогами общим объемом более 400 тысяч документов, фондом справочно-энциклопедических изданий и библиографических баз данных на CD-ROM, официальной страницей в сети Интернет, штатом квалифицированных библиотечных специалистов, владеющих современными информационными технологиями. </w:t>
      </w:r>
    </w:p>
    <w:p>
      <w:pPr>
        <w:pStyle w:val="ConsPlusNormal"/>
        <w:widowControl/>
        <w:ind w:firstLine="539"/>
        <w:jc w:val="both"/>
        <w:rPr/>
      </w:pPr>
      <w:r>
        <w:rPr/>
        <w:t xml:space="preserve">Однако библиотеки-филиалы ЦБС, расположенные в различных районах и микрорайонах города, таких возможностей в информационном обслуживании пользователей не имеют, так как не автоматизированы и не имеют доступа даже к сформированным базам данных Центральной городской библиотеки. Библиотеки эти обслуживают значительную часть населения города по месту жительства, учебы. Налицо проблема несоответствия между возможностями одной крупнейшей библиотеки ЦБС и остальными библиотеками-филиалами. Особенно остро проблема модернизации стоит перед библиотеками поселков, расположенных в черте города, что обусловлено как удаленностью их от центра города, так и удручающим состоянием материально-технической базы. </w:t>
      </w:r>
    </w:p>
    <w:p>
      <w:pPr>
        <w:pStyle w:val="ConsPlusNormal"/>
        <w:widowControl/>
        <w:ind w:firstLine="540"/>
        <w:jc w:val="both"/>
        <w:rPr/>
      </w:pPr>
      <w:r>
        <w:rPr/>
        <w:t>Третья важная проблема - модернизация материально-технической базы библиотек в соответствии с требованиями к современному учреждению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Перечисленные проблемы имеют значительное влияние на формирование интеллектуального потенциала города и даже на социальную стабильность общества. Нарушаются равные права граждан на доступ к информации: с одной стороны общества находятся состоятельные люди, имеющие дома и на работе доступ к разнообразным информационным ресурсам, с другой стороны - люди, желающие развиваться, получать знания, добиваться карьерного роста и улучшать свое благосостояние, но малообеспеченные. Библиотека, обладающая соответствующими информационными ресурсами и современными технологиями их предоставления, могла бы частично нивелировать данное неравенство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оответствие сети муниципальных библиотек Калининграда социальным нормативам и нормам (утв. Распоряжением Правительства РФ от 3 июля 1996 г. №1063-р), неравномерность распределения сети, закрытие городской целевой Программы "Развитие Калининградской централизованной библиотечной системы на 2006-2010 годы", предполагавшей комплексное развитие всей КЦБС и позволившей начать поэтапное решение вышеуказанных проблем, приводят к необходимости реализации данной Программы. Это будет способствовать росту показателя «Число читателей в публичных библиотеках на 1000 населения», являющемуся одним из критериев оценки эффективности исполнения главами муниципальных образований и главами администраций муниципальных образований Калининградской области своих полномочий (согласно Постановлению Правительства Калининградской области от 29 января 2008 г. N 13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Цели и задачи Программы</w:t>
      </w:r>
    </w:p>
    <w:p>
      <w:pPr>
        <w:pStyle w:val="Normal"/>
        <w:ind w:right="-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и Ведомственной целевой Программы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оответствуют вопросам местного значения городского округа, указанным в п</w:t>
      </w:r>
      <w:r>
        <w:rPr>
          <w:rFonts w:cs="Arial" w:ascii="Arial" w:hAnsi="Arial"/>
          <w:sz w:val="20"/>
          <w:szCs w:val="20"/>
        </w:rPr>
        <w:t>п.16, 17 ст.16 Федерального закона от 06.10.2003г. № 131-ФЗ «Об общих принципах организации местного самоуправления в РФ», в</w:t>
      </w:r>
      <w:r>
        <w:rPr>
          <w:rFonts w:cs="Arial" w:ascii="Arial" w:hAnsi="Arial"/>
          <w:bCs/>
          <w:iCs/>
          <w:sz w:val="20"/>
          <w:szCs w:val="20"/>
        </w:rPr>
        <w:t>опросам местного значения городского округа «Город Калининград» и к</w:t>
      </w:r>
      <w:r>
        <w:rPr>
          <w:rFonts w:cs="Arial" w:ascii="Arial" w:hAnsi="Arial"/>
          <w:sz w:val="20"/>
          <w:szCs w:val="20"/>
        </w:rPr>
        <w:t>омпетенции администрации городского округа, указанным в пп. 16, 17 ст.3 и пп.2.4, 2.5 п.9. ст.47 Устава городского округа "Город Калининград", принятого решением городского Совета депутатов Калининграда от 12.07.2007г. № 257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Совершенствовать организацию библиотечного обслуживания населения Калининграда в соответствии с информационными и культурными потребностями местного сообщества (</w:t>
      </w:r>
      <w:r>
        <w:rPr>
          <w:rFonts w:cs="Arial" w:ascii="Arial" w:hAnsi="Arial"/>
          <w:sz w:val="20"/>
          <w:szCs w:val="20"/>
        </w:rPr>
        <w:t>п.16 ст.16 Федерального закона от 06.10.2003г. №131-ФЗ "Об общих принципах организации местного самоуправления в РФ"; п.16 ст.3 и п.2.4 п.9. ст.47 Устава городского округа "Город Калининград", принятого решением городского Совета депутатов Калининграда от 12.07.2007г. №257)</w:t>
      </w:r>
    </w:p>
    <w:p>
      <w:pPr>
        <w:pStyle w:val="ConsPlusNormal"/>
        <w:widowControl/>
        <w:ind w:firstLine="540"/>
        <w:jc w:val="both"/>
        <w:rPr/>
      </w:pPr>
      <w:r>
        <w:rPr/>
        <w:t>2) Обеспечить калининградцам свободный, равный и возможно полный доступ к информации, знаниям, идеям, культурным ценностям, в том числе ко всем видам информации о жизни местного сообщества и о местном самоуправлении, - независимо от социального положения и места проживания</w:t>
      </w:r>
      <w:r>
        <w:rPr>
          <w:color w:val="000000"/>
        </w:rPr>
        <w:t xml:space="preserve"> (</w:t>
      </w:r>
      <w:r>
        <w:rPr/>
        <w:t>п.17 ст.16 Федерального закона от 06.10.2003г. №131-ФЗ "Об общих принципах организации местного самоуправления в РФ"; п.17 ст.3 и пп.2.4, 2.5 п.9. ст.47 Устава городского округа "Город Калининград", принятого решением городского Совета депутатов Калининграда от 12.07.2007г. № 257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Блок задач для реализации 1-ой цели: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привести библиотечно-информационные ресурсы муниципальных библиотек в соответствие с профессиональными стандартами (Модельный стандарт деятельности публичной библиотеки, принятый </w:t>
      </w:r>
      <w:r>
        <w:rPr>
          <w:rFonts w:cs="Arial" w:ascii="Arial" w:hAnsi="Arial"/>
          <w:color w:val="000000"/>
          <w:sz w:val="20"/>
          <w:szCs w:val="20"/>
        </w:rPr>
        <w:t xml:space="preserve">Конференцией Российской библиотечной ассоциации, </w:t>
      </w:r>
      <w:r>
        <w:rPr>
          <w:rFonts w:cs="Arial" w:ascii="Arial" w:hAnsi="Arial"/>
          <w:color w:val="000000"/>
          <w:sz w:val="20"/>
          <w:szCs w:val="20"/>
          <w:lang w:val="en-US"/>
        </w:rPr>
        <w:t>XIII</w:t>
      </w:r>
      <w:r>
        <w:rPr>
          <w:rFonts w:cs="Arial" w:ascii="Arial" w:hAnsi="Arial"/>
          <w:color w:val="000000"/>
          <w:sz w:val="20"/>
          <w:szCs w:val="20"/>
        </w:rPr>
        <w:t xml:space="preserve"> Ежегодная сессия, 22 мая 2008г., г. Ульяновск) и среднероссийскими показателями;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новить материально-технические ресурсы ЦБС (в 15-ти библиотеках), обеспечить сохранность библиотечных фондов, - в соответствии с требованиями Ростехнадзора, Роспотребнадзора, пожарной безопасности и другими нормативными документами РФ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</w:t>
      </w:r>
      <w:r>
        <w:rPr/>
        <w:t>Блок задач для реализации 2-ой цели: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недрить новые информационные технологии библиотечного обслуживания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сти масштабные городские культурные акции (Книжный фестиваль «С книгой – в 21 век», международный молодежный поэтический фестиваль «Сло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о», программа организации летнего досуга детей «Лето с книгой», циклы культурно-просветительских программ и акций в рамках программ «Центр скандинавской культуры», «Литературное краеведение», конференция «Чеховские чтения» и др.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еречень программных мероприятий с указанием исполнителей, сроков исполнения, описанием ожидаемых результатов и значения, количественно измеряемых целевых индикаторов решения задач и реализации мероприятий по годам (приложение 1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Ресурсное обеспечение Программы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ы финансирования: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го: 38895 тыс. руб., в том числе: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9 год - 17660 тыс. руб.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 год - 12010 тыс. руб.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1 год - 9225 тыс. руб.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и финансирования: муниципальный бюджет - 38895 тыс. руб. Объем финансирования ВЦП, предусмотренного из бюджета городского округа "Город Калининград", уточняется на 2009 год и плановый период 2010-2011 гг.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09 году: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800 тыс. руб. - финансирование мероприятий, направленных на решение задачи качественного и структурного обновления информационных ресурсов и приведение библиотечно-информационных ресурсов муниципальных библиотек в соответствие с профессиональными стандартами: комплектование фондов - формирование и пополнение фонда информационных ресурсов муниципальных библиотек книжными, периодическими, электронными изданиями, аудиовизуальными материалами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2110 тыс. руб. - финансирование мероприятий, направленных на решение задачи развития материально-технической базы муниципальных библиотек, обеспечения сохранности библиотечных фондов, в том числе 9410 тыс. руб. - на капитальный ремонт помещений; 700 тыс. руб. - на установку пожарно-охранной сигнализации, противокражных ворот; 1700 тыс. руб. - на приобретение оборудования (мебель, спецбиблиотеч. стеллажи, каталоги, вывески и др.); 300 тыс. руб. - на приобретение технических средств (телевизоры, видео-, музыкальные центры, DVD)-проигрыватели, кондиционеры и др.)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700 тыс. руб. - финансирование мероприятий, направленных на решение задачи внедрения новых информационных технологий библиотечного обслуживания (оснащение всех муниципальных библиотек-филиалов базовым комплектом вычислительной техники и обеспечение доступа данных библиотек в Интернет; создание единой информационной сети муниципальных библиотек)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50 тыс. руб. - финансирование мероприятий, направленных на решение задачи проведения масштабных городских культурных акций.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10 году: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6200 тыс. руб. - финансирование мероприятий, направленных на решение задачи качественного и структурного обновления информационных ресурсов и приведение библиотечно-информационных ресурсов муниципальных библиотек в соответствие с профессиональными стандартами: комплектование фондов - формирование и пополнение фонда информационных ресурсов муниципальных библиотек книжными, периодическими, электронными изданиями, аудиовизуальными материалами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645 тыс. руб. - финансирование мероприятий, направленных на решение задачи развития материально-технической базы муниципальных библиотек, обеспечения сохранности библиотечных фондов, в том числе 2785 тыс. руб. - на капитальный ремонт помещений; 150 тыс. руб. - на установку пожарно-охранной сигнализации, противокражных ворот; 1450 тыс. руб. - на приобретение оборудования (мебель, спецбиблиотеч. стеллажи, каталоги, вывески и др.); 260 тыс. руб. - на приобретение технических средств (телевизоры, видео-, музыкальные центры, DVD-проигрыватели, кондиционеры и др.)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690 тыс. руб. - финансирование мероприятий, направленных на решение задачи внедрения новых информационных технологий библиотечного обслуживания (оснащение всех муниципальных библиотек-филиалов базовым комплектом вычислительной техники и обеспечение доступа данных библиотек в Интернет; создание единой информационной сети муниципальных библиотек)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75 тыс. руб. - финансирование мероприятий, направленных на решение задачи проведения масштабных городских культурных акций.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11 году: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6600 тыс. руб. - финансирование мероприятий, направленных на решение задачи качественного и структурного обновления информационных ресурсов и приведение библиотечно-информационных ресурсов муниципальных библиотек в соответствие с профессиональными стандартами: комплектование фондов формирование и пополнение фонда информационных ресурсов муниципальных библиотек книжными, периодическими, электронными изданиями, аудиовизуальными материалами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650 тыс. руб. - финансирование мероприятий, направленных на решение задачи развития материально-технической базы муниципальных библиотек, обеспечения сохранности библиотечных фондов, в том числе 200 тыс. руб. - на установку пожарно-охранной сигнализации, противокражных ворот; 1500 тыс. руб. - на приобретение оборудования (мебель, спецбиблиотеч. стеллажи, каталоги, вывески и др.); 150 тыс. руб. - на приобретение технических средств (телевизоры, видео-, музыкальные центры, DVD-проигрыватели, кондиционеры и др.)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00 тыс. руб. - финансирование мероприятий, направленных на решение задачи внедрения новых информационных технологий библиотечного обслуживания (оснащение всех муниципальных библиотек-филиалов базовым комплектом вычислительной техники и обеспечение доступа данных библиотек в Интернет; создание единой информационной сети муниципальных библиотек);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575 тыс. руб. - финансирование мероприятий, направленных на решение задачи проведения масштабных городских культурных акций.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10 году мы модернизируем фил. N 4 (межрайонная библиотека), хотя помещение требует ремонта. Однако эта библиотека обслуживает взрослое население двух районов - Октябрьского и Центрального, на территориях этих районов для взрослых есть только еще одна библиотека - областная научная, у которой свои специфические функции. Считаем необходимым развивать материально-технические ресурсы межрайонной библиотеки.</w:t>
      </w:r>
    </w:p>
    <w:p>
      <w:pPr>
        <w:pStyle w:val="Normal"/>
        <w:ind w:firstLine="7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 финансирования ВЦП, предусмотренного из бюджета городского округа "Город Калининград", уточняется на 2009 год и плановый период 2010-2011 гг.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лан реализации Программы по объектам КЦБС</w:t>
      </w:r>
    </w:p>
    <w:p>
      <w:pPr>
        <w:pStyle w:val="TextBodyIndent"/>
        <w:ind w:left="0" w:firstLine="74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чередность реализации программных мероприятий в библиотеках-филиалах Калининиградской ЦБС будет определяться значением данной библиотеки для городской информационной инфраструктуры: в первую очередь будут задействованы крупные филиалы, обслуживающие наибольшее количество горожан, и наиболее отдаленные от центра филиалы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009 г. –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4415"/>
      </w:tblGrid>
      <w:tr>
        <w:trPr/>
        <w:tc>
          <w:tcPr>
            <w:tcW w:w="543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иотека МУК КЦБС</w:t>
            </w:r>
          </w:p>
        </w:tc>
        <w:tc>
          <w:tcPr>
            <w:tcW w:w="441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ичество посещений горожанами в год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иотека им. А.С. Пушкина (филиал №2)</w:t>
            </w:r>
          </w:p>
        </w:tc>
        <w:tc>
          <w:tcPr>
            <w:tcW w:w="441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118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тская библиотека №2 Ленинградского района (филиал №14)</w:t>
            </w:r>
          </w:p>
        </w:tc>
        <w:tc>
          <w:tcPr>
            <w:tcW w:w="441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185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ая библиотека Балтийского района (филиал №12)</w:t>
            </w:r>
          </w:p>
        </w:tc>
        <w:tc>
          <w:tcPr>
            <w:tcW w:w="441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305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иотека Московского района (филиал №5)</w:t>
            </w:r>
          </w:p>
        </w:tc>
        <w:tc>
          <w:tcPr>
            <w:tcW w:w="441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 638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тская библиотека Центрального района (филиал №15)</w:t>
            </w:r>
          </w:p>
        </w:tc>
        <w:tc>
          <w:tcPr>
            <w:tcW w:w="441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 347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010 г. –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422"/>
      </w:tblGrid>
      <w:tr>
        <w:trPr/>
        <w:tc>
          <w:tcPr>
            <w:tcW w:w="5432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иотека МУК КЦБС</w:t>
            </w:r>
          </w:p>
        </w:tc>
        <w:tc>
          <w:tcPr>
            <w:tcW w:w="4422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ичество посещений горожанами в год</w:t>
            </w:r>
          </w:p>
        </w:tc>
      </w:tr>
      <w:tr>
        <w:trPr/>
        <w:tc>
          <w:tcPr>
            <w:tcW w:w="5432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районная библиотека (филиал №4)</w:t>
            </w:r>
          </w:p>
        </w:tc>
        <w:tc>
          <w:tcPr>
            <w:tcW w:w="4422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 091</w:t>
            </w:r>
          </w:p>
        </w:tc>
      </w:tr>
      <w:tr>
        <w:trPr/>
        <w:tc>
          <w:tcPr>
            <w:tcW w:w="5432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иотека им. С.Снегова (филиал №10)</w:t>
            </w:r>
          </w:p>
        </w:tc>
        <w:tc>
          <w:tcPr>
            <w:tcW w:w="4422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155</w:t>
            </w:r>
          </w:p>
        </w:tc>
      </w:tr>
      <w:tr>
        <w:trPr/>
        <w:tc>
          <w:tcPr>
            <w:tcW w:w="5432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иотека им. А.И. Герцена (филиал №3)</w:t>
            </w:r>
          </w:p>
        </w:tc>
        <w:tc>
          <w:tcPr>
            <w:tcW w:w="4422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493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011 г. -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423"/>
      </w:tblGrid>
      <w:tr>
        <w:trPr/>
        <w:tc>
          <w:tcPr>
            <w:tcW w:w="543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иотека МУК КЦБС</w:t>
            </w:r>
          </w:p>
        </w:tc>
        <w:tc>
          <w:tcPr>
            <w:tcW w:w="442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ичество посещений горожанами в год</w:t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иотека им. А.М. Горького (филиал №1)</w:t>
            </w:r>
          </w:p>
        </w:tc>
        <w:tc>
          <w:tcPr>
            <w:tcW w:w="442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тская библиотека №2 Московского района (филиал №18)</w:t>
            </w:r>
          </w:p>
        </w:tc>
        <w:tc>
          <w:tcPr>
            <w:tcW w:w="442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170</w:t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ГБ им. А.П.Чехова</w:t>
            </w:r>
          </w:p>
        </w:tc>
        <w:tc>
          <w:tcPr>
            <w:tcW w:w="442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08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Организационная схема управления и контроля за реализацией Программы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Текущее управление и контроль за реализацией Программы осуществляется Управлением культуры администрации городского округа «Город Калининград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К «Калининградская централизованная библиотечная система» подготавливает и предоставляет в установленном порядке информацию о ходе выполнения Программы и использовании средств городского бюджета в Управление культуры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7. Ожидаемые конечные результаты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Количество горожан, воспользовавшихся услугами муниципальных библиотек, возрастет с 97,5 тысяч человек в 2008 г. до 100,8 тысяч человек в 2010 г., 103,7 тысяч человек - в 2011 г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Процент актуальных материалов в общем объеме библиотечных фондов возрастет с 0,7% до 0,9 % в 2009 г., до 1,89 % - в 2010 г., до 2,4 % - в 2011г..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/>
        <w:t>Количество посещений муниципальных библиотек возрастет с 570 тысяч в 2008 г., до 587,8 тысяч - в 2010 г., до 605,2 тысяч - в 2011 г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оличество библиотек, с обновленными материально-техническими ресурсами по годам от целевого показателя «15»: 2009 г. – 5 библиотек, 2010 г. – 4 библиотеки, 2011 г. – 3 библиотеки. Итого, после выполнения программы в 15 библиотеках будут обновлены материально-технические ресурсы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Оценка эффективности расходования бюджетных средств по годам (этапам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ализация мероприятий, изложенных в данной Программе, обеспечит создание в городском округе «Город Калининград» на базе муниципальных библиотек 12-ти общедоступных бесплатных информационно-культурных центров для получения жителями города современной информации и проведения интеллектуального досуга. </w:t>
      </w:r>
    </w:p>
    <w:p>
      <w:pPr>
        <w:pStyle w:val="Normal"/>
        <w:autoSpaceDE w:val="false"/>
        <w:ind w:firstLine="540"/>
        <w:jc w:val="both"/>
        <w:rPr/>
      </w:pPr>
      <w:r>
        <w:rPr/>
        <w:t>Планируемые результаты расходования бюджетных средств, отпущенных на реализацию Программ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954"/>
        <w:gridCol w:w="2110"/>
        <w:gridCol w:w="1954"/>
      </w:tblGrid>
      <w:tr>
        <w:trPr>
          <w:trHeight w:val="376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г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в библиотечные фонды книг, аудиовизуальных материалов, материалов на электронных носителя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240 экз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4 экз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0 экз.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в библиотечные фонды периодических изданий (подписка на газеты и журналы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экз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экз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экз.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библиотек вычислительной техникой, обеспечение доступа к Интер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библиоте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библиоте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библиотеки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библиотек мебелью, спецбиблиотеч. стеллажами, вывесками и др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библиоте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библиоте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библиотеки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библиотек техническими средствами (телевизоры, видео-, музыкальные центры, DVD-проигрыватели, кондиционеры и др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библиоте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библиоте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библиотеки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библиоте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библиоте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пожарно-охранной сигнализации, противокражных ворот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библиоте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библиоте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городских культурных акц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мероприят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мероприят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ероприят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ind w:left="90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.4 ведомственной целевой Программы</w:t>
      </w:r>
    </w:p>
    <w:p>
      <w:pPr>
        <w:pStyle w:val="Normal"/>
        <w:ind w:left="90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звитие Калининградской централизованной библиотечной системы на 2009-2011годы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истема мероприятий ведомственной целев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5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3"/>
        <w:gridCol w:w="712"/>
        <w:gridCol w:w="585"/>
        <w:gridCol w:w="585"/>
        <w:gridCol w:w="673"/>
        <w:gridCol w:w="1851"/>
        <w:gridCol w:w="1125"/>
        <w:gridCol w:w="1042"/>
        <w:gridCol w:w="1041"/>
        <w:gridCol w:w="1042"/>
        <w:gridCol w:w="1041"/>
        <w:gridCol w:w="1052"/>
      </w:tblGrid>
      <w:tr>
        <w:trPr>
          <w:trHeight w:val="56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ли, задачи, наименование мероприятия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-нитель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ые затраты, тыс.руб.</w:t>
            </w:r>
          </w:p>
        </w:tc>
        <w:tc>
          <w:tcPr>
            <w:tcW w:w="8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и результативности выполнения программы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-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. показа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ое знач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6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е 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ь 1: Совершенствовать организацию библиотечного обслуживания населения Калининграда в соответствии с информационными и культурными потребностями местного сообщества (</w:t>
            </w:r>
            <w:r>
              <w:rPr>
                <w:rFonts w:cs="Arial" w:ascii="Arial" w:hAnsi="Arial"/>
                <w:sz w:val="20"/>
                <w:szCs w:val="20"/>
              </w:rPr>
              <w:t>п.16 ст.16 Федер. законаЗ от 06.10.2003г. №131-ФЗ "Об общих принципах организации местного самоуправления в РФ"; п16 ст.3 и п.2.4 п.9. ст.47 Устава городского округа "Город Калининград", принятого решением Совета депутатов Калининграда от 12.07.2007г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257), в том числ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 КЦБ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6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0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92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88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горожан, воспользовавшихся услугами муниципальных библиоте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ч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дача 1:</w:t>
            </w:r>
            <w:r>
              <w:rPr>
                <w:rFonts w:cs="Arial" w:ascii="Arial" w:hAnsi="Arial"/>
                <w:sz w:val="20"/>
                <w:szCs w:val="20"/>
              </w:rPr>
              <w:t xml:space="preserve"> .Качественно и структурно обновить информационные ресурсы, в т.ч. привести библиотечно-информационные ресурсы муниципальных библиотек в соответствие с профессиональными стандартами (Модельный стандарт деятельности публичной библиотеки, приняты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ференцией Российской библиотечной ассоциации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I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Ежегодная сессия, 22 мая 2008, г. Ульяновск) и среднероссийскими показателя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актуальных материалов в общем объеме библиотечных фондов (названи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лнить фонд информационных ресурсов МУК КЦБС книжными, периодическими, электронными изданиями, аудиовизуальными материалам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ичество новых поступлений в библиотечные фонды (рекомендуемый показатель 250 экз на 1000 жителе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экз. на 1000 жителе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дача 2: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новить материально-технические ресурсы ЦБС (в 15-ти библиотеках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цент библиотек, имеющих удовлетворительную МТ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Капитальный ремон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4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7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1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тремонтированных и находящихся в удовлетворительном состоянии библиоте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ЦГБ, ф. 1, 4, 9, 10, 13, 16, 17, 18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2, 5, 12, 14, 1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 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Установить пожарно-охранную сигнализацию, противокражные ворот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библиотек, оборудованных сигнализаци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-П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ЦГБ, ф.1, 4, 9, 10, 13, 16, 17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 2, 5, 12, 14, 1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3, 18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Приобрести оборудование (мебель, спецбиблиотечные стеллажи, каталоги, вывески и др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6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библиотек, оборудованных мебель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9, 13, 16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ind w:hanging="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2, 5, 12, 14, 1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3, 4, 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ЦГБ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1, 1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Приобрести технические средства (телевизоры, видео-, музыкальные центры, DVD-проигрыватели, кондиционеры и др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библиотек, оборудованных техсредств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ЦГБ, ф. 9, 13, 16, 17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2, 5, 12, 14, 1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3, 4, 1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1, 1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ь 2: Обеспечить калининградцам свободный, равный и возможно полный доступ к информации, знаниям, идеям, культурным ценностям, в том числе ко всем видам информации о жизни местного сообщества и о местном самоуправлении, - независимо от социального положения и места прожива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.17 ст.16 Федер. законаЗ от 06.10.2003г. №131-ФЗ "Об общих принципах организации местного самоуправления в РФ"; п17 ст.3 и пп.2.4, 2.5 п.9. ст.47 Устава городского округа "Город Калининград", принятого решением Совета депутатов Калининграда от 12.07.2007 г. № 25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ещений муниципальных библиоте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че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1: Внедрить новые информационные технологии библиотечного обслужи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луг, оказанных с помощью электронных ресурсов, в общем количестве обращений в библиоте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астить все муниципальные библиотеки-филиалы базовыми комплектами вычислительной техники и сетевого оборудования ( двумя компьютерами, принтером, устройством бесперебойного питания, маршрутизатором ) и пользовательскими комплектами (20 пользовательских мест) и обеспечить доступ данных библиотек в Интернет по выделенному оптоволоконному каналу связи; создать единую информационную сеть муниципальных библиотек на основе корпоративной компьютерной сети (с единым электронным каталогом, централизованной системой информационных служб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библиотек, включенных в единую библиотечную се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ЦГБ, ф. 9, 13, 16, 17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2, 5, 12, 14, 1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3, 4, 1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1, 1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2: Проведение масштабных городских культурных ак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жителей, принявших участие в мероприят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че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ый Книжный фестиваль; проекты поддержки чт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крупных ак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127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902" w:right="902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14:00Z</dcterms:created>
  <dc:creator>User</dc:creator>
  <dc:description/>
  <cp:keywords/>
  <dc:language>en-US</dc:language>
  <cp:lastModifiedBy>User</cp:lastModifiedBy>
  <dcterms:modified xsi:type="dcterms:W3CDTF">2009-10-01T13:59:00Z</dcterms:modified>
  <cp:revision>6</cp:revision>
  <dc:subject/>
  <dc:title>РОССИЙСКАЯ ФЕДЕРАЦИЯ</dc:title>
</cp:coreProperties>
</file>