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ГЛАВА АДМИНИСТРАЦИИ ГОРОДСКОГО ОКРУГА</w:t>
      </w:r>
    </w:p>
    <w:p>
      <w:pPr>
        <w:pStyle w:val="Normal"/>
        <w:jc w:val="center"/>
        <w:rPr/>
      </w:pPr>
      <w:r>
        <w:rPr/>
        <w:t>«ГОРОД КАЛИНИНГРАД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ЕНИЕ</w:t>
      </w:r>
    </w:p>
    <w:p>
      <w:pPr>
        <w:pStyle w:val="Normal"/>
        <w:ind w:firstLine="567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29"/>
      </w:tblGrid>
      <w:tr>
        <w:trPr/>
        <w:tc>
          <w:tcPr>
            <w:tcW w:w="490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от «_03__»___августа____2009 г.</w:t>
            </w:r>
          </w:p>
          <w:p>
            <w:pPr>
              <w:pStyle w:val="Normal"/>
              <w:ind w:firstLine="567"/>
              <w:rPr/>
            </w:pPr>
            <w:r>
              <w:rPr/>
              <w:t>г. Калининград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5029" w:type="dxa"/>
            <w:tcBorders/>
          </w:tcPr>
          <w:p>
            <w:pPr>
              <w:pStyle w:val="Normal"/>
              <w:ind w:right="-562" w:firstLine="567"/>
              <w:jc w:val="right"/>
              <w:rPr/>
            </w:pPr>
            <w:r>
              <w:rPr/>
              <w:t xml:space="preserve">  №</w:t>
            </w:r>
            <w:r>
              <w:rPr/>
              <w:t>1293      _</w:t>
            </w:r>
          </w:p>
        </w:tc>
      </w:tr>
    </w:tbl>
    <w:p>
      <w:pPr>
        <w:pStyle w:val="Normal"/>
        <w:jc w:val="both"/>
        <w:rPr/>
      </w:pPr>
      <w:r>
        <w:rPr/>
        <w:t>О внесении изменений в Постановление</w:t>
      </w:r>
    </w:p>
    <w:p>
      <w:pPr>
        <w:pStyle w:val="Normal"/>
        <w:jc w:val="both"/>
        <w:rPr/>
      </w:pPr>
      <w:r>
        <w:rPr/>
        <w:t>главы администрации городского округа</w:t>
      </w:r>
    </w:p>
    <w:p>
      <w:pPr>
        <w:pStyle w:val="Normal"/>
        <w:jc w:val="both"/>
        <w:rPr/>
      </w:pPr>
      <w:r>
        <w:rPr/>
        <w:t>«Город Калининград» от 25.09.2008 № 1535</w:t>
      </w:r>
    </w:p>
    <w:p>
      <w:pPr>
        <w:pStyle w:val="Normal"/>
        <w:jc w:val="both"/>
        <w:rPr/>
      </w:pPr>
      <w:r>
        <w:rPr/>
        <w:t>«Об утверждении долгосрочной целевой</w:t>
      </w:r>
    </w:p>
    <w:p>
      <w:pPr>
        <w:pStyle w:val="Normal"/>
        <w:jc w:val="both"/>
        <w:rPr/>
      </w:pPr>
      <w:r>
        <w:rPr/>
        <w:t xml:space="preserve">Программы «Повышение безопасности </w:t>
      </w:r>
    </w:p>
    <w:p>
      <w:pPr>
        <w:pStyle w:val="Normal"/>
        <w:jc w:val="both"/>
        <w:rPr/>
      </w:pPr>
      <w:r>
        <w:rPr/>
        <w:t>дорожного движения в 2009-2012 годах»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ab/>
        <w:t>В соответствии с п.1 ст. 79 Бюджетного кодекса Российской Федерации   от 31.07.1998 №145-ФЗ и в соответствии с решением окружного Совета депутатов города Калининграда от 29.04.2009 №83 «О внесении изменений и дополнений в решение окружного Совета депутатов города Калининграда от 08.12.2008 №311 «О бюджете городского округа « Город Калининград» на 2009 год и плановый период 2010-2011 годов»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изменения и изложить приложение к Постановлению от 25.09.2008    № 1535 «Об утверждении долгосрочной целевой Программы «Повышение безопасности дорожного движения в 2009-2012 годах» в новой редакции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Управляющему делами администрации городского округа                     С.В. Воропаеву обеспечить опубликование настоящего постановления в средствах массовой информации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3. Контроль за выполнением настоящего постановления возложить на первого заместителя главы администрации, председателя комитета городского хозяйства администрации городского округа «Город Калининград»                       Д.О. Смирнову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</w:t>
        <w:tab/>
        <w:tab/>
        <w:tab/>
        <w:t xml:space="preserve">                                                        Ф.Ф. Лап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Головачёв В.В.</w:t>
      </w:r>
    </w:p>
    <w:p>
      <w:pPr>
        <w:pStyle w:val="Normal"/>
        <w:jc w:val="both"/>
        <w:rPr/>
      </w:pPr>
      <w:r>
        <w:rPr/>
        <w:t>т. 92-34-67</w:t>
      </w:r>
    </w:p>
    <w:tbl>
      <w:tblPr>
        <w:tblW w:w="318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</w:tblGrid>
      <w:tr>
        <w:trPr>
          <w:trHeight w:val="2047" w:hRule="atLeast"/>
        </w:trPr>
        <w:tc>
          <w:tcPr>
            <w:tcW w:w="3188" w:type="dxa"/>
            <w:tcBorders/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4"/>
                <w:szCs w:val="24"/>
              </w:rPr>
              <w:t>к постановлению</w:t>
            </w:r>
          </w:p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ы администрации городского округа </w:t>
            </w:r>
          </w:p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Город Калининград»</w:t>
            </w:r>
          </w:p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 № _____</w:t>
            </w:r>
          </w:p>
        </w:tc>
      </w:tr>
    </w:tbl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/>
        <w:t xml:space="preserve">долгосрочной целевой Программы г. Калининграда </w:t>
      </w:r>
    </w:p>
    <w:p>
      <w:pPr>
        <w:pStyle w:val="Normal"/>
        <w:jc w:val="center"/>
        <w:rPr/>
      </w:pPr>
      <w:r>
        <w:rPr/>
        <w:t>«Повышение безопасности дорожного движ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09-2012 годах»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5463"/>
      </w:tblGrid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                      г. Калининграда «Повышение безопасности дорожного движения в 2009-2012 годах»  (далее Программа)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ор разработки программы    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          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 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и строительства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       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управление комитета городского хозяйства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1) сократить количество лиц, погибших            в результате дорожно-транспортных происшествий;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2) сократить количество дорожно-транспортных происшествий                                  с пострадавшими.</w:t>
            </w:r>
          </w:p>
          <w:p>
            <w:pPr>
              <w:pStyle w:val="Normal"/>
              <w:ind w:right="-82" w:hanging="0"/>
              <w:rPr/>
            </w:pPr>
            <w:r>
              <w:rPr/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) предупредить опасное поведение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2) сократить детский дорожно-транспортный травматизм;</w:t>
            </w:r>
          </w:p>
          <w:p>
            <w:pPr>
              <w:pStyle w:val="Normal"/>
              <w:jc w:val="both"/>
              <w:rPr/>
            </w:pPr>
            <w:r>
              <w:rPr/>
              <w:t>3) усовершенствовать организацию движения транспорта и пешеходов в городе</w:t>
            </w:r>
          </w:p>
        </w:tc>
      </w:tr>
      <w:tr>
        <w:trPr>
          <w:trHeight w:val="36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(подпрограмм)                     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 – 4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– 2012 годы.</w:t>
            </w:r>
          </w:p>
        </w:tc>
      </w:tr>
      <w:tr>
        <w:trPr>
          <w:trHeight w:val="36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и основных мероприятий   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недрение АСУДД: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инфраструктуры АСУДД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и установка СФО, участвующих в реализации АСУД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Установка ТСОДД на участках улично-дорожной сети, расположенных перед детскими и юношескими учебно-воспитательными учреждениям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становка новых светофорных объек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нащение пешеходных переходов техническими средствами принудительного снижения скорости и знаками с жёлтой световозвращающей плёнк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Совершенствование существующей системы организации дорожного движ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обретение и установка дорожных знаков и дорожных столбик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обретение и установка остановочных павильон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обретение и установка пешеходных огражд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обретение и установка устройств звуковой сигнализ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иобретение и установка светофорных секций обратного отсчета времени; </w:t>
            </w:r>
          </w:p>
          <w:p>
            <w:pPr>
              <w:pStyle w:val="Normal"/>
              <w:jc w:val="both"/>
              <w:rPr/>
            </w:pPr>
            <w:r>
              <w:rPr/>
              <w:t>- Перемещение транспортных средств на специализированную муниципальную стоянк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илотный проект. Приобретение и установка двух многофункциональных автоматизированных систем видеофиксации нарушений ПДД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азработка проектной, сметной, проектно-сметной документации и схем расстановки ТСОДД.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РП «Строительство подземного пешеходного перехода на пересечении Ленинского проспекта и ул. Черняховского». 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подземного пешеходного перехода на пересечении Ленинского проспекта и ул. Черняховского</w:t>
            </w:r>
          </w:p>
        </w:tc>
      </w:tr>
      <w:tr>
        <w:trPr>
          <w:trHeight w:val="36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рограммы и основных мероприятий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21 июля 2005года № 94-ФЗ  исполнители определяются на конкурсной основе</w:t>
            </w:r>
          </w:p>
        </w:tc>
      </w:tr>
      <w:tr>
        <w:trPr>
          <w:trHeight w:val="36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009 год  </w:t>
            </w:r>
            <w:r>
              <w:rPr/>
              <w:t xml:space="preserve">-  32 630  тыс. руб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з бюджета городского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010 год </w:t>
            </w:r>
            <w:r>
              <w:rPr/>
              <w:t xml:space="preserve">– 54 507 тыс. руб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з бюджета городского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011 год – </w:t>
            </w:r>
            <w:r>
              <w:rPr/>
              <w:t xml:space="preserve">83 785 тыс. руб.  </w:t>
            </w:r>
          </w:p>
          <w:p>
            <w:pPr>
              <w:pStyle w:val="Normal"/>
              <w:autoSpaceDE w:val="false"/>
              <w:rPr/>
            </w:pPr>
            <w:r>
              <w:rPr/>
              <w:t>из бюджета городского округ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94 500 тыс. руб. из федераль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012 год </w:t>
            </w:r>
            <w:r>
              <w:rPr/>
              <w:t xml:space="preserve">– 46 700 тыс. руб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з бюджета городского окр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выделяемых из бюджета городского округа, подлежит ежегодному уточнению при разработке проекта закона о городском бюджете на соответствующий год.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 и  показатели социально-экономической эффективности 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Снижение количества дорожно-транспортных происшествий на 10%;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b/>
              </w:rPr>
              <w:t xml:space="preserve"> </w:t>
            </w:r>
            <w:r>
              <w:rPr/>
              <w:t>Сокращение   числа погибших в дорожно-транспортных происшествиях на 10-18%;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3)Снижение числа дорожно-транспортных происшествий с участием детей на 20%</w:t>
            </w:r>
          </w:p>
        </w:tc>
      </w:tr>
      <w:tr>
        <w:trPr>
          <w:trHeight w:val="36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ует деятельность исполнителей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контроль за исполнением программы путем организации сбора и систематизации информации о реализации программных мероприятий в установленном порядк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и строи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ординирует деятельность исполнителей программы выполняющих работы по созданию рабочего проекта и строительства внеуличных пешеходных переходов (надземных и подземных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едставляют ежеквартально до 10 числа месяца, следующими за отчетным периодом, отчеты о выполненных мероприятиях в комитет городского хозяйства администрации городского округа «Город Калининград». Информация оформляется в соответствии с постановлением главы администрации городского округа «Город Калининград» от 11.04.2008 г. № 656 «Об утверждении «Порядка принятия решений о разработке долгосрочных целевых программ, их формировании и реализации, порядка оценки эффективности реализации долгосрочных целевых программ» (п.6.3 приложение №2 и приложение №5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В настоящее время в г. Калининграде сложилась сложная дорожно-транспортная ситуация, связанная с обеспечением должной безопасности участников дорожного движения.  </w:t>
      </w:r>
    </w:p>
    <w:p>
      <w:pPr>
        <w:pStyle w:val="TextBodyIndent"/>
        <w:ind w:firstLine="900"/>
        <w:jc w:val="both"/>
        <w:rPr/>
      </w:pPr>
      <w:r>
        <w:rPr>
          <w:sz w:val="24"/>
          <w:szCs w:val="24"/>
        </w:rPr>
        <w:t>Улично-дорожная сеть города в основном сформировалась в первой трети 20-го века при низкой интенсивности транспортного и пешеходного потоков и в дальнейшем, несмотря на рост автомобилей и общей численности населения, каких-либо серьезных изменений не претерпевала. Если проследить тенденцию последнего десятилетия, то можно сделать прогноз,  что количество личного автотранспорта к 2012 году возрастет на 30%. При этом общее количество проживающих в Калининграде человек будет увеличиваться ежегодно на 0,8%. Таким образом, в 2012 году в г. Калининграде общая нагрузка на уличную сеть возрастёт почти на 60%.</w:t>
      </w:r>
    </w:p>
    <w:p>
      <w:pPr>
        <w:pStyle w:val="Normal"/>
        <w:ind w:firstLine="851"/>
        <w:jc w:val="both"/>
        <w:rPr/>
      </w:pPr>
      <w:r>
        <w:rPr/>
        <w:t xml:space="preserve">Ежемесячно в городе Калининграде совершается около 47-ми дорожно-транспортных происшествий, в которых погибают 4 и получают ранения 50 человек. Трагическое положение складывается  с безопасностью детей в возрасте от 7 до 14 лет. Ежемесячно  с участием несовершеннолетних происходит 5 ДТП. </w:t>
      </w:r>
    </w:p>
    <w:p>
      <w:pPr>
        <w:pStyle w:val="Normal"/>
        <w:ind w:firstLine="855"/>
        <w:jc w:val="both"/>
        <w:rPr/>
      </w:pPr>
      <w:r>
        <w:rPr/>
        <w:t>Недостаточное количество светофоров, дорожных знаков и разметки, диспропорция между темпами развития улично-дорожной сети и темпами роста количества транспортных средств, ухудшение транспортной дисциплины участников дорожного движения - все это приводит к ухудшению условий движения, заторам и, как следствие, к росту аварийности в городе.</w:t>
      </w:r>
    </w:p>
    <w:p>
      <w:pPr>
        <w:pStyle w:val="Normal"/>
        <w:ind w:firstLine="709"/>
        <w:jc w:val="both"/>
        <w:rPr/>
      </w:pPr>
      <w:r>
        <w:rPr/>
        <w:t xml:space="preserve">В г. Калининграде находятся в эксплуатации 70 светофорных объектов из них 17 с технически устаревшим оборудованием. </w:t>
      </w:r>
      <w:r>
        <w:rPr>
          <w:color w:val="000000"/>
        </w:rPr>
        <w:t>Для внедрения АСУДД</w:t>
      </w:r>
      <w:r>
        <w:rPr>
          <w:color w:val="FF6600"/>
        </w:rPr>
        <w:t xml:space="preserve"> </w:t>
      </w:r>
      <w:r>
        <w:rPr/>
        <w:t>необходим капитальный ремонт 17 старых светофорных объектов и установка 10 новых, а также приобретение специализированной передвижной лаборатории для оперативного ремонта и регулирования  работы данной систем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недрение АСУДД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2006 году в рамках целевой программы «Повышение безопасности населения на дорогах города Калининграда в 2006-2012 годах» унитарным предприятием «НИИ средств автоматизации» и унитарным предприятием «Белорусской Ассоциацией независимых экспертов и сюрвейеров на транспорте» была разработана проектная документация «Автоматизированная система управления дорожным движением г. Калининграда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й проект включает в себя п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еречень светофорных объектов (СО), управляемых АСУДД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/>
          <w:b/>
          <w:color w:val="000000"/>
          <w:spacing w:val="2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2410"/>
        <w:gridCol w:w="2268"/>
      </w:tblGrid>
      <w:tr>
        <w:trPr>
          <w:trHeight w:val="11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9" w:hanging="72"/>
              <w:jc w:val="center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91" w:hanging="0"/>
              <w:rPr>
                <w:spacing w:val="5"/>
              </w:rPr>
            </w:pPr>
            <w:r>
              <w:rPr>
                <w:spacing w:val="5"/>
              </w:rPr>
              <w:t>Название пересе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spacing w:val="6"/>
              </w:rPr>
              <w:t xml:space="preserve">Статус </w:t>
            </w:r>
            <w:r>
              <w:rPr>
                <w:spacing w:val="3"/>
              </w:rPr>
              <w:t>пересе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62" w:hanging="0"/>
              <w:jc w:val="center"/>
              <w:rPr/>
            </w:pPr>
            <w:r>
              <w:rPr>
                <w:spacing w:val="7"/>
              </w:rPr>
              <w:t xml:space="preserve">Уровень </w:t>
            </w:r>
            <w:r>
              <w:rPr>
                <w:spacing w:val="5"/>
              </w:rPr>
              <w:t>управления СО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нинский пр-т - ул. Черняховского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Черняховского - ул. Горького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Черняховского - ул. Пролетарск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Черняховского - ул. Литовский вал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овский вал - ул. Фрунзе - ул. Гагарин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 пр-т - Гвардейский пр-т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 пр-т - пр-т Мира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Ленинский пр-т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-т Мира - ул. Д. Донского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Театральная - Гвардейский пр-т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нинский пр-т - ул. Шевченко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нинский пр-т - ул. Багратион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Киевская - пр-т. Калинина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Киевская - выезд троллейбус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пр-т. Калинина - Тополиная алле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Суворова - ул. Железнодорожная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- ул. Гвардейск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– КЮИ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- 23 школ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- ул. Октябрьская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- ул. 9 апреля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- ул. Григ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- ул. Литовский вал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сковский пр-т - ул. Ялтинск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А. Невского - ул. Куйбышев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А. Невского - ул. Сержантск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А. Невского - ул. Артиллерийск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А. Невского - ул. Островского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А. Невского - з-д «Балткран»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А. Невского - ул. Краснокаменн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Дзержинского - ул. Октябрьская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Дзержинского - пр-д Дзержинского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Емельянова - ПВУ (школа)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Емельянова - ПВУ (п. Борисово)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Суворова – ПВУ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пр. Мира - ул. Комсомольская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Вагоностроительная - ул. Радищева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ул. Озерова - ул. Тельмана -                             ул. Пролетарск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Озерова - ул. Горького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3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Озерова - ул. Мусоргского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4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оветский пр-т - ул. Нарвск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4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Кирова - ул. Брамса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4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К. Маркса - ул. космонавта Леонов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4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К. Маркса - ул. Комсомольская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4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ул. К. Маркса - ул. Коммунальн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л. Фрунзе - ул. Грига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4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л. Фрунзе – ПВУ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4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л. Яналова - ул. Алябьева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4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ул. Пролетарская - ул. Соммера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4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л. Октябрьская – Мост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Ленинский пр-т - ул. Барнаульская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5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Ленинский пр-т - ул. Театральн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5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ул. Театральная — ул. Генерала Галицкого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5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Советский пр-т - пер. Советский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5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Советский пр-т - ул. Озеров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5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оветский пр-т - ул. Гайдар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pacing w:val="13"/>
              </w:rPr>
            </w:pPr>
            <w:r>
              <w:rPr>
                <w:spacing w:val="13"/>
              </w:rPr>
              <w:t>5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оветский пр-т - «Вестер» (магазин)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5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Советский пр-т - ул. Полецкого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Советский пр-т - ул. Габайдулина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5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ул. Суворова - ул. Транспортна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6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л. Суворова – ПЧ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6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ул. Дзержинского - ул. 3. Космодемьянской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6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ул. Дзержинского - ул. Емельянова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6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ул. Дзержинского - ул. Муромская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6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ул. Дзержинского – АЗС*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ind w:right="216" w:hanging="0"/>
        <w:jc w:val="both"/>
        <w:rPr>
          <w:color w:val="000000"/>
        </w:rPr>
      </w:pPr>
      <w:r>
        <w:rPr>
          <w:color w:val="000000"/>
        </w:rPr>
        <w:t>*     - существующие СО с новым оборудованием;</w:t>
      </w:r>
    </w:p>
    <w:p>
      <w:pPr>
        <w:pStyle w:val="Normal"/>
        <w:shd w:fill="FFFFFF" w:val="clear"/>
        <w:ind w:right="2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16" w:hanging="0"/>
        <w:jc w:val="both"/>
        <w:rPr>
          <w:color w:val="000000"/>
        </w:rPr>
      </w:pPr>
      <w:r>
        <w:rPr>
          <w:color w:val="000000"/>
        </w:rPr>
        <w:t>**   - СО, нуждающиеся в капитальном ремонте;</w:t>
      </w:r>
    </w:p>
    <w:p>
      <w:pPr>
        <w:pStyle w:val="Normal"/>
        <w:shd w:fill="FFFFFF" w:val="clear"/>
        <w:ind w:right="2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16" w:hanging="0"/>
        <w:jc w:val="both"/>
        <w:rPr>
          <w:color w:val="000000"/>
        </w:rPr>
      </w:pPr>
      <w:r>
        <w:rPr>
          <w:color w:val="000000"/>
        </w:rPr>
        <w:t>*** - строительство новых С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ind w:right="-1" w:firstLine="725"/>
        <w:jc w:val="both"/>
        <w:rPr>
          <w:color w:val="000000"/>
        </w:rPr>
      </w:pPr>
      <w:r>
        <w:rPr>
          <w:color w:val="000000"/>
          <w:spacing w:val="2"/>
        </w:rPr>
        <w:t>Создание и ввод в эксплуатацию АСУДД требует выполнения большого объёма работ по созданию и вводу в эксплуатацию программно-технического комплекса центрального уровня, проводных линий связи, применения современных методов (алгоритмов) управления, технических средств организации дорожного движения, замены морально и физически устаревших СО в том числе и дорожных контроллеров на контроллеры, поддерживающие реализацию в системе современных методов управления.</w:t>
      </w:r>
    </w:p>
    <w:p>
      <w:pPr>
        <w:pStyle w:val="Normal"/>
        <w:shd w:fill="FFFFFF" w:val="clear"/>
        <w:ind w:right="216" w:firstLine="709"/>
        <w:jc w:val="both"/>
        <w:rPr>
          <w:color w:val="000000"/>
        </w:rPr>
      </w:pPr>
      <w:r>
        <w:rPr>
          <w:color w:val="000000"/>
        </w:rPr>
        <w:t>Перечень реализуемых светофорными объектами алгоритмов (функций) зависит от загруженности соответствующего узла (пересечения) улично-дорожной сети.</w:t>
      </w:r>
    </w:p>
    <w:p>
      <w:pPr>
        <w:pStyle w:val="Normal"/>
        <w:shd w:fill="FFFFFF" w:val="clear"/>
        <w:ind w:left="5" w:right="230" w:firstLine="710"/>
        <w:jc w:val="both"/>
        <w:rPr/>
      </w:pPr>
      <w:r>
        <w:rPr>
          <w:color w:val="000000"/>
          <w:spacing w:val="1"/>
        </w:rPr>
        <w:t xml:space="preserve">Загруженность пересечений улично-дорожной сети характеризуется статусом. В </w:t>
      </w:r>
      <w:r>
        <w:rPr>
          <w:color w:val="000000"/>
        </w:rPr>
        <w:t>зависимости от характеристик потоков улицам присваивается стату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ind w:left="715" w:hanging="0"/>
        <w:jc w:val="both"/>
        <w:rPr>
          <w:color w:val="000000"/>
        </w:rPr>
      </w:pPr>
      <w:r>
        <w:rPr>
          <w:color w:val="000000"/>
          <w:spacing w:val="3"/>
        </w:rPr>
        <w:t>- магистра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ind w:left="715" w:hanging="0"/>
        <w:jc w:val="both"/>
        <w:rPr>
          <w:color w:val="000000"/>
        </w:rPr>
      </w:pPr>
      <w:r>
        <w:rPr>
          <w:color w:val="000000"/>
          <w:spacing w:val="2"/>
        </w:rPr>
        <w:t>- нагруженная ул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ind w:left="715" w:hanging="0"/>
        <w:jc w:val="both"/>
        <w:rPr>
          <w:color w:val="000000"/>
        </w:rPr>
      </w:pPr>
      <w:r>
        <w:rPr>
          <w:color w:val="000000"/>
          <w:spacing w:val="2"/>
        </w:rPr>
        <w:t>- малонагруженная ул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before="5" w:after="0"/>
        <w:ind w:left="715" w:hanging="0"/>
        <w:jc w:val="both"/>
        <w:rPr>
          <w:color w:val="000000"/>
        </w:rPr>
      </w:pPr>
      <w:r>
        <w:rPr>
          <w:color w:val="000000"/>
          <w:spacing w:val="4"/>
        </w:rPr>
        <w:t>-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ind w:left="715" w:hanging="0"/>
        <w:jc w:val="both"/>
        <w:rPr>
          <w:color w:val="000000"/>
        </w:rPr>
      </w:pPr>
      <w:r>
        <w:rPr>
          <w:color w:val="000000"/>
          <w:spacing w:val="2"/>
        </w:rPr>
        <w:t>- пешеходный переход.</w:t>
      </w:r>
    </w:p>
    <w:p>
      <w:pPr>
        <w:pStyle w:val="Normal"/>
        <w:shd w:fill="FFFFFF" w:val="clear"/>
        <w:ind w:left="10" w:right="202" w:firstLine="715"/>
        <w:jc w:val="both"/>
        <w:rPr/>
      </w:pPr>
      <w:r>
        <w:rPr>
          <w:color w:val="000000"/>
          <w:spacing w:val="2"/>
        </w:rPr>
        <w:t xml:space="preserve">Различие между уровнями управления (обслуживания) светофорных объектов на </w:t>
      </w:r>
      <w:r>
        <w:rPr>
          <w:color w:val="000000"/>
          <w:spacing w:val="4"/>
        </w:rPr>
        <w:t xml:space="preserve">локальном уровне обеспечиваются разным набором алгоритмов для четырех категорий </w:t>
      </w:r>
      <w:r>
        <w:rPr>
          <w:color w:val="000000"/>
          <w:spacing w:val="-3"/>
        </w:rPr>
        <w:t>объек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autoSpaceDE w:val="false"/>
        <w:spacing w:before="5" w:after="0"/>
        <w:ind w:left="725" w:hanging="0"/>
        <w:rPr>
          <w:color w:val="000000"/>
        </w:rPr>
      </w:pPr>
      <w:r>
        <w:rPr>
          <w:color w:val="000000"/>
          <w:spacing w:val="1"/>
        </w:rPr>
        <w:t>- ключевые СО (городские и районны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autoSpaceDE w:val="false"/>
        <w:ind w:left="725" w:hanging="0"/>
        <w:rPr>
          <w:color w:val="000000"/>
        </w:rPr>
      </w:pPr>
      <w:r>
        <w:rPr>
          <w:color w:val="000000"/>
          <w:spacing w:val="2"/>
        </w:rPr>
        <w:t>-загруженные С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autoSpaceDE w:val="false"/>
        <w:spacing w:before="5" w:after="0"/>
        <w:ind w:left="725" w:hanging="0"/>
        <w:rPr>
          <w:color w:val="000000"/>
        </w:rPr>
      </w:pPr>
      <w:r>
        <w:rPr>
          <w:color w:val="000000"/>
          <w:spacing w:val="3"/>
        </w:rPr>
        <w:t>- обычные С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autoSpaceDE w:val="false"/>
        <w:ind w:left="725" w:hanging="0"/>
        <w:rPr>
          <w:color w:val="000000"/>
        </w:rPr>
      </w:pPr>
      <w:r>
        <w:rPr>
          <w:color w:val="000000"/>
          <w:spacing w:val="2"/>
        </w:rPr>
        <w:t>- второстепенные СО.</w:t>
      </w:r>
    </w:p>
    <w:p>
      <w:pPr>
        <w:pStyle w:val="Normal"/>
        <w:ind w:firstLine="741"/>
        <w:jc w:val="both"/>
        <w:rPr>
          <w:b/>
          <w:b/>
          <w:color w:val="000000"/>
        </w:rPr>
      </w:pPr>
      <w:r>
        <w:rPr>
          <w:b/>
          <w:color w:val="000000"/>
        </w:rPr>
        <w:t>Установка ТСОДД на участках улично-дорожной сети, расположенных перед детскими и юношескими учебно-воспитательными учреждениями.</w:t>
      </w:r>
    </w:p>
    <w:p>
      <w:pPr>
        <w:pStyle w:val="Normal"/>
        <w:ind w:firstLine="709"/>
        <w:jc w:val="both"/>
        <w:rPr/>
      </w:pPr>
      <w:r>
        <w:rPr/>
        <w:t xml:space="preserve">В целях повышения безопасности движения  на участках дорог, прилегающих к детским учреждениям, необходима установка искусственных неровностей (ИН) «лежачих полицейских», а где она невозможна – светофорных объектов. Для раннего обнаружения и распознавания дорожных знаков требуется замена старых знаков знаками с жёлтой световозвращающей плёнкой в качестве фонового цвета знака.   </w:t>
      </w:r>
    </w:p>
    <w:p>
      <w:pPr>
        <w:pStyle w:val="Normal"/>
        <w:ind w:firstLine="798"/>
        <w:rPr>
          <w:b/>
          <w:b/>
          <w:color w:val="000000"/>
        </w:rPr>
      </w:pPr>
      <w:r>
        <w:rPr>
          <w:b/>
          <w:color w:val="000000"/>
        </w:rPr>
        <w:t>Совершенствование существующей системы организации дорожного движения.</w:t>
      </w:r>
    </w:p>
    <w:p>
      <w:pPr>
        <w:pStyle w:val="ConsTitle"/>
        <w:widowControl/>
        <w:ind w:firstLine="6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развитием улично-дорожной сети г. Калининграда, реконструкцией улиц, строительством новых торговых центров и других объектов, притягательных для граждан, на улицах находящихся в границах города Калининграда, необходима установка новых технических средств организации дорожного движения (ТСОДД), включающих в себя дорожные знаки (1500 д.з.  на стойках и 700 д.з. на существующие опоры в год), дорожные столбики (500 шт. в год) и пешеходное ограждение (500 секций в год). </w:t>
      </w:r>
    </w:p>
    <w:p>
      <w:pPr>
        <w:pStyle w:val="ConsTitle"/>
        <w:widowControl/>
        <w:ind w:firstLine="6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хнические средства организации дорожного движения устанавливаются в соответствующем порядке по предписаниям и техническим заданиям УГИБДД УВД, а также на основании схем расстановки ТСОДД, разработанных специализированным предприятием и согласованных УГИБДД УВД (пункт 15 постановления Совета Министров – Правительства Российской Федерации от 23 октября 1993 г. № 1090 «Основные положения по допуску транспортных средств к эксплуатации и обязанности должностных лиц по обеспечению безопасности дорожного движения», пункт 2 статьи 21 федерального закона № 196-ФЗ от 10 декабря 1995 «О безопасности дорожного движения»). Для установки  и реконструкции ТСОДД необходима разработка проектной, сметной, проектно-сметной документации и схем расстановки ТСОДД.</w:t>
      </w:r>
    </w:p>
    <w:p>
      <w:pPr>
        <w:pStyle w:val="ConsTitle"/>
        <w:widowControl/>
        <w:ind w:firstLine="6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15 Федерального закона от 24 ноября 1995 г. №181-ФЗ «О социальной защите инвалидов в Российской Федерации» для оповещения слабовидящих граждан, ожидающих возможности перехода проезжей части, о наличии разрешающего сигнала пешеходного светофора путем излучения непрерывного звукового сигнала изменяющегося тона, на светофорных объектах города необходима установка устройства звуковой сигнализации (УЗС). УЗС должны иметь автоматическое понижение громкости звуковых сигналов в вечернее время и отключаться в ночное время для исключения возникновения неудобств у граждан, проживающих поблизости от места установки УЗС. </w:t>
      </w:r>
    </w:p>
    <w:p>
      <w:pPr>
        <w:pStyle w:val="Normal"/>
        <w:ind w:firstLine="684"/>
        <w:jc w:val="both"/>
        <w:rPr/>
      </w:pPr>
      <w:r>
        <w:rPr/>
        <w:t>Секции обратного отсчета времени светофора позволяют пешеходам и водителям  визуально определять временной период до смены сигнала светофора, чувствовать себя увереннее на проезжей части, снижают количество дорожно-транспортный происшествий и несчастных случаев.</w:t>
      </w:r>
    </w:p>
    <w:p>
      <w:pPr>
        <w:pStyle w:val="Normal"/>
        <w:ind w:firstLine="684"/>
        <w:jc w:val="both"/>
        <w:rPr/>
      </w:pPr>
      <w:r>
        <w:rPr/>
        <w:t>Для оперативного устранения последствий ДТП, предотвращения ситуаций, связанных с управлением  транспортными средствами водителями, находящимися в состоянии опьянения, необходима эвакуация и помещение транспортных средств на специализированную стоянку.</w:t>
      </w:r>
    </w:p>
    <w:p>
      <w:pPr>
        <w:pStyle w:val="Normal"/>
        <w:ind w:firstLine="684"/>
        <w:jc w:val="both"/>
        <w:rPr/>
      </w:pPr>
      <w:r>
        <w:rPr/>
        <w:t>По информации, полученной от начальника УГИБДД УВД по Калининградской области, требуется принудительная эвакуация:</w:t>
      </w:r>
    </w:p>
    <w:p>
      <w:pPr>
        <w:pStyle w:val="Normal"/>
        <w:ind w:firstLine="684"/>
        <w:jc w:val="both"/>
        <w:rPr/>
      </w:pPr>
      <w:r>
        <w:rPr/>
        <w:t>360 т/с – ДТП, в которых пострадал (погиб, ранен) водитель;</w:t>
      </w:r>
    </w:p>
    <w:p>
      <w:pPr>
        <w:pStyle w:val="Normal"/>
        <w:ind w:firstLine="684"/>
        <w:jc w:val="both"/>
        <w:rPr/>
      </w:pPr>
      <w:r>
        <w:rPr/>
        <w:t>360  т/с – управление транспортным средством водителем, лишённым права управления, или находящегося в состоянии опьянения;</w:t>
      </w:r>
    </w:p>
    <w:p>
      <w:pPr>
        <w:pStyle w:val="Normal"/>
        <w:ind w:firstLine="684"/>
        <w:jc w:val="both"/>
        <w:rPr/>
      </w:pPr>
      <w:r>
        <w:rPr/>
        <w:t>1800 т/с – невыполнение законного требования сотрудника милиции о прохождении медицинского освидетельствования на состояние опьянения;</w:t>
      </w:r>
    </w:p>
    <w:p>
      <w:pPr>
        <w:pStyle w:val="Normal"/>
        <w:ind w:firstLine="684"/>
        <w:jc w:val="both"/>
        <w:rPr/>
      </w:pPr>
      <w:r>
        <w:rPr/>
        <w:t>При проведении массовых мероприятий (Новый год, День Победы, День города, спортивные состязания и т.д.),  механизированной уборки, а также в случае возникновении форс-мажорных обстоятельств по предварительным оценкам планируется принудительная эвакуация 1000 транспортных средств.</w:t>
      </w:r>
    </w:p>
    <w:p>
      <w:pPr>
        <w:pStyle w:val="Normal"/>
        <w:ind w:firstLine="684"/>
        <w:jc w:val="both"/>
        <w:rPr/>
      </w:pPr>
      <w:r>
        <w:rPr/>
        <w:t xml:space="preserve"> </w:t>
      </w:r>
      <w:r>
        <w:rPr/>
        <w:t>Плановая цена одной транспортировки в 2009 составляет 1737 руб. В связи с этим перемещение 3520 т/с обойдётся в 6 млн. 115 тыс. рублей.</w:t>
      </w:r>
    </w:p>
    <w:p>
      <w:pPr>
        <w:pStyle w:val="Normal"/>
        <w:ind w:firstLine="709"/>
        <w:jc w:val="both"/>
        <w:rPr/>
      </w:pPr>
      <w:r>
        <w:rPr/>
        <w:t>Для  повышения  безопасности и комфортности граждан, ожидающих общественный  транспорт, требуется установка павильонов. Места установки павильонов определены с учетом нецелесообразности размещения объектов малой торговли в комплексе с остановочными павильонами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>Для сокращения числа ДТП связанных с наездом на пешеходов и для увеличения пропускной способности улиц необходимо строительство внеуличных пешеходных переходов (надземных и подземных).</w:t>
      </w:r>
    </w:p>
    <w:p>
      <w:pPr>
        <w:pStyle w:val="Normal"/>
        <w:ind w:firstLine="855"/>
        <w:jc w:val="both"/>
        <w:rPr/>
      </w:pPr>
      <w:r>
        <w:rPr/>
        <w:t>В целях предупреждения опасного поведения водителей транспортных средств необходим контроль за соблюдением правил дорожного движения водителями в местах повышенной опасности с помощью</w:t>
      </w:r>
      <w:r>
        <w:rPr>
          <w:color w:val="000000"/>
        </w:rPr>
        <w:t xml:space="preserve"> многофункциональной автоматизированной системы видеофиксации нарушений ПДД.</w:t>
      </w:r>
    </w:p>
    <w:p>
      <w:pPr>
        <w:pStyle w:val="31"/>
        <w:rPr/>
      </w:pPr>
      <w:r>
        <w:rPr>
          <w:sz w:val="24"/>
          <w:szCs w:val="24"/>
        </w:rPr>
        <w:t>Городская программа повышения безопасности дорожного движения позволит обеспечить безопасность детей на пешеходных переходах вблизи образовательных учреждений, повысить пропускную способность улиц, совершенствовать скоростные режимы и поведение участников дорожного движения в местах концентрации ДТП, оперативно  устранять последствия ДТП, повысить эффективность управления транспортными потоками и городским хозяйством.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 И ЗАДАЧИ ПРОГРАММЫ, СРОКИ И ЭТАПЫ ЕЕ РЕАЛИЗАЦИИ</w:t>
      </w:r>
    </w:p>
    <w:p>
      <w:pPr>
        <w:pStyle w:val="Normal"/>
        <w:ind w:right="-82" w:firstLine="708"/>
        <w:jc w:val="both"/>
        <w:rPr/>
      </w:pPr>
      <w:r>
        <w:rPr/>
        <w:t>Цель Программы сократить количество лиц, погибших в результате дорожно-транспортных происшествий и количество дорожно-транспортных происшествий с пострадавшими.</w:t>
      </w:r>
    </w:p>
    <w:p>
      <w:pPr>
        <w:pStyle w:val="Normal"/>
        <w:ind w:right="-82" w:firstLine="708"/>
        <w:jc w:val="both"/>
        <w:rPr/>
      </w:pPr>
      <w:r>
        <w:rPr/>
        <w:t>Для достижения поставленных целей предусматривается решение следующих задач:</w:t>
      </w:r>
    </w:p>
    <w:p>
      <w:pPr>
        <w:pStyle w:val="Normal"/>
        <w:rPr/>
      </w:pPr>
      <w:r>
        <w:rPr/>
        <w:t>1) предупредить опасное поведение участников дорожного движения;</w:t>
      </w:r>
    </w:p>
    <w:p>
      <w:pPr>
        <w:pStyle w:val="Normal"/>
        <w:rPr/>
      </w:pPr>
      <w:r>
        <w:rPr/>
        <w:t>2) сократить детский дорожно-транспортный травматизм;</w:t>
      </w:r>
    </w:p>
    <w:p>
      <w:pPr>
        <w:pStyle w:val="Normal"/>
        <w:rPr/>
      </w:pPr>
      <w:r>
        <w:rPr/>
        <w:t>3) усовершенствовать организацию движения транспорта и пешеходов в городе;</w:t>
      </w:r>
    </w:p>
    <w:p>
      <w:pPr>
        <w:pStyle w:val="Normal"/>
        <w:ind w:firstLine="741"/>
        <w:rPr/>
      </w:pPr>
      <w:r>
        <w:rPr/>
        <w:t xml:space="preserve">Сроки реализации Программы:  </w:t>
      </w:r>
    </w:p>
    <w:p>
      <w:pPr>
        <w:pStyle w:val="Normal"/>
        <w:ind w:firstLine="741"/>
        <w:jc w:val="both"/>
        <w:rPr/>
      </w:pPr>
      <w:r>
        <w:rPr>
          <w:b/>
          <w:color w:val="000000"/>
        </w:rPr>
        <w:t>Сроки установки и капитального ремонта</w:t>
      </w:r>
      <w:r>
        <w:rPr/>
        <w:t xml:space="preserve"> СО, входящих в систему АСУДД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10"/>
        <w:gridCol w:w="331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установк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зержинского - ул. Октябрьская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</w:rPr>
            </w:pPr>
            <w:r>
              <w:rPr>
                <w:color w:val="000000"/>
                <w:spacing w:val="-1"/>
              </w:rPr>
              <w:t>Московский пр. - ул. 9 апреля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Озерова - ул. Мусоргского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л. К. Маркса - ул. Комсомольская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  <w:spacing w:val="-5"/>
              </w:rPr>
              <w:t>ул. Пролетарская - ул. Соммера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5"/>
              </w:rPr>
              <w:t>Дзержинского – пр. Дзержинского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Суворова - ПВУ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л. Яналова - ул. Алябьева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Дзержинского - ул. Муромская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л. Дзержинского - ул. 3. Космодемьянской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ул. Дзержинского - ул. Емельянова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5"/>
              </w:rPr>
              <w:t xml:space="preserve">ул. 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Дзержинского - АЗС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 xml:space="preserve">Ленинский пр. - ул. Барнаульская ул. 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Емельянова - ПВУ (п. Борисово)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сковский пр. – ул. Ялтинская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беды пр. – ул. Красносельская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.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Леонова – ул. К. Маркса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Черняховского – ТЦ «Колос»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Фестивальная аллея – ул. Комсомольская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ира пр. – ул. К. Маркса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Фрунзе – ПВУ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Фрунзе - ул. Грига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5"/>
              </w:rPr>
              <w:t>Советский пр. - ул. Полецкого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6600"/>
              </w:rPr>
            </w:pPr>
            <w:r>
              <w:rPr>
                <w:color w:val="000000"/>
                <w:spacing w:val="-6"/>
              </w:rPr>
              <w:t>Советский пр. - «Вестер» (магазин)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ветский пр. - пер. Советский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сковский пр. - ул. Октябрьская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Советский пр. - ул. Габайдулина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</w:tbl>
    <w:p>
      <w:pPr>
        <w:pStyle w:val="Normal"/>
        <w:ind w:firstLine="855"/>
        <w:rPr>
          <w:b/>
          <w:b/>
        </w:rPr>
      </w:pPr>
      <w:r>
        <w:rPr>
          <w:b/>
        </w:rPr>
      </w:r>
    </w:p>
    <w:p>
      <w:pPr>
        <w:pStyle w:val="Normal"/>
        <w:ind w:firstLine="855"/>
        <w:rPr>
          <w:b/>
          <w:b/>
        </w:rPr>
      </w:pPr>
      <w:r>
        <w:rPr>
          <w:b/>
        </w:rPr>
      </w:r>
    </w:p>
    <w:p>
      <w:pPr>
        <w:pStyle w:val="Normal"/>
        <w:ind w:firstLine="855"/>
        <w:rPr/>
      </w:pPr>
      <w:r>
        <w:rPr/>
        <w:t>Установка ИН у детских учреждений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818"/>
        <w:gridCol w:w="33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установ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31 – ул. Огарева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 123 – ул. Куйбышева 139               (ул. Майская)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36 – ул. Ракитн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29 – ул. Машиностроительн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48 – пос. Прибрежный,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 98 - пер. Грига, 1 а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5 – ул. Маршала Новикова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43 – бул. Л. Шевцовой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13 – ул. Каштановая аллея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14 – ул. Бородинск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14 – ул. Чаадаева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17 – ул. Орудийн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17- Каштановая алле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21 – ул.  Черниговск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35 – ул. Ленинградск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127 – ул. Чекистов 10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.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44 – ул. Шиллера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47 – ул. Красн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3" w:leader="none"/>
              </w:tabs>
              <w:jc w:val="center"/>
              <w:rPr/>
            </w:pPr>
            <w:r>
              <w:rPr/>
              <w:t>МДОУ ДС №76 – ул. Ладожская – после реконструкции улицы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78 – ул. Камск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83 – ул. Л. Иванихиной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131 – ул. Дрожжев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133 – ул. Краснопрудн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136 – ул. У. Громовой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нат для слабослышащих – ул. Тургенева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ола-интернат №1 – пер. Крылова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-интернат №3 – ул. Желябова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ий дом «Надежда» - ул. Камская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ий дом «Родничок» - ул. Чернышевского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гимназия № 1 – ул. Яналова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 №35 – наб. Баграмяна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Установка знаков с жёлтой световозвращающей плёнкой в качестве фонового цвета знака у детских учреждений: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813"/>
        <w:gridCol w:w="331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установ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 6 – у. Громовой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 14 – ул. Радищев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18, МДОУ ДС №10  –                       ул. Комсомольская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18 – ул. Леонов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33 – ул. Куйбышев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51 – ул. Чайковского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Калининградский морской лицей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Озерна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51 – пос. Чкаловск,                     ул. Гавриленко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53 – ул. Киевская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ДОУ ДС №73 – пр. Победы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</w:tr>
      <w:tr>
        <w:trPr>
          <w:trHeight w:val="3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С №122 – ул. Маршала Борзов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ВОШ №17 – пр. Советский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41"/>
        <w:rPr>
          <w:b/>
          <w:b/>
        </w:rPr>
      </w:pPr>
      <w:r>
        <w:rPr>
          <w:b/>
        </w:rPr>
      </w:r>
    </w:p>
    <w:p>
      <w:pPr>
        <w:pStyle w:val="Normal"/>
        <w:ind w:firstLine="741"/>
        <w:rPr/>
      </w:pPr>
      <w:r>
        <w:rPr/>
        <w:t>Установка СО у детских учреждений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08"/>
        <w:gridCol w:w="331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установ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У дом ребенка - ул. Аллея Смелых –          ул. Муромска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СОШ №4 – ул. К. Маркса – д.65МОУ 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Ш №18 – пр. Мира – ул. Леонова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40 – ул. Комсомольская                 –              ул. Чекистов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21 – пр. Мира – ул. Бассейна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2 – ул. Гагарина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ыкальная школа имени «Гофмана»- ул. Тельмана – ул. Некрасова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 областная больница - ул. Д. Донского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43 – пр. Советский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СОШ №45 – ул. У.Громовой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684"/>
        <w:jc w:val="both"/>
        <w:rPr/>
      </w:pPr>
      <w:r>
        <w:rPr/>
        <w:t>Установка устройств звуковой сигнализации на светофорных объектах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12"/>
        <w:gridCol w:w="331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установ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Черняховского – ул. Горького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Фрунзе – д. 105 (ВОС)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Фрунзе – ул. Григ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Ленинский – пр. Гвардейский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Литовский вал – ул. Фрунзе                          – ул. Ю. Гагарин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Горького – ул. Баранов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Мира – пр. Советский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Мира – ул. Театральная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Ленинский – ул. Черняховского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Ленинский – ул. Шевченко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Ленинский – пр. Калинин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Театральная – пр. Гвардейский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Московский – ул. Литовский вал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Московский – ул. Григ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Ю. Гагарина – ул. Куйбышев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А. Невского – ул. Куйбышев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Батальная – ул. Судостроительная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Невского – пл. Василевского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Октябрьская – пешеходный мост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Советский – ул. Нарвская – ул. Брамса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firstLine="6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программирования устройства звуковой сигнализации в 2009 году необходима закупка двух пультов для УЗС.  </w:t>
      </w:r>
    </w:p>
    <w:p>
      <w:pPr>
        <w:pStyle w:val="ConsTitle"/>
        <w:widowControl/>
        <w:ind w:firstLine="6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41"/>
        <w:rPr/>
      </w:pPr>
      <w:r>
        <w:rPr/>
        <w:t>Установка секций обратного отсчета времени на светофорных объектах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09"/>
        <w:gridCol w:w="331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установ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ерняховского – пл. Василевского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л. Театральная  – ул. Галицкого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го – ул. Озерная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л. Горького – ул. Сибиряков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– ул. М. Борзов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ая – ул. М.Борзов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 – универсам Московский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евского – ул. Куйбышев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евского – ул. Сержантская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евского - ул. Островского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евского – ул. Краснокаменная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– ул. Ген. Озеров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– ул. Нарвская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– ул. Яналов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ая – пр. Советский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Ленинский – ул. Багратион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 -  ул. Григ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Установка остановочных павильонов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11"/>
        <w:gridCol w:w="331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установк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– ул. Грига (по направлению к мотелю «Балтика»)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 – Управление механизации (по направлению к мотелю «Балтика»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 – ул. Ялтинская (по направлению к мотелю «Балтика»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ира – Драмтеатр (по направлению к пл. Победы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евченко – Дворец бракосочетаний (по направлению к Ленинскому пр-ту)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евченко – Дворец бракосочетаний (по направлению к ул. Фрунзе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– ул. Третьяковская (на выезд из города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евского – ул. Барклая де Толли (по направлению к пл. Василевского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рцена – школа № 8 (по направлению к ул. Горького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йдара – ТЦ «Виктория» (по направлению к ул. Горького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йдара – ТЦ «Виктория» (по направлению к ул. Герцена)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– ул. Кутаисская (по направлению к центру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 – ОКБ «Факел» (по направлению к центру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рудийная  - ул. Васнецова (по направлению к ул. Гагарина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ая – МОУ СОШ №20 (по направлению к ул. Борзова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ая – ул. Окуловская (по направлению к ул. Борзова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- КГТУ (по направлению к пл. Победы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- ул. Яналова (по направлению к пл. Победы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- ул. Яналова (по направлению к ул. М. Борозова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– ул. Алябьева (по направлению к пл. Победы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ий – ул. Алябьева (по направлению к ул. М. Борозова)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штановая аллея – Оздоровительный центр (по направлению к ул. М. Борозова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ая – ул. Захарова (по направлению к Ленинскому пр-ту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кого – ул. Д. Бедного (по направлению к ул. Горького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арвская – ул. Сибирякова (по направлению к Советскому пр-ту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анспортная – ул. Суворова (по направлению к заводу «Янтарь»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анспортная – ул. Портовой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осковский– Закхаймские ворота (по направлению к мотелю «Балтика»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уворова – МОУ СОШ №28 (по направлению к ул. Транспортной)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уворова – ПУ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2009 году планируется установка  2-х систем видеофиксации нарушений ПДД (с фиксацией регистрационного знака транспортного средства нарушителя) на  Московском проспекте в районе эстакадного моста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</w:rPr>
        <w:t xml:space="preserve">Строительство </w:t>
      </w:r>
      <w:r>
        <w:rPr>
          <w:b/>
          <w:color w:val="000000"/>
        </w:rPr>
        <w:t>внеуличных переходов (надземных и подземных)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2010 году предусмотрена разработка рабочего проекта  «Строительство подземного пешеходного перехода на пересечении Ленинского проспекта и            ул. Черняховского. В 2011 году планируется строительство подземного пешеходного перехода на пересечении Ленинского проспекта и ул. Черняховского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566" w:gutter="0" w:header="709" w:top="765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Корректировка мероприятий и сроков их реализации может производиться в  зависимости от  изменения дорожно-транспортной обстановки и технических возможностей.</w:t>
      </w:r>
    </w:p>
    <w:p>
      <w:pPr>
        <w:pStyle w:val="ConsPlusNormal"/>
        <w:widowControl/>
        <w:ind w:hanging="0"/>
        <w:jc w:val="center"/>
        <w:rPr/>
      </w:pPr>
      <w:r>
        <w:rPr/>
        <w:t>3. СИСТЕМА ПРОГРАММНЫХ МЕРОПРИЯТИЙ</w:t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4"/>
        <w:gridCol w:w="899"/>
        <w:gridCol w:w="495"/>
        <w:gridCol w:w="540"/>
        <w:gridCol w:w="620"/>
        <w:gridCol w:w="640"/>
        <w:gridCol w:w="700"/>
        <w:gridCol w:w="1979"/>
        <w:gridCol w:w="1181"/>
        <w:gridCol w:w="880"/>
        <w:gridCol w:w="649"/>
        <w:gridCol w:w="712"/>
        <w:gridCol w:w="720"/>
        <w:gridCol w:w="720"/>
        <w:gridCol w:w="720"/>
      </w:tblGrid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,      </w:t>
              <w:br/>
              <w:t>тыс. руб.</w:t>
            </w:r>
          </w:p>
        </w:tc>
        <w:tc>
          <w:tcPr>
            <w:tcW w:w="7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             </w:t>
              <w:br/>
              <w:t>выполнения мероприятия</w:t>
            </w:r>
          </w:p>
        </w:tc>
      </w:tr>
      <w:tr>
        <w:trPr>
          <w:trHeight w:val="157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 измер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271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. Внедрение АСУДД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00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0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числа ДТП на 10 тыс. т.с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/10 тыс. т.с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уровня энтропии*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е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редней скор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/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14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Совершенствование инфраструктуры АСУД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Капитальный ремонт и установка СФО, участвующих в реализации АСУД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 СО капитальный ремон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10 СО установка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. Установка ТСОДД на участках улично-дорожной сети, расположенных перед детскими и юношескими учебно-воспитатель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ДТП с участием детей на 10 тыс. т.с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/10 тыс. т.с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овка новых светофорных объек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0 объектов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Оснащение пешеходных переходов техническими средствами принудительного снижения скорости и знаками с жёлтой световозвращающей плёнкой в качестве фонового цвета зна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 объекта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Совершенствование существующей системы организации дорожного движения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3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07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5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00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92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социального риска на 100 тыс. насе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./100 тыс. че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82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числа ДТП на 10 тыс. т.с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/10 тыс. т.с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165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5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транспортного рис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/10 тыс. т.с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7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риобретение и установка дорожных знаков и дорожных столбик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дорожных знаков на стойках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дорожных знаков на существующие опоры, 500 дорожных столбиков в го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4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4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Приобретение и установка остановочных павильон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павильонов в год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Приобретение и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ка пешеходных огражд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00 единиц в год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Приобретение и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ка устройств звуковой сигн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009–5 СО и 2 пуль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 – 5 С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– 5 С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– 5 СО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 - 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Приобретение и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ка светофорных секций обратного отсчета времен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009 – 6 С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 – 7 С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– 2 С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– 2 СО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Перемещение транспортных средств на специализированную муниципальную стоянк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20 т.с. в год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4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отный проект. Приобретение и установка многофункциональных автоматизированных систем видеофиксации нарушений ПД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 Разработка проектной, сметной, проектно-сметной документации и схем расстановки ТСОДД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 Разработка РП «Строительство подземного пешеходного перехода на пересечении Ленинского проспекта и ул. Черняховского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2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0 Строительство подземного пешеходного перехода на пересечении Ленинского проспекта и ул. Черняховского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09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нтропия -  мера хаотичности дви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 РЕАЛИЗАЦИИ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РЕСУРСНОЕ ОБЕСПЕЧ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Контроль за исполнением мероприятий Программы и общую координацию работ осуществляет первый заместитель главы администрации городского округа «Город Калининград», председатель комитета городского хозяйства. Управление Программой осуществляет  транспортное управление комитета городского хозяйства администрации городского округ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представляют ежеквартально до 10 числа месяца, следующими за отчетным периодом, отчеты о выполненных мероприятиях в комитет городского хозяйства администрации городского округа «Город Калининград». Информация оформляется в соответствии с постановлением и.о. главы администрации городского округа от 11.04.2008 г. № 656 «Об утверждении «Порядка принятия решений о разработке долгосрочных целевых программ, их формировании и реализации, порядка оценки эффективности реализации долгосрочных целевых программ» (п.6.3 приложение №2 и приложение №5).</w:t>
      </w:r>
    </w:p>
    <w:p>
      <w:pPr>
        <w:pStyle w:val="Normal"/>
        <w:ind w:firstLine="720"/>
        <w:jc w:val="both"/>
        <w:rPr/>
      </w:pPr>
      <w:r>
        <w:rPr/>
        <w:t>Реализация мероприятий Программы осуществляется в соответствии с Федеральным законом от 21 июля 2005 год  № 94-ФЗ «О размещении заказа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/>
        <w:t>Ресурсное обеспечение Программы.</w:t>
      </w:r>
    </w:p>
    <w:p>
      <w:pPr>
        <w:pStyle w:val="Normal"/>
        <w:ind w:firstLine="720"/>
        <w:jc w:val="both"/>
        <w:rPr/>
      </w:pPr>
      <w:r>
        <w:rPr/>
        <w:t>Финансовые затраты к 2012 году:</w:t>
      </w:r>
    </w:p>
    <w:p>
      <w:pPr>
        <w:pStyle w:val="Normal"/>
        <w:jc w:val="both"/>
        <w:rPr/>
      </w:pPr>
      <w:r>
        <w:rPr/>
        <w:t>1.Внедрение АСУДД –41 200 000 рублей из бюджета городского округ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вершенствование инфраструктуры АСУДД, которая включает в себя прокладку линий связи, установку и подключение периферийного оборудования, пуско-наладочные работы – 9 000 000 рублей из бюджета городского округ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апитальный ремонт 17 и установка 10  СФО, участвующих в реализации АСУДД – 32 200 000 рублей из бюджета городского округа.</w:t>
      </w:r>
    </w:p>
    <w:p>
      <w:pPr>
        <w:pStyle w:val="Normal"/>
        <w:jc w:val="both"/>
        <w:rPr/>
      </w:pPr>
      <w:r>
        <w:rPr>
          <w:color w:val="000000"/>
        </w:rPr>
        <w:t>2. Установка технических средств организации дорожного движения (ТСОДД) на участках улично-дорожной сети, расположенных перед детскими и юношескими учебно-воспитательными учреждениями – 20 500 000 рублей</w:t>
      </w:r>
      <w:r>
        <w:rPr/>
        <w:t xml:space="preserve"> из бюджета городского округа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Установка 10 новых светофорных объектов – 9 000 000 рублей</w:t>
      </w:r>
      <w:r>
        <w:rPr/>
        <w:t xml:space="preserve"> из бюджета городского округ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Оснащение пешеходных переходов дорожными знаками </w:t>
      </w:r>
      <w:r>
        <w:rPr>
          <w:color w:val="000000"/>
        </w:rPr>
        <w:t>с жёлтой световозвращающей плёнкой в качестве фонового цвета знака, а также</w:t>
      </w:r>
      <w:r>
        <w:rPr/>
        <w:t xml:space="preserve"> техническими средствами принудительного снижения скорости,</w:t>
      </w:r>
      <w:r>
        <w:rPr>
          <w:color w:val="000000"/>
        </w:rPr>
        <w:t xml:space="preserve"> в которые входят искусственные неровности и дорожные знаки. (43 объекта)                                        – 11 500 000 рублей</w:t>
      </w:r>
      <w:r>
        <w:rPr/>
        <w:t xml:space="preserve"> из бюджета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Совершенствование существующей системы организации дорожного                      движения –155 922 000 рублей</w:t>
      </w:r>
      <w:r>
        <w:rPr/>
        <w:t xml:space="preserve"> из бюджета городского округа и 94 500 000 из федерального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. Приобретение и установка  6000 дорожных знаков на стойках, 2800 дорожных знаков на существующие опоры, 2000  дорожных столбиков – 58 443 000 рублей </w:t>
      </w:r>
      <w:r>
        <w:rPr/>
        <w:t>из бюджета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2. Приобретение и установка 30 остановочных павильонов – 7 200 000 рублей </w:t>
      </w:r>
      <w:r>
        <w:rPr/>
        <w:t>из бюджета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 Установка пешеходных ограждений (1200 единиц) – 9 000 000 рублей </w:t>
      </w:r>
      <w:r>
        <w:rPr/>
        <w:t>из бюджета городск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ка устройств звуковой сигнализации (20 СО и 2 пульта)                                    –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=SUM(LEFT)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1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000 рублей из бюджета городского округа.</w:t>
      </w:r>
    </w:p>
    <w:p>
      <w:pPr>
        <w:pStyle w:val="Normal"/>
        <w:jc w:val="both"/>
        <w:rPr/>
      </w:pPr>
      <w:r>
        <w:rPr>
          <w:color w:val="000000"/>
        </w:rPr>
        <w:t>3.5. Приобретение и установка светофорных секций обратного отсчета времени на 17 СО – 2 279 000 рублей</w:t>
      </w:r>
      <w:r>
        <w:rPr/>
        <w:t xml:space="preserve"> из бюджета городского округа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3.6. Перемещение 10 560 транспортных средств на специализированную муниципальную стоянку – 21 089 000 рублей из бюджета городского округа.</w:t>
      </w:r>
    </w:p>
    <w:p>
      <w:pPr>
        <w:pStyle w:val="Normal"/>
        <w:jc w:val="both"/>
        <w:rPr/>
      </w:pPr>
      <w:r>
        <w:rPr>
          <w:color w:val="000000"/>
        </w:rPr>
        <w:t>3.7. Пилотный проект. Приобретение и установка двух многофункциональных автоматизированных систем видеофиксации нарушений ПДД – 1 500 000 рублей</w:t>
      </w:r>
      <w:r>
        <w:rPr/>
        <w:t xml:space="preserve"> из бюджета городского округа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3.8. Разработка проектной, сметной, проектно-сметной документации и схем расстановки ТСОДД – 1 600 000 рублей из бюджета городского округа.</w:t>
      </w:r>
    </w:p>
    <w:p>
      <w:pPr>
        <w:pStyle w:val="Normal"/>
        <w:jc w:val="both"/>
        <w:rPr/>
      </w:pPr>
      <w:r>
        <w:rPr/>
        <w:t>3.9 Разработка РП «Строительство подземного пешеходного перехода на пересечении Ленинского проспекта и ул. Черняховского» - 13 500 000 рублей из бюджета городского округа.</w:t>
      </w:r>
    </w:p>
    <w:p>
      <w:pPr>
        <w:pStyle w:val="Normal"/>
        <w:jc w:val="both"/>
        <w:rPr/>
      </w:pPr>
      <w:r>
        <w:rPr/>
        <w:t>3.10 Строительство подземного пешеходного перехода на пересечении Ленинского проспекта и ул. Черняховского - 40 500 000 рублей из бюджета городского округа и 94 500 000 рублей из федераль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ЖИДАЕМЫЕ РЕЗУЛЬТАТЫ 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По итогам реализации Программы добиться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"/>
        <w:gridCol w:w="1104"/>
        <w:gridCol w:w="1105"/>
        <w:gridCol w:w="1104"/>
        <w:gridCol w:w="1105"/>
      </w:tblGrid>
      <w:tr>
        <w:trPr>
          <w:trHeight w:val="254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2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2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2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2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2" w:hanging="0"/>
              <w:jc w:val="center"/>
              <w:rPr/>
            </w:pPr>
            <w:r>
              <w:rPr/>
              <w:t>Всего по итогам реализации Программ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Динамика сокращения количества лиц, погибших в результате дорожно-транспортных происшествий, (% от базового показателя 2006 год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0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5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8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Динамика сокращения количества дорожно-транспортных происшествий с пострадавшими, (% от базового показателя 2006 год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,6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center"/>
              <w:rPr/>
            </w:pPr>
            <w:r>
              <w:rPr/>
              <w:t>2,0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,3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,5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.5 %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ценка эффективности реализации Программы с помощью следующих индикаторов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-во ДТП на 10 000 т.с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-во ДТП с участием детей  на 10 000 т.с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овень социального риска (кол-во лиц погибших в ДТП на 100 000 населения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ровень  транспортного риска (кол-во лиц погибших на 10 000 т.с.)</w:t>
      </w:r>
    </w:p>
    <w:p>
      <w:pPr>
        <w:pStyle w:val="Normal"/>
        <w:jc w:val="both"/>
        <w:rPr/>
      </w:pPr>
      <w:r>
        <w:rPr/>
        <w:t>5. Уровень энтропии</w:t>
      </w:r>
    </w:p>
    <w:p>
      <w:pPr>
        <w:pStyle w:val="Normal"/>
        <w:jc w:val="both"/>
        <w:rPr/>
      </w:pPr>
      <w:r>
        <w:rPr/>
        <w:t>6. Увеличение средней скор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ведение системы АСУДД позволяет рассчитать среднюю скорость движения автотранспорта. В 2008 году она составляет 19 км/ч, после проведения мероприятий по Целевой программе планируется ее увеличение до 22 км/ч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количественного анализа состояния ДТП рассчитывается количество ДТП на 10 000 транспортных средств,  ДТП с участием детей на 10 000 транспортных средств, кол-во лиц погибших в ДТП на 100 000 населения и уровень транспортного риска (кол-во лиц погибших на 10 000 транспортных средств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е количества зарегистрированных погибших и раненных в ДТП может быть использовано в качестве косвенной характеристики степени неупорядоченности системы безопасности движения (энтропии) в город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sz w:val="28"/>
    </w:rPr>
  </w:style>
  <w:style w:type="character" w:styleId="8">
    <w:name w:val=" Знак Знак8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32"/>
    </w:rPr>
  </w:style>
  <w:style w:type="character" w:styleId="6">
    <w:name w:val=" Знак Знак6"/>
    <w:basedOn w:val="Style13"/>
    <w:qFormat/>
    <w:rPr>
      <w:sz w:val="28"/>
    </w:rPr>
  </w:style>
  <w:style w:type="character" w:styleId="5">
    <w:name w:val=" Знак Знак5"/>
    <w:basedOn w:val="Style13"/>
    <w:qFormat/>
    <w:rPr>
      <w:sz w:val="28"/>
    </w:rPr>
  </w:style>
  <w:style w:type="character" w:styleId="4">
    <w:name w:val=" Знак Знак4"/>
    <w:basedOn w:val="Style13"/>
    <w:qFormat/>
    <w:rPr>
      <w:color w:val="000000"/>
      <w:sz w:val="24"/>
    </w:rPr>
  </w:style>
  <w:style w:type="character" w:styleId="3">
    <w:name w:val=" Знак Знак3"/>
    <w:basedOn w:val="Style13"/>
    <w:qFormat/>
    <w:rPr>
      <w:color w:val="000000"/>
      <w:sz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center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color w:val="000000"/>
      <w:szCs w:val="20"/>
    </w:rPr>
  </w:style>
  <w:style w:type="paragraph" w:styleId="32">
    <w:name w:val="Основной текст 3"/>
    <w:basedOn w:val="Normal"/>
    <w:qFormat/>
    <w:pPr>
      <w:autoSpaceDE w:val="false"/>
      <w:spacing w:lineRule="auto" w:line="278" w:before="40" w:after="0"/>
    </w:pPr>
    <w:rPr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53:00Z</dcterms:created>
  <dc:creator>Ружина</dc:creator>
  <dc:description/>
  <cp:keywords/>
  <dc:language>en-US</dc:language>
  <cp:lastModifiedBy>User</cp:lastModifiedBy>
  <cp:lastPrinted>2009-07-28T14:51:00Z</cp:lastPrinted>
  <dcterms:modified xsi:type="dcterms:W3CDTF">2009-10-01T14:02:00Z</dcterms:modified>
  <cp:revision>12</cp:revision>
  <dc:subject/>
  <dc:title>РОССИЙСКАЯ ФЕДЕРАЦИЯ</dc:title>
</cp:coreProperties>
</file>