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 городского округа</w:t>
      </w:r>
    </w:p>
    <w:p>
      <w:pPr>
        <w:pStyle w:val="Normal"/>
        <w:spacing w:lineRule="auto" w:line="240" w:before="0" w:after="0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right="140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 августа 2009 г. № 1478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бъемные показател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муниципальных образовательных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дополнительного образования детей города Калининграда и порядок их отнесения к группе по оплате труда руководителей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 К объемным показателям деятельности муниципальных образовательных учреждений дополнительного образования детей города Калининграда относятся показатели, характеризующие масштаб руководства учреждением: численность работников учреждения, количество обучающихся (учащихся), сменность работы образовательного учреждения и другие показатели, значительно осложняющие работу по руководству учреждением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бъем деятельности каждого муниципального образования детей при определении группы по оплате труда руководителей оценивается в баллах по установленным показател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Количество обучающихся в учреждениях дополнительного образования детей: детских музыкальных школах, детских школах искусств, детской художественной школе (основной континге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за каждого обучающегося (учащего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ающих в учреж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каждого работника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дополнительно за каждого работника, имеющего квалификацион-ную категорию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ую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ую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(учащихся) на отделениях самоокуп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 (учащегося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бразовательного учреждения в нескольких обособленных зд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здание дополнительно (помимо основн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о не более 20 суммарно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ых: котельной, очистны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Работа образовательного учреждения в режиме двухсм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специализаций художественно-эстетической направленности в соответствии с лиценз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пециализац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специализац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5 специализац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по максимальному перечню специал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более специал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 xml:space="preserve">Наличие при учреждении  филиалов, выездных клас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структуре учреждения отделений по видам искусств (музыкальное, художественное, хореографическое, театральное), в соответствии с лиценз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м учреждении стабильных творческих коллективов, действующих не менее 2-х лет и регулярно принимающих участие в концертных мероприятиях(состав коллектива не более 10 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коллек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 оборудованных в соответствии с профессиональными требованиями и используемые в образовательном процессе классов: хореографии, кабинеты звукозаписи и технических средств обучения, классы скульптуры и друг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Наличие специально оборудованных хранилищ (отдельных помещений) музыкальных инструментов, слепков, натюрмортного и методического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 оборудованных мастерских  по реставрации, ремонту и настройке музыкальных инструментов (отдельное помещ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 (при наличии штатное единицы настройщ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 оборудованных используемых в образовательном процессе мастерских (отдельных помещений) по декоративно-прикладному искусству (керамика, дерево и друг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 мастерск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 оборудованного и используемого в образовательном процессе концертного зала в зависимости от его состояния и степени использования, отдельн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аличие оборудованного и используемого по целевому назначению, в т. ч. в образовательном     процессе,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я (отдельного помещения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йная экспозиция, расположенная на других площадях школы (в коридорах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очного зала (отдельного помещения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остоянно действующей художественной экспозиции, расположенной на других площадях школы в связи с отсутствием выставочного зал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ой  библиотеки  в образовательном учреждении (в зависимости от состояния фонда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библиотечного фонда, расположенного в других помещ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цертов, выставок  ДМШ, ДШИ, ДХШ г. Калининграда за прошедший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т 50 до 100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, творческих коллективов( дуэты, трио, квартеты и др.) в профессиональных смотрах, академических   концертах, конкурсах, фестивалях, выставках (приложение с названиями мероприятия)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го, межшкольного окружного  уровн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уровн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, творческих коллективов в профессиональных смотрах, конкурсах, фестивалях; выставках, форумах   Республиканского уровня (приложение  с названием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учащегося (коллект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Normal"/>
              <w:spacing w:lineRule="auto" w:line="240" w:before="0" w:after="20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обучающихся (дуэты, трио, квартеты и др. коллективов) в профессиональных смотрах, конкурсах, фестивалях,  Форумах, выставках Форумам  за прошедший учебный год имеющий официальный статус Международного уровня (приложение с названием мероприяти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учащегося (коллект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               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лауреатов: учащихся,  ансамблей, коллективов  профессиональных конкурсов, фестивалей, выставок при наличии дипломов  лауреатов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ластног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спубликанског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народног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со списком лауреатов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лауре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0                    но не более 20 суммарно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5                    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Наличие в педагогических коллективах школ членов Союза художников, композиторов  и лиц, имеющих Почетные звания, отраслевые награды (Министерства культуры РФ), награды  Министерства культуры правительства Калининградской области (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Количество обучающихся, поступивших в профильные Сузы, Вузы за последний учебный год (после окончания данного образовательного учреждения, при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методических   мероприятий проведенных преподавателями городских шко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преподавателей школ города (по городской афише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реподавателей области (в рамках семинарной площадки по линии ОМЦ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с названиями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20 суммарн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               но не более 20 сумма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роведение на базе городских школ конкурсов фестивалей, форумов, имеющих официальный статус в прошедшем учебном году (приложение с названиям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               но не более 20 суммарно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Отнесение образовательных учреждений к одной из четырех групп по оплате труда руководителей производится по сумме баллов, определенных на основе указанных выше объемных показателей деятельности учреждении, в соответствии со следующей таблиц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417"/>
        <w:gridCol w:w="1276"/>
        <w:gridCol w:w="1276"/>
        <w:gridCol w:w="14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(вид) муниципального образовательного учреждения дополнительного образования детей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к которой учреждение относится по оплате труда руководителей по сумме бал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4 груп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школы искусств, музыкальные школы, детская художественн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тнесения к группам по оплате труда руководителей  муниципальных образовательных учреждений дополнительного образования детей города Калининграда  сферы культур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Группа по оплате труда определяется один раз в год  управлением культуры администрации городского округа «Город Калининград» (далее управление культуры) на основании соответствующих документов, подтверждающих наличие указанных объемов работы учрежд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а по оплате труда для вновь открываемых образовательных учреждений  устанавливается исходя из плановых (проектных) показателей, но не более чем на 2 год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и наличии других показателей (дополнительных), не предусмотренных в п.1 приложения 1 письма Минобразования  РФ от 29 марта 2001 г. № 20-52-1350/20-5, но значительно увеличивающих объем и сложность работы в  МОУ ДОД, суммарное количество баллов может быть увеличено управлением культуры  за каждый дополнительный показатель до 20 балл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Конкретное количество  баллов, предусмотренных по показателям с приставкой «до»  также  устанавливается управлением культуры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4. При установлении группы по оплате   труда руководящих работников  контингент обучающихся определяется по детским музыкальным школам, художественной школы, школам искусств по списочному составу на начало учебного года по всем формам обуч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За руководителями муниципальных образовательных учреждений дополнительного образования дете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6. Управление культуры администрации городского округа «Город Калининград» вправе относить муниципальное учреждение дополнительного образования детей, добившихся высоких и стабильных результатов работы, на одну группу по оплате труда выше по сравнению с группой определенной по настоящим показателя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52:00Z</dcterms:created>
  <dc:creator>GEG</dc:creator>
  <dc:description/>
  <cp:keywords/>
  <dc:language>en-US</dc:language>
  <cp:lastModifiedBy>Колесникова</cp:lastModifiedBy>
  <cp:lastPrinted>2009-08-13T09:49:00Z</cp:lastPrinted>
  <dcterms:modified xsi:type="dcterms:W3CDTF">2009-11-24T13:05:00Z</dcterms:modified>
  <cp:revision>3</cp:revision>
  <dc:subject/>
  <dc:title/>
</cp:coreProperties>
</file>