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firstLine="57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right="-284" w:firstLine="576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 городского округа</w:t>
      </w:r>
    </w:p>
    <w:p>
      <w:pPr>
        <w:pStyle w:val="Normal"/>
        <w:spacing w:lineRule="auto" w:line="240" w:before="0" w:after="0"/>
        <w:ind w:right="-284"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right="-215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августа 2009 г. № 1478</w:t>
      </w:r>
    </w:p>
    <w:p>
      <w:pPr>
        <w:pStyle w:val="Normal"/>
        <w:spacing w:lineRule="auto" w:line="240"/>
        <w:ind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ные показатели</w:t>
      </w:r>
    </w:p>
    <w:p>
      <w:pPr>
        <w:pStyle w:val="Normal"/>
        <w:spacing w:lineRule="auto" w:line="240" w:before="0" w:after="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муниципальных учреждений культуры города Калининграда</w:t>
      </w:r>
    </w:p>
    <w:p>
      <w:pPr>
        <w:pStyle w:val="Normal"/>
        <w:spacing w:lineRule="auto" w:line="240" w:before="0" w:after="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рядок их отнесения к группе по оплате труда руководителей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 города Калининграда представлены следующими видами учреждений: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ми, объединенными в централизованную библиотечную систему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лубом (дворец культуры)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инотеатром и концертными залами (дом искусств)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еем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опарком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м коллективом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м по вопросам сохранения, использования и популяризации объектов культурного наследия.</w:t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  <w:tab/>
        <w:t>1.  МУК «Калининградская централизованная библиотечная система»</w:t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  <w:tab/>
        <w:t>1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  <w:t>- среднегодовое число читателей (человек)</w:t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книговыдач (экземпляров)</w:t>
      </w:r>
    </w:p>
    <w:p>
      <w:pPr>
        <w:pStyle w:val="Style16"/>
        <w:ind w:right="-284" w:firstLine="567"/>
        <w:jc w:val="both"/>
        <w:rPr/>
      </w:pPr>
      <w:r>
        <w:rPr/>
        <w:tab/>
        <w:t>1.2. Отнесение МУК «Калининградская централизованная библиотечная система»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418"/>
        <w:gridCol w:w="1559"/>
        <w:gridCol w:w="1417"/>
      </w:tblGrid>
      <w:tr>
        <w:trPr>
          <w:trHeight w:val="508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й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87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итателей, тыс.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5 до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 до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</w:t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ниговыдач, </w:t>
              <w:br/>
              <w:t xml:space="preserve">тыс. экземпляр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25 до 1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10 до 5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5 до 210</w:t>
            </w:r>
          </w:p>
        </w:tc>
      </w:tr>
    </w:tbl>
    <w:p>
      <w:pPr>
        <w:pStyle w:val="ConsPlusNormal"/>
        <w:widowControl/>
        <w:ind w:right="-14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библиотек, имеющих филиалы, учитывается общее число читателей и количество книговыдач в целом, включая показатели филиал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отнесения МУК «Калининградская централизованная библиотечная система»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Группа по оплате труда определяется не чаще одного раза в год учредителем муниципального учреждения культуры – управлением культуры администрации городского округа «Город Калининград» (далее – Управление культуры)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40"/>
        <w:jc w:val="both"/>
        <w:rPr/>
      </w:pPr>
      <w:r>
        <w:rPr>
          <w:sz w:val="28"/>
          <w:szCs w:val="28"/>
        </w:rPr>
        <w:t>1.3.2. Управление культуры  может относить муниципальное учреждение,  добившееся высоких и стабильных результатов работы, на одну группу по оплате труда выше по сравнению с группой, определенной по настоящим показателям, при наличии других показателей, определенных далее: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обслуживания на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руппы</w:t>
            </w:r>
            <w:r>
              <w:rPr>
                <w:rFonts w:cs="Times New Roman" w:ascii="Times New Roman" w:hAnsi="Times New Roman"/>
                <w:sz w:val="28"/>
              </w:rPr>
              <w:t xml:space="preserve"> по оплате тру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служивани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%</w:t>
            </w:r>
          </w:p>
        </w:tc>
      </w:tr>
    </w:tbl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регулярно проводимых мероприятий, клубов, гостиных и других форм, способствующих привлечению читателей, организации интеллектуального досуга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современных компьютерных технологий в обслуживание читателей и предоставление новых библиотечных услуг.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3. Среднегодовое число читателей и среднегодовое количество книговыдач определяются, исходя из числа читателей и книговыдач по данным статистической отчетности в среднем за последние 3 года.</w:t>
      </w:r>
    </w:p>
    <w:p>
      <w:pPr>
        <w:pStyle w:val="Style16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4. Обязательным условием для МУК «Калининградская централизованная библиотечная система» является выполнение качественных показателей, отражающих эффективность и масштаб деятельности учреждения. Оценка выполнения производится по сумме балов, определенных в соответствии со следующей таблиц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Методические услуги.</w:t>
              <w:br/>
              <w:t xml:space="preserve">1.1. Деятельность по повышению квалификации  библиотечных работников, консультационная деятельность, в том числе использование современных технологий в деятельности по повышению квалификации (Интернет, мультимедиа, видеоуроки, дистанционное обучение и другие) </w:t>
              <w:br/>
              <w:t>1.2. Анализ, обобщение и пропаганда традиционных и инновационных форм работы</w:t>
              <w:br/>
              <w:t>1.3. Разработка и выпуск методических материалов и пособий</w:t>
              <w:br/>
              <w:t>1.4. Исследовательская деятельность (разработка программ, концепций развития, проведение исследований и т. д.)</w:t>
            </w:r>
          </w:p>
          <w:p>
            <w:pPr>
              <w:pStyle w:val="Style16"/>
              <w:ind w:right="-3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</w:t>
              <w:br/>
              <w:t>1</w:t>
              <w:br/>
              <w:br/>
              <w:br/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>1</w:t>
              <w:br/>
              <w:br/>
              <w:t>1</w:t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1</w:t>
              <w:br/>
            </w:r>
          </w:p>
          <w:p>
            <w:pPr>
              <w:pStyle w:val="Style16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продукты, услуги</w:t>
              <w:br/>
              <w:t xml:space="preserve">2.1. Ведение электронного каталога на фонд библиотеки и предоставление его пользователям </w:t>
              <w:br/>
              <w:t>2.2. Ведение и предоставление пользователям электронных тематических баз данных</w:t>
              <w:br/>
              <w:t>2.3. Расширение направлений и форм обслуживания</w:t>
              <w:br/>
              <w:t>2.4. Наличие продуктов и услуг, реализуемых на базе электронной вычислительной техники (ЭДД, выполнение справок с использованием БД, сайты, методические уроки, видеоуроки, видеоконференции, интерактивные методы общения)</w:t>
              <w:br/>
              <w:t>2.5. Наличие и использование сайтов</w:t>
              <w:br/>
              <w:t>2.6. Обеспечение пользователям доступа к отечественной и международной информационным сетям. Наличие классов открытого доступа в интернет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6</w:t>
              <w:br/>
              <w:t>1</w:t>
              <w:br/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  <w:br/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  <w:br/>
              <w:t>1</w:t>
              <w:br/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  <w:br/>
              <w:t>1</w:t>
              <w:br/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графические традиционные продукты и услуги</w:t>
              <w:br/>
              <w:t>3.1.Составление библиографических изданий (указатели,  списки, библиографические справочники)</w:t>
              <w:br/>
              <w:t>3.2. Формирование информационной культуры пользователей (библиотечные уроки, экскурсии, обучение пользователей)</w:t>
            </w:r>
          </w:p>
          <w:p>
            <w:pPr>
              <w:pStyle w:val="Style1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  <w:br/>
              <w:t>1</w:t>
              <w:br/>
              <w:br/>
              <w:t>1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 услуги</w:t>
              <w:br/>
              <w:t>4.1. Вечера, клубы по интересам, конкурсы, выставки, презентации и другие мероприятия</w:t>
              <w:br/>
              <w:t>4.2. Литературные викторины, конференции, фестивали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  <w:br/>
              <w:t>1</w:t>
              <w:br/>
              <w:br/>
              <w:t>1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мориальные функции библиотеки</w:t>
              <w:br/>
              <w:t>5.1.Формирование и хранение обязательного экземпляра, в том числе бесплатного обязательного экземпляра местной печати</w:t>
              <w:br/>
              <w:t>5.2. Наличие редкого фонда</w:t>
              <w:br/>
              <w:t>5.3. Коллекция редких книг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</w:t>
              <w:br/>
              <w:t>1</w:t>
              <w:br/>
            </w:r>
          </w:p>
          <w:p>
            <w:pPr>
              <w:pStyle w:val="Style16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  <w:b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имальное количество баллов</w:t>
            </w:r>
          </w:p>
          <w:p>
            <w:pPr>
              <w:pStyle w:val="Style16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Style16"/>
        <w:ind w:right="-426" w:firstLine="567"/>
        <w:rPr/>
      </w:pPr>
      <w:r>
        <w:rPr>
          <w:color w:val="000000"/>
          <w:sz w:val="28"/>
          <w:szCs w:val="28"/>
        </w:rPr>
        <w:t>Сумма баллов по качественным показателям не должна быть ниже 10 баллов для подтверждения установленной группы оплаты труда.     </w:t>
      </w:r>
    </w:p>
    <w:p>
      <w:pPr>
        <w:pStyle w:val="Style16"/>
        <w:tabs>
          <w:tab w:val="clear" w:pos="708"/>
          <w:tab w:val="left" w:pos="567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2.  МУК «Дворец культуры «Машиностроитель»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ассовых мероприятий (единиц)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тоянно действующих в течение года объединений по интересам (единиц)</w:t>
      </w:r>
    </w:p>
    <w:p>
      <w:pPr>
        <w:pStyle w:val="Style16"/>
        <w:ind w:right="-284" w:firstLine="567"/>
        <w:jc w:val="both"/>
        <w:rPr/>
      </w:pPr>
      <w:r>
        <w:rPr/>
        <w:t>2.2. Отнесение МУК «Дворец культуры «Машиностроитель»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1417"/>
        <w:gridCol w:w="1418"/>
        <w:gridCol w:w="1417"/>
      </w:tblGrid>
      <w:tr>
        <w:trPr>
          <w:trHeight w:val="24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й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73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ассовых     </w:t>
              <w:br/>
              <w:t xml:space="preserve">мероприятий, единиц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20 до 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70 до 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0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оянно действующих в течение года объединений по интересам (единиц)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 до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до 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15</w:t>
            </w:r>
          </w:p>
        </w:tc>
      </w:tr>
    </w:tbl>
    <w:p>
      <w:pPr>
        <w:pStyle w:val="ConsPlusNormal"/>
        <w:widowControl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рядок отнесения МУК «Дворец культуры «Машиностроител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Группа по оплате труда определяется не чаще одного раза в год учредителем муниципального учреждения культуры – управлением культуры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67"/>
        <w:jc w:val="both"/>
        <w:rPr/>
      </w:pPr>
      <w:r>
        <w:rPr>
          <w:sz w:val="28"/>
          <w:szCs w:val="28"/>
        </w:rPr>
        <w:t xml:space="preserve">2.3.2. В случае когда один из показателей не достигает установленного уровня, соответствующая группа по оплате труда устанавливается в соответствии с учетом следующих дополнительных условий: 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использования материально-технической базы.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Количество массовых мероприятий и количество постоянно действующих в течение года объединений по интересам определяются, исходя из данных статистической отчетности за последние 3 года.</w:t>
      </w:r>
    </w:p>
    <w:p>
      <w:pPr>
        <w:pStyle w:val="Style16"/>
        <w:ind w:right="-284" w:firstLine="567"/>
        <w:jc w:val="both"/>
        <w:rPr/>
      </w:pPr>
      <w:r>
        <w:rPr>
          <w:color w:val="000000"/>
          <w:sz w:val="28"/>
          <w:szCs w:val="28"/>
        </w:rPr>
        <w:tab/>
        <w:t>2.3.4. Обязательным условием для МУК «Дворец культуры «Машиностроитель» является выполнение качественных показателей</w:t>
      </w:r>
      <w:r>
        <w:rPr/>
        <w:t>, отражающих эффективность и масштаб деятельности учреждения. Оценка выполнения производится по сумме балов, определенных в соответствии со следующей таблиц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05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ind w:left="-142" w:right="-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проводимых массовых мероприятий (театрализованных праздников и представлений, спектаклей и концертов художественной самодеятельност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ую 1000 посет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амодеятельных художественных коллективов, удостоенных почетного звания «народный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 за каждый коллекти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постоянно действующих (т.е. в течение всего года) самодеятельных объединений, коллективов, кружк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 за каждые 25 участников (среднегодово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реждений клубного типа, которым оказывается организационная и методическая помощь по плану, утвержденному вышестоящим органом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й клуб или красный уголок, но не более 2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адочных мест в зрительных, лекционных залах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е 10 м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амодеятельных художественных коллективов, удостоенных почетного звания «народный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 за каждый коллекти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постоянно действующих (т.е. в течение всего года) самодеятельных объединений, коллективов, кружков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 за каждые 25 участников (среднегодовое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умма баллов по качественным показателям не должна быть ниже 200 баллов для подтверждения установленной группы оплаты труда.</w:t>
      </w:r>
    </w:p>
    <w:p>
      <w:pPr>
        <w:pStyle w:val="Style16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МУК КТК «Дом искусств»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пектаклей (единиц);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яя загрузка зала (процент);</w:t>
      </w:r>
    </w:p>
    <w:p>
      <w:pPr>
        <w:pStyle w:val="Style16"/>
        <w:ind w:right="-284" w:firstLine="567"/>
        <w:jc w:val="both"/>
        <w:rPr/>
      </w:pPr>
      <w:r>
        <w:rPr>
          <w:sz w:val="28"/>
          <w:szCs w:val="28"/>
        </w:rPr>
        <w:t>- количество новых постановок (единиц).</w:t>
      </w:r>
    </w:p>
    <w:p>
      <w:pPr>
        <w:pStyle w:val="Style16"/>
        <w:ind w:right="-284" w:firstLine="567"/>
        <w:jc w:val="both"/>
        <w:rPr/>
      </w:pPr>
      <w:r>
        <w:rPr/>
        <w:t>3.2. Отнесение МУК КТК «Дом искусств»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1418"/>
        <w:gridCol w:w="1559"/>
        <w:gridCol w:w="1559"/>
      </w:tblGrid>
      <w:tr>
        <w:trPr>
          <w:trHeight w:val="240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 учреждений</w:t>
            </w:r>
          </w:p>
        </w:tc>
      </w:tr>
      <w:tr>
        <w:trPr>
          <w:trHeight w:val="240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7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ектаклей, един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, тыс.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постановок, един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рядок отнесения МУК КТК «Дом искусст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Группа по оплате труда определяется не чаще одного раза в год учредителем муниципального учреждения культуры – управлением культуры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40"/>
        <w:jc w:val="both"/>
        <w:rPr/>
      </w:pPr>
      <w:r>
        <w:rPr>
          <w:sz w:val="28"/>
          <w:szCs w:val="28"/>
        </w:rPr>
        <w:t xml:space="preserve">3.3.2. В случае когда один из показателей не достигает установленного уровня, соответствующая группа по оплате труда устанавливается в соответствии с учетом следующих дополнительных условий: 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использования материально-технической базы.</w:t>
      </w:r>
    </w:p>
    <w:p>
      <w:pPr>
        <w:pStyle w:val="Style16"/>
        <w:ind w:right="-284" w:firstLine="540"/>
        <w:rPr>
          <w:sz w:val="28"/>
          <w:szCs w:val="28"/>
        </w:rPr>
      </w:pPr>
      <w:r>
        <w:rPr>
          <w:sz w:val="28"/>
          <w:szCs w:val="28"/>
        </w:rPr>
        <w:t>3.3.3. Количество спектаклей и количество новых постановок  определяются, исходя из данных статистической отчетности за последние 3 года.</w:t>
      </w:r>
    </w:p>
    <w:p>
      <w:pPr>
        <w:pStyle w:val="Style16"/>
        <w:ind w:righ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Обязательным условием для МУК КТК «Дом искусств» является выполнение качественных показателей, отражающих эффективность и масштаб деятельности учреждения. Оценка выполнения производится по сумме балов, определенных в соответствии со следующей таблиц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63"/>
        <w:gridCol w:w="33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34"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ind w:left="-534"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34"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проводимых массовых мероприятий (театрализованных праздников и представлений, спектаклей и концерт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ую 1000 посет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34"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фессиональных коллективов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 за каждый коллект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34"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адочных мест в зрительны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е 10 мест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 по качественным показателям не должна быть ниже 110 баллов для подтверждения установленной группы оплаты труда.</w:t>
      </w:r>
    </w:p>
    <w:p>
      <w:pPr>
        <w:pStyle w:val="Style16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учреждение культуры "Музей "Фридландские ворота"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единиц хранения основного фонда и научно-вспомогательного фонда (единиц)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тителей в год (человек)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ов массовых мероприятий (человек).</w:t>
      </w:r>
    </w:p>
    <w:p>
      <w:pPr>
        <w:pStyle w:val="Style16"/>
        <w:ind w:right="-284" w:firstLine="567"/>
        <w:jc w:val="both"/>
        <w:rPr/>
      </w:pPr>
      <w:r>
        <w:rPr>
          <w:sz w:val="28"/>
          <w:szCs w:val="28"/>
        </w:rPr>
        <w:t>4.2. Отнесение МУК "Музей "Фридландские ворота"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 год (тыс.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,0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,0  до 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,0  до 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оличество участников массовых мероприятий (тыс.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,0   до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5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понатов основного фонда (тыс.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5 до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 до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0</w:t>
            </w:r>
          </w:p>
        </w:tc>
      </w:tr>
    </w:tbl>
    <w:p>
      <w:pPr>
        <w:pStyle w:val="ConsPlusNormal"/>
        <w:widowControl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рядок отнесения МУК "Музей "Фридландские ворота"  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Группа по оплате труда определяется не чаще одного раза в год учредителем муниципального учреждения культуры – управлением культуры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40"/>
        <w:jc w:val="both"/>
        <w:rPr/>
      </w:pPr>
      <w:r>
        <w:rPr>
          <w:sz w:val="28"/>
          <w:szCs w:val="28"/>
        </w:rPr>
        <w:t xml:space="preserve">4.3.2. В случае когда один из показателей не достигает установленного уровня, соответствующая группа по оплате труда устанавливается в соответствии с учетом следующих дополнительных условий: 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учреждения в здании, являющемся объектом культурного наследия регионального значения «Крепостные ворота «Фридландские».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3. Количество единиц хранения основного фонда и научно-вспомогательного фонда, количество посетителей и количество участников массовых мероприятий определяются, исходя из данных статистической отчетности за последние 3 года, для вновь созданного учреждения – по плановым показателям.</w:t>
      </w:r>
    </w:p>
    <w:p>
      <w:pPr>
        <w:pStyle w:val="Style16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 Обязательным условием для МУК «Музей «Фридландские ворота» является выполнение качественных показателей, отражающих эффективность и масштаб деятельности учреждения. Оценка выполнения производится по сумме балов, определенных в соответствии со следующей таблиц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инновационных форм работы с музейной аудитор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ающих семинаров, практикумов, совещаний, курсов повышения квалификации; содействие профессиональному общению работников музейных учреждений области с коллегами из других реги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по всем направлениям музейной деятельности (в виде пособий, разработок или сценариев отдельных массовых мероприятий, занятий, выставок и других форм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концепции развития музея, участие в разработке областных и федеральных программ развития отдельных видов деятельности; организация изучения эффективности тех или иных видов музейной деятельности в форме анкетирования, устных опросов и других видов исслед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(теле- и радиопередачи, выступления в прессе и т. д.), а также реклам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кая деятельность (каталоги выставок, коллекций и прочее; сборники научных труд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онных технологий для совершенствования учета музейных предметов, создания баз данных, рекламы и прочее; обеспечение доступа к отечественным и международным компьютерным сет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внебюджетных источников финансирования музей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эстетический уровень оформления экспозиций, создание авторских экспозиций, участие в конкурсах, музейных фестивалях, организация выставок в других музеях области и за ее преде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амостоятельных научно-исследовательских работ, экспедиций по комплектованию фондов, сбору фольклора и другого этнографического матери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имальное количество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yle16"/>
        <w:ind w:right="-284" w:hanging="0"/>
        <w:jc w:val="both"/>
        <w:rPr/>
      </w:pPr>
      <w:r>
        <w:rPr>
          <w:sz w:val="28"/>
          <w:szCs w:val="28"/>
        </w:rPr>
        <w:tab/>
        <w:t>Число баллов по качественным показателям присуждается по факту наличия в музее того или иного рода деятельности для подтверждения установленной группы оплаты труда.</w:t>
      </w:r>
    </w:p>
    <w:p>
      <w:pPr>
        <w:pStyle w:val="Style16"/>
        <w:ind w:right="-28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мма баллов по качественным показателям не должна быть ниже 7 баллов для подтверждения установленной группы оплаты труда.</w:t>
      </w:r>
    </w:p>
    <w:p>
      <w:pPr>
        <w:pStyle w:val="Style16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  <w:t>5. Муниципальное учреждение культуры "Калининградский зоопарк"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тителей в год (человек);</w:t>
      </w:r>
    </w:p>
    <w:p>
      <w:pPr>
        <w:pStyle w:val="Style1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идов животных (условных единиц).</w:t>
      </w:r>
    </w:p>
    <w:p>
      <w:pPr>
        <w:pStyle w:val="Style16"/>
        <w:ind w:right="-284" w:firstLine="567"/>
        <w:jc w:val="both"/>
        <w:rPr/>
      </w:pPr>
      <w:r>
        <w:rPr>
          <w:sz w:val="28"/>
          <w:szCs w:val="28"/>
        </w:rPr>
        <w:t>5.2. Отнесение МУК "Калининградский зоопарк"</w:t>
      </w:r>
      <w:r>
        <w:rPr/>
        <w:t xml:space="preserve">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134"/>
        <w:gridCol w:w="1275"/>
        <w:gridCol w:w="1134"/>
        <w:gridCol w:w="1134"/>
      </w:tblGrid>
      <w:tr>
        <w:trPr>
          <w:trHeight w:val="5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й</w:t>
            </w:r>
          </w:p>
        </w:tc>
      </w:tr>
      <w:tr>
        <w:trPr>
          <w:trHeight w:val="240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 год</w:t>
            </w:r>
          </w:p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челов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1" w:hanging="61"/>
              <w:jc w:val="center"/>
              <w:rPr/>
            </w:pPr>
            <w:r>
              <w:rPr>
                <w:sz w:val="28"/>
                <w:szCs w:val="28"/>
              </w:rPr>
              <w:t>свыше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83" w:right="-1" w:hanging="0"/>
              <w:jc w:val="center"/>
              <w:rPr/>
            </w:pPr>
            <w:r>
              <w:rPr>
                <w:sz w:val="28"/>
                <w:szCs w:val="28"/>
              </w:rPr>
              <w:t>от 300</w:t>
            </w:r>
          </w:p>
          <w:p>
            <w:pPr>
              <w:pStyle w:val="Style16"/>
              <w:ind w:left="-83" w:right="-1" w:hanging="0"/>
              <w:jc w:val="center"/>
              <w:rPr/>
            </w:pPr>
            <w:r>
              <w:rPr>
                <w:sz w:val="28"/>
                <w:szCs w:val="28"/>
              </w:rPr>
              <w:t>до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1" w:hanging="106"/>
              <w:jc w:val="center"/>
              <w:rPr/>
            </w:pPr>
            <w:r>
              <w:rPr>
                <w:sz w:val="28"/>
                <w:szCs w:val="28"/>
              </w:rPr>
              <w:t>от 200</w:t>
            </w:r>
          </w:p>
          <w:p>
            <w:pPr>
              <w:pStyle w:val="Style16"/>
              <w:ind w:right="-1" w:hanging="106"/>
              <w:jc w:val="center"/>
              <w:rPr/>
            </w:pPr>
            <w:r>
              <w:rPr>
                <w:sz w:val="28"/>
                <w:szCs w:val="28"/>
              </w:rPr>
              <w:t>до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идов животных</w:t>
            </w:r>
          </w:p>
          <w:p>
            <w:pPr>
              <w:pStyle w:val="ConsPlusNormal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словных единиц)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83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0</w:t>
            </w:r>
          </w:p>
          <w:p>
            <w:pPr>
              <w:pStyle w:val="ConsPlusNormal"/>
              <w:widowControl/>
              <w:ind w:left="-83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10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</w:t>
            </w:r>
          </w:p>
          <w:p>
            <w:pPr>
              <w:pStyle w:val="ConsPlusNormal"/>
              <w:widowControl/>
              <w:ind w:right="-1"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</w:tbl>
    <w:p>
      <w:pPr>
        <w:pStyle w:val="ConsPlusNormal"/>
        <w:widowControl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рядок отнесения МУК "Калининградский зоопарк"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Группа по оплате труда определяется не чаще одного раза в год учредителем муниципального учреждения культуры – управлением культуры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40"/>
        <w:jc w:val="both"/>
        <w:rPr/>
      </w:pPr>
      <w:r>
        <w:rPr>
          <w:sz w:val="28"/>
          <w:szCs w:val="28"/>
        </w:rPr>
        <w:t xml:space="preserve">5.3.2. В случае когда один из показателей не достигает установленного уровня, соответствующая группа по оплате труда устанавливается в соответствии с учетом следующих дополнительных условий: 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животных, занесенных в красную книгу, составляет более 10 % от общего количества видов животных.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3. Количество посетителей в год и количество видов животных определяется, исходя из данных статистической отчетности за последние 3 года.</w:t>
      </w:r>
    </w:p>
    <w:p>
      <w:pPr>
        <w:pStyle w:val="Style16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4. Обязательным условием для МУК «Калининградский зоопарк» является выполнение качественных показателей, отражающих эффективность и масштаб деятельности учреждения. Оценка выполнения производится по сумме балов, определенных в соответствии со следующей таблиц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онное обслужи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ттракционов ( катание на электропоезде, на пони в тележке, детская площадка, карус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матических выста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ечатной и сувенирной продукции, видеофиль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дких видов животных, занесенных в красную кни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ых исслед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ие животных редких и исчезающих видов с целью с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звлекательных мероприятий и празд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охрана объектов культурного наследия, статуй и ценностей, относящихся к антиквари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дких видов растений и оранжере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имальное количеств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6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баллов по качественным показателям не должна быть ниже 14 баллов для подтверждения установленной группы оплаты труда.</w:t>
      </w:r>
    </w:p>
    <w:p>
      <w:pPr>
        <w:pStyle w:val="Style16"/>
        <w:tabs>
          <w:tab w:val="clear" w:pos="708"/>
          <w:tab w:val="left" w:pos="9639" w:leader="none"/>
        </w:tabs>
        <w:ind w:right="-143" w:firstLine="567"/>
        <w:rPr>
          <w:sz w:val="28"/>
          <w:szCs w:val="28"/>
        </w:rPr>
      </w:pPr>
      <w:r>
        <w:rPr>
          <w:sz w:val="28"/>
          <w:szCs w:val="28"/>
        </w:rPr>
        <w:t>6. Муниципальное учреждение культуры «Центр охраны памятников»</w:t>
      </w:r>
    </w:p>
    <w:p>
      <w:pPr>
        <w:pStyle w:val="Style16"/>
        <w:tabs>
          <w:tab w:val="clear" w:pos="708"/>
          <w:tab w:val="left" w:pos="9639" w:leader="none"/>
        </w:tabs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tabs>
          <w:tab w:val="clear" w:pos="708"/>
          <w:tab w:val="left" w:pos="963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храняемых объектов культурного наследия (единиц);</w:t>
      </w:r>
    </w:p>
    <w:p>
      <w:pPr>
        <w:pStyle w:val="Style16"/>
        <w:tabs>
          <w:tab w:val="clear" w:pos="708"/>
          <w:tab w:val="left" w:pos="963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едоставленных услуг (паспортов фасадов, исторических справок, охранных обязательств, актов осмотра технического состояния, осуществлено технического надзора) (единиц).</w:t>
      </w:r>
    </w:p>
    <w:p>
      <w:pPr>
        <w:pStyle w:val="Style16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6.2. Отнесение МУК «Центр охраны памятников»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992"/>
        <w:gridCol w:w="1134"/>
        <w:gridCol w:w="1134"/>
        <w:gridCol w:w="1134"/>
      </w:tblGrid>
      <w:tr>
        <w:trPr>
          <w:trHeight w:val="508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 учреждений</w:t>
            </w:r>
          </w:p>
        </w:tc>
      </w:tr>
      <w:tr>
        <w:trPr>
          <w:trHeight w:val="240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храняемых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0 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0 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услуг (паспортов фасадов, исторических справок, технический надзор, охранных обязательств, актов осмотра технического состояния и т.д.)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до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left="-61" w:right="-1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00</w:t>
            </w:r>
          </w:p>
        </w:tc>
      </w:tr>
    </w:tbl>
    <w:p>
      <w:pPr>
        <w:pStyle w:val="ConsPlusNormal"/>
        <w:widowControl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рядок отнесения МУК «Центр охраны памятников»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Группа по оплате труда определяется не чаще одного раза в год учредителем муниципального учреждения культуры – управлением культуры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2. Количество охраняемых объектов и количество предоставленных услуг определяется, исходя из данных статистической отчетности за последние 3 года, для вновь созданного учреждения – на основании плановых показателей.</w:t>
      </w:r>
    </w:p>
    <w:p>
      <w:pPr>
        <w:pStyle w:val="Style16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3. Обязательным условием для МУК «Центр охраны памятников» является выполнение качественных показателей, отражающих эффективность и масштаб деятельности учреждения. Оценка выполнения производится по сумме балов, определенных в соответствии со следующей таблиц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ограмм по определению охранных зон (за каждый объект) (един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условий с учетом режимов использования охранных зон (един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го обследования архитектурно-конструктивных элементов памятника (един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6"/>
        <w:ind w:right="-284" w:hanging="0"/>
        <w:rPr/>
      </w:pPr>
      <w:r>
        <w:rPr>
          <w:sz w:val="28"/>
          <w:szCs w:val="28"/>
        </w:rPr>
        <w:tab/>
        <w:t>Сумма баллов по качественным показателям не должна быть ниже 12 баллов для подтверждения установленной группы оплаты труда.</w:t>
      </w:r>
    </w:p>
    <w:p>
      <w:pPr>
        <w:pStyle w:val="Style16"/>
        <w:ind w:right="-284" w:firstLine="567"/>
        <w:rPr>
          <w:sz w:val="28"/>
          <w:szCs w:val="28"/>
        </w:rPr>
      </w:pPr>
      <w:r>
        <w:rPr>
          <w:sz w:val="28"/>
          <w:szCs w:val="28"/>
        </w:rPr>
        <w:t>7. Муниципальное учреждение культуры «Симфонический оркестр»</w:t>
      </w:r>
    </w:p>
    <w:p>
      <w:pPr>
        <w:pStyle w:val="Style16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Показатели деятельности учреждения при определении группы по оплате труда руководителей оцениваются в установленных  единицах по следующим показателям:</w:t>
      </w:r>
    </w:p>
    <w:p>
      <w:pPr>
        <w:pStyle w:val="Style16"/>
        <w:ind w:right="-284" w:hanging="0"/>
        <w:rPr>
          <w:sz w:val="28"/>
          <w:szCs w:val="28"/>
        </w:rPr>
      </w:pPr>
      <w:r>
        <w:rPr>
          <w:sz w:val="28"/>
          <w:szCs w:val="28"/>
        </w:rPr>
        <w:t>- количество концертов (единиц);</w:t>
      </w:r>
    </w:p>
    <w:p>
      <w:pPr>
        <w:pStyle w:val="Style16"/>
        <w:ind w:right="-284" w:hanging="0"/>
        <w:rPr>
          <w:sz w:val="28"/>
          <w:szCs w:val="28"/>
        </w:rPr>
      </w:pPr>
      <w:r>
        <w:rPr>
          <w:sz w:val="28"/>
          <w:szCs w:val="28"/>
        </w:rPr>
        <w:t>- количество слушателей, посетителей (человек);</w:t>
      </w:r>
    </w:p>
    <w:p>
      <w:pPr>
        <w:pStyle w:val="Style16"/>
        <w:ind w:right="-284" w:hanging="0"/>
        <w:rPr>
          <w:sz w:val="28"/>
          <w:szCs w:val="28"/>
        </w:rPr>
      </w:pPr>
      <w:r>
        <w:rPr>
          <w:sz w:val="28"/>
          <w:szCs w:val="28"/>
        </w:rPr>
        <w:t>- количество музыкантов (человек).</w:t>
      </w:r>
    </w:p>
    <w:p>
      <w:pPr>
        <w:pStyle w:val="Style16"/>
        <w:ind w:right="-284" w:firstLine="567"/>
        <w:jc w:val="both"/>
        <w:rPr/>
      </w:pPr>
      <w:r>
        <w:rPr/>
        <w:t>7.2. Отнесение МУК «Симфонический оркестр» к одной из четырех групп по оплате труда руководителей на основе указанных выше показателей производится в соответствии со следующей таблице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1276"/>
        <w:gridCol w:w="1276"/>
        <w:gridCol w:w="1275"/>
      </w:tblGrid>
      <w:tr>
        <w:trPr>
          <w:trHeight w:val="508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 учреждений</w:t>
            </w:r>
          </w:p>
        </w:tc>
      </w:tr>
      <w:tr>
        <w:trPr>
          <w:trHeight w:val="24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цертов,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1"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лушателей, посетителей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 000 до 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00 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00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зыка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0 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 </w:t>
            </w:r>
          </w:p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25</w:t>
            </w:r>
          </w:p>
        </w:tc>
      </w:tr>
    </w:tbl>
    <w:p>
      <w:pPr>
        <w:pStyle w:val="ConsPlusNormal"/>
        <w:widowControl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орядок отнесения МУК «Симфонический оркестр» к группам по оплате труда руководящих работников.</w:t>
      </w:r>
    </w:p>
    <w:p>
      <w:pPr>
        <w:pStyle w:val="ConsPlusNormal"/>
        <w:widowControl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Группа по оплате труда определяется не чаще одного раза в год учредителем муниципального учреждения культуры – управлением культуры на основании соответствующих документов, подтверждающих наличие  указанных объемов работы учреждения.</w:t>
      </w:r>
    </w:p>
    <w:p>
      <w:pPr>
        <w:pStyle w:val="Style16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2. Количество концертов, слушателей и музыкантов определяется, исходя из данных статистической отчетности за последние 3 год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53:00Z</dcterms:created>
  <dc:creator>GEG</dc:creator>
  <dc:description/>
  <cp:keywords/>
  <dc:language>en-US</dc:language>
  <cp:lastModifiedBy>Колесникова</cp:lastModifiedBy>
  <cp:lastPrinted>2009-08-20T16:49:00Z</cp:lastPrinted>
  <dcterms:modified xsi:type="dcterms:W3CDTF">2009-11-24T13:06:00Z</dcterms:modified>
  <cp:revision>3</cp:revision>
  <dc:subject/>
  <dc:title/>
</cp:coreProperties>
</file>