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2» _10__ 2010 г. № 179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е обеспеч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долгосрочно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901"/>
        <w:gridCol w:w="1605"/>
        <w:gridCol w:w="1248"/>
        <w:gridCol w:w="1249"/>
        <w:gridCol w:w="1248"/>
        <w:gridCol w:w="1427"/>
        <w:gridCol w:w="1249"/>
        <w:gridCol w:w="1429"/>
        <w:gridCol w:w="1772"/>
      </w:tblGrid>
      <w:tr>
        <w:trPr>
          <w:trHeight w:val="259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*</w:t>
            </w:r>
          </w:p>
        </w:tc>
        <w:tc>
          <w:tcPr>
            <w:tcW w:w="7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</w:tr>
      <w:tr>
        <w:trPr>
          <w:trHeight w:val="20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6" w:hRule="atLeast"/>
          <w:cantSplit w:val="true"/>
        </w:trPr>
        <w:tc>
          <w:tcPr>
            <w:tcW w:w="36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потребности в финансовых ресурсах на выполнение мероприятий программ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4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428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9 266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142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592,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 544,6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337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962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01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 314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79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4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 17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48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638,5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97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825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2 082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793,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592,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 592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одержания, технологий, форм и методов на всех уровнях образования</w:t>
            </w:r>
          </w:p>
        </w:tc>
      </w:tr>
      <w:tr>
        <w:trPr>
          <w:trHeight w:val="870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орядка организации конкурсных процедур по отбору образовательных учреждений для откры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ых экспериментальных площадо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ых центров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еспечение прав граждан на получение общедоступного  образования</w:t>
            </w:r>
          </w:p>
        </w:tc>
      </w:tr>
      <w:tr>
        <w:trPr>
          <w:trHeight w:val="1251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увеличение числа групп кратковременного пребы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образовательного учреждения «начальная школа – детский са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групп предшкольной подготовки на базе учреждений различных типов и в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емейных детских садов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ресурсных центров и опорных учреждений по работе с детьми с особыми образовательными потребностями на базе 6 муниципальных дошкольных образовательных учрежден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ети учреждений дополнительного образования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опорных учреждений (на основе конкурсного отбора по результатам деятельности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федерального государственного  образовательного стандарта нового поколения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696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истанционного обучения для детей с особыми образовательными потребностями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911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игровой поддержки детей на базе учреждений различных типов и видов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165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</w:t>
            </w:r>
            <w:r>
              <w:rPr>
                <w:color w:val="000000"/>
              </w:rPr>
              <w:t>Обеспечение качества и доступности образовательных услуг для разных категорий воспитанников и обучающихся</w:t>
            </w:r>
          </w:p>
        </w:tc>
      </w:tr>
      <w:tr>
        <w:trPr>
          <w:trHeight w:val="165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Развитие новых форм и механизмов объективной системы оценки учебных достижений учащихся</w:t>
            </w:r>
          </w:p>
        </w:tc>
      </w:tr>
      <w:tr>
        <w:trPr>
          <w:trHeight w:val="1962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экспертиза уровня освоения государственного образовательного стандарта чере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ую (итоговую) аттестацию выпускников 11-х классов в форме ЕГ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сударственную (итоговую) аттестацию выпускников 9-х классов в новой фор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ое тестирование учащихся на разных ступенях образов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здание муниципальной информационно-аналитической системы сбора, хранения, актуализации и адресного обеспечения пользователей статистической и мониторинговой информацией о системе образования</w:t>
            </w:r>
          </w:p>
        </w:tc>
      </w:tr>
      <w:tr>
        <w:trPr>
          <w:trHeight w:val="1657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утверждение критериев отбора общеобразовательных учреждений по внедрению комплекса программ «1С: ХроноГраф»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ниципального банка данных о системе образования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818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ающих семинаров для сотрудников комитета, руководителей общеобразовательных учреждений по внедрению комплекса программ «1С: ХроноГраф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автоматизированной системы управления административно-хозяйственной деятельностью на основе комплекса программ «1С: ХроноГраф»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адровое обеспечение образовательного процесса</w:t>
            </w:r>
          </w:p>
        </w:tc>
      </w:tr>
      <w:tr>
        <w:trPr>
          <w:trHeight w:val="2592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дер в образован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дагог дошкольного образов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 го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дагогический дебю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ый классный классный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рдце отдаю детям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ивный звездопа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курс образовательных предметных сайтов естественно-математического цикл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курс методических разработок библиотечных уроков» и др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6" w:right="-107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педагогических работников в области современных технологий образования, в том числе  информационных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7" w:hanging="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аздничных мероприятий, посвященных «Дню учителя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14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69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Создание условий безопасного функционирования учреждений образования, сохранения и укрепления здоровья участников образовательного процесса</w:t>
            </w:r>
          </w:p>
        </w:tc>
      </w:tr>
      <w:tr>
        <w:trPr>
          <w:trHeight w:val="833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обация инновационных проектов организации каникулярного времени детей и подростков, ориентированных на непрерывный процесс творческого и физического развития 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форм профилактической работы по сохранению и укреплению здоровья  участников образовательного процесса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школьных стадионов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371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культурно-спортивных комплексов в дошкольных учреждениях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371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атериально-технической базы медицинских блоков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580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атериально-технической базы автономных образовате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0,6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66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50,6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№ 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д/с № 26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4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5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№ 6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д/с № 83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8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д/с № 87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д/с № 95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9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10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10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2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/с № 1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д/с № 128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ДОУ ЦРР д/с № 13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13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 д/с № 13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ДОД ДТДиМ 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Совершенствование системы выявления и поддержки одаренных детей</w:t>
            </w:r>
          </w:p>
        </w:tc>
      </w:tr>
      <w:tr>
        <w:trPr>
          <w:trHeight w:val="833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одских ученических олимпиад, смотров, конкурсов, игр, фестивалей, соревнований и конференций, участие школьников во всероссийских и международных конференциях, форумах, слетах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труктуры и содержания преподавания в городской Школе для одаренных детей и Летней компьютерной школ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вышение эффективности деятельности системы образования</w:t>
            </w:r>
          </w:p>
        </w:tc>
      </w:tr>
      <w:tr>
        <w:trPr>
          <w:trHeight w:val="515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 Совершенствование форм  государственно-общественного управления   в образовании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ханизмов предоставления публичных отчетов об образовательной и финансово-хозяйственной деятельности  образовательных учреждений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участия представителей  органов государственно-общественного управления при проведении внутреннего и внешнего аудита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звитие сети  образовательных учреждений</w:t>
            </w:r>
          </w:p>
        </w:tc>
      </w:tr>
      <w:tr>
        <w:trPr>
          <w:trHeight w:val="907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разовательных учреждений: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Д и РД «Детские ясли-сад на 240 мест с бассейном в Северном жилом районе г. Калининград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0,0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итет по образованию</w:t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итет архитектуры и строительства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новых образовательных учреждений: 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ого сада №42 по ГП по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Карамзина в Московском районе города Калининград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429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 452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 882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29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52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 882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проектной документации «Строительство детского сада №42 по ГП по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. Карамзина в Московском районе города Калининград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етских яслей-сада на 240 мест с бассейном по ул. Фермора в Северном жилом районе г. Кали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4 749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3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5 532,2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 661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 661,9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87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87,2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образовательной школы на 1000 мест в г. Калининград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09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19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86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64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337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14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51,6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Б (остатки 2009 г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662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662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99,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69,6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Б (остатки 2009 г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72,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87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8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40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роектной документации «Строительство общеобразовательной школы на 1000 мест в г. Калининграде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0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0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8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00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футбольного поля и спортивных площадок для игровых видов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Мира, 134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88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88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388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88,1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мплексного спортивного зала (пр. Мира, 134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90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390,5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90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390,5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П «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е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их яслей-сада на 240 мест с бассейном в Северном жил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354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354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348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348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5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005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их яслей-сада на 240 мест с бассейном по ул. Алданско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 452,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352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 452,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352,4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й детского дома «Надежда» п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 Камская, 2 «А» в г. Калининград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7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7,9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7,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7,9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изыскательские работы по объекту «Строительство спортивного зала МОУ Гимназия №40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 «Ясли-сад на 240 мест с бассейном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лданской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алининграде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9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9,0</w:t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 «Строительство школы 1500 мест в Восточном жил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</w:t>
            </w:r>
          </w:p>
        </w:tc>
        <w:tc>
          <w:tcPr>
            <w:tcW w:w="1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 «Детские ясли-сад на 240 мест с бассейном по ул. Беланова в г. Калининграде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РП «Пристройка к зданию МДОУ Д/С №2 по ул. Красносельской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ые и предпроектные работы по объекту «Строительство физкультурно-оздоровительного комплекса по ул. Заводской Московског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лининграда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8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Совершенствование </w:t>
            </w:r>
            <w:r>
              <w:rPr>
                <w:color w:val="000000"/>
              </w:rPr>
              <w:t xml:space="preserve">финансово-экономических механизмов и внедрение новых организационно-правовых фор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бразовательных учреждений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ых механизмов финансирования  учреждений дошкольного и дополнительного образования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рмативно-правой базы внедрения новых</w:t>
            </w:r>
            <w:r>
              <w:rPr>
                <w:color w:val="000000"/>
                <w:sz w:val="22"/>
                <w:szCs w:val="22"/>
              </w:rPr>
              <w:t xml:space="preserve"> организационно-правовых форм образовательных учреждений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ия модели автономного образовательного учреждения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</w:tc>
      </w:tr>
      <w:tr>
        <w:trPr>
          <w:trHeight w:val="259" w:hRule="atLeas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внедрение модели формирования и размещения муниципального задания на услуги дошкольного и  дополнительного образования детей в учреждениях и организациях  любой формы собственности </w:t>
            </w:r>
          </w:p>
        </w:tc>
        <w:tc>
          <w:tcPr>
            <w:tcW w:w="9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ФБ – безвозмездные поступления из федерального бюджета;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0:00Z</dcterms:created>
  <dc:creator>Customer</dc:creator>
  <dc:description/>
  <cp:keywords/>
  <dc:language>en-US</dc:language>
  <cp:lastModifiedBy>Вирченко</cp:lastModifiedBy>
  <cp:lastPrinted>2010-10-26T09:31:00Z</cp:lastPrinted>
  <dcterms:modified xsi:type="dcterms:W3CDTF">2010-10-27T09:59:00Z</dcterms:modified>
  <cp:revision>77</cp:revision>
  <dc:subject/>
  <dc:title/>
</cp:coreProperties>
</file>