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СК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ОРОД КАЛИНИНГРА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36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1.11.2009г. </w:t>
        <w:tab/>
        <w:tab/>
        <w:tab/>
        <w:tab/>
        <w:tab/>
        <w:tab/>
        <w:tab/>
        <w:tab/>
        <w:tab/>
        <w:t>№ 201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алинингра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главы администрации городского округа «Город Калининград» от 25.09.2008       № 1542 «Об утверждении ведомственной целевой Программы «Развитие первичной медико–санитарной помощи в городе Калининграде на период 2009-2011 годы» (в редакции постановления главы администрации от 25.06.2009 № 979) </w:t>
            </w:r>
          </w:p>
        </w:tc>
        <w:tc>
          <w:tcPr>
            <w:tcW w:w="4706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статьи 79 пункта 1 Бюджетного Кодекса Российской Федерации и предоставления бюджетных инвестиций из федерального и регионального бюджетов на софинансирование объектов капитального строи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главы администрации городского округа «Город Калининград» от 25.09.2008 № 1542 «Об утверждении ведомственной целевой Программы «Развитие первичной медико–санитарной помощи в городе Калининграде на период 2009-2011 годы» (в редакции постановления главы администрации от 25.06.2009 № 979)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(далее Программа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9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становления изложить в следующей редакции: «Об утверждении долгосрочной целевой Программы «Развитие первичной медико–санитарной помощи в городе Калининграде на период 2009-2012 годы».</w:t>
      </w:r>
    </w:p>
    <w:p>
      <w:pPr>
        <w:pStyle w:val="ConsPlusTitle"/>
        <w:widowControl/>
        <w:numPr>
          <w:ilvl w:val="1"/>
          <w:numId w:val="2"/>
        </w:numPr>
        <w:tabs>
          <w:tab w:val="clear" w:pos="709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ах 1, 2 постановления заменить слово «ведомственная» словом «долгосрочная» в соответствующем падеже, «2011» заменить на «2012», далее – по тексту.</w:t>
      </w:r>
    </w:p>
    <w:p>
      <w:pPr>
        <w:pStyle w:val="ConsPlusTitle"/>
        <w:widowControl/>
        <w:numPr>
          <w:ilvl w:val="1"/>
          <w:numId w:val="2"/>
        </w:numPr>
        <w:tabs>
          <w:tab w:val="clear" w:pos="709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к постановлени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аспорт Программы раздел «Объемы финансирования, всего и по годам» изложить в новой редакции (приложение № 1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дел 4 «Система мероприятий ведомственной целевой Программы «Развитие первичной медико–санитарной помощи в городе Калининграде на период 2009 - 2011 годы» изложить в новой редакции (приложение № 2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дел 8 «Оценка эффективности расходования бюджетных средств»  изложить в новой редакции (приложение № 3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аблицу № 1 «Перечень и финансирование мероприятий ведомственной целевой Программы «Развитие первичной медико–санитарной помощи в городе Калининграде на период 2009-2011 годы» изложить в новой редакции (приложение № 4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аблицу № 2 «Финансирование мероприятий ведомственной целевой Программы «Развитие первичной медико–санитарной помощи в городе Калининграде на период 2009-2011 годы» в 2009 году изложить в новой редакции (приложение № 5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аблицу № 3 «Финансирование мероприятий ведомственной целевой Программы «Развитие первичной медико–санитарной помощи в городе Калининграде на период 2009-2011 годы» в 2010 году изложить в новой редакции (приложение № 6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аблицу № 4 «Финансирование мероприятий ведомственной целевой Программы «Развитие первичной медико–санитарной помощи в городе Калининграде на период 2009-2011 годы» в 2011 году изложить в новой редакции (приложение № 7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бавить таблицу № 5 «Финансирование мероприятий ведомственной целевой Программы «Развитие первичной медико–санитарной помощи в городе Калининграде на период 2009-2012 годы» в 2012 году (приложение № 8)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правляющему делами администрации городского округа «Город Калининград» С.В. Воропаеву обеспечить опубликование настоящего постановления в средствах массовой информации и направление в Министерство по развитию территорий и взаимодействию с органами местного само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тету экономики, финансов и контроля городского округа «Город Калининград» (С.Б. Мухомор) в установленном порядке внести изменения в бюджет городского округа «Город Калининград» на 2009 год и плановый период 2010-2012 г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начальника управления здравоохранения администрации городского округа «Город Калининград» О.К. Тугуш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</w:t>
        <w:tab/>
        <w:t xml:space="preserve">     Ф. Ф. Лапин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Исп: Т.А. Мисюрева</w:t>
      </w:r>
    </w:p>
    <w:p>
      <w:pPr>
        <w:pStyle w:val="Normal"/>
        <w:rPr/>
      </w:pPr>
      <w:r>
        <w:rPr/>
        <w:t>т.92-37-95</w:t>
      </w:r>
      <w:r>
        <w:br w:type="page"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4635"/>
      </w:tblGrid>
      <w:tr>
        <w:trPr/>
        <w:tc>
          <w:tcPr>
            <w:tcW w:w="5219" w:type="dxa"/>
            <w:tcBorders/>
          </w:tcPr>
          <w:p>
            <w:pPr>
              <w:pStyle w:val="Heading1"/>
              <w:pageBreakBefore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род Калининград»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11.2009г. № 2016</w:t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первичной медико- санитарной помощи в городе Калининграде на период 2009-201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93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всего и  по годам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на 2009 – 2012 гг.</w:t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-             256 873,6  тыс. руб., из них:</w:t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  - 38 022,6 тыс. руб.;</w:t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0  году  - 42 908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 году  - 82 833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93 11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ъем средств, выделяемых из </w:t>
            </w:r>
            <w:r>
              <w:rPr>
                <w:sz w:val="28"/>
                <w:szCs w:val="28"/>
              </w:rPr>
              <w:t>бюджета городского округа</w:t>
            </w:r>
            <w:r>
              <w:rPr>
                <w:sz w:val="28"/>
              </w:rPr>
              <w:t>, подлежит ежегодному уточнению при разработке проекта закона о городском бюджете на соответствующи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  <w:gridCol w:w="3829"/>
      </w:tblGrid>
      <w:tr>
        <w:trPr/>
        <w:tc>
          <w:tcPr>
            <w:tcW w:w="6025" w:type="dxa"/>
            <w:tcBorders/>
          </w:tcPr>
          <w:p>
            <w:pPr>
              <w:pStyle w:val="Heading1"/>
              <w:pageBreakBefore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дел 4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82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род Калининград»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11.2009г. № 201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ист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й долгосрочной целев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первичной медико-санитарной помощи в городе Калининграде на период 2009-2012годы»</w:t>
      </w:r>
    </w:p>
    <w:p>
      <w:pPr>
        <w:pStyle w:val="Normal"/>
        <w:rPr/>
      </w:pPr>
      <w:r>
        <w:rPr/>
        <w:tab/>
      </w:r>
    </w:p>
    <w:tbl>
      <w:tblPr>
        <w:tblW w:w="15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966"/>
        <w:gridCol w:w="931"/>
        <w:gridCol w:w="931"/>
        <w:gridCol w:w="986"/>
        <w:gridCol w:w="931"/>
        <w:gridCol w:w="1125"/>
        <w:gridCol w:w="1657"/>
        <w:gridCol w:w="1145"/>
        <w:gridCol w:w="1060"/>
        <w:gridCol w:w="843"/>
        <w:gridCol w:w="930"/>
        <w:gridCol w:w="930"/>
        <w:gridCol w:w="930"/>
      </w:tblGrid>
      <w:tr>
        <w:trPr>
          <w:cantSplit w:val="true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ь, задачи, наименование мероприяти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-нитель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анс. затраты (тыс. руб.)</w:t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 результативности выполнения Программы</w:t>
            </w:r>
          </w:p>
        </w:tc>
      </w:tr>
      <w:tr>
        <w:trPr>
          <w:cantSplit w:val="true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 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 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 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 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ов. знач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 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 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 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Цель:  Улучшить состояние здоровья населения города, сократить  прямые и косвенные потери общества за счет  профилактики, раннего выявления заболева</w:t>
            </w:r>
            <w:r>
              <w:rPr>
                <w:b/>
                <w:bCs/>
                <w:spacing w:val="-2"/>
                <w:sz w:val="22"/>
              </w:rPr>
              <w:t xml:space="preserve">ний, обеспечения качественной, </w:t>
            </w:r>
            <w:r>
              <w:rPr>
                <w:b/>
                <w:bCs/>
                <w:sz w:val="22"/>
              </w:rPr>
              <w:t>в том числе за счет внедрения новых медицинских технологий,</w:t>
            </w:r>
            <w:r>
              <w:rPr>
                <w:b/>
                <w:bCs/>
                <w:spacing w:val="-2"/>
                <w:sz w:val="22"/>
              </w:rPr>
              <w:t xml:space="preserve"> доступной, </w:t>
            </w:r>
            <w:r>
              <w:rPr>
                <w:b/>
                <w:bCs/>
                <w:sz w:val="22"/>
              </w:rPr>
              <w:t>бесплатной (в рамках Программы государственных гарантий оказания населению Калининградской области медицинской помощи, финансируемой за счет средств обязательного медицинского страхования и бюджетов всех уровней) медицинской помощью</w:t>
            </w:r>
          </w:p>
        </w:tc>
      </w:tr>
      <w:tr>
        <w:trPr>
          <w:cantSplit w:val="true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дача 1. </w:t>
            </w:r>
            <w:r>
              <w:rPr>
                <w:b/>
                <w:bCs/>
              </w:rPr>
              <w:t>Достижение стандартов оснащенности и содержание помещений  лечебно- профилактических учреждений в соответствии с действующими нормативными документами: укрепление материально- технической базы ЛПУ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Приобретение и монтаж медицинского оборуд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правл. здрав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П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85,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124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98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ндарт оснащенност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П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ниж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ср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 ожидания лечебно-диаг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ст. исслед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43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Приобретение и монтаж технологического оборудования и мебе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75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ен-ность населения качеством и условиями оказания мед. пом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нижение уровня общей заболеваемо-сти взрослого населения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хват дополнитель-ной диспан-серизацией работающих граждан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Снижение общей смертности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6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4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>
          <w:trHeight w:val="43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Ремонт учрежд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4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0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6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3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061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преж-дение случаев внутриболь-ничного инфицирова-ния (в соот-ветствии с сан. нормами и правилам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довлетво-ренность населения качеством и условиями оказания мед.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ндарт оснащеннос-</w:t>
            </w:r>
          </w:p>
          <w:p>
            <w:pPr>
              <w:pStyle w:val="Normal"/>
              <w:jc w:val="both"/>
              <w:rPr/>
            </w:pPr>
            <w:r>
              <w:rPr/>
              <w:t>т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ижение общей смертности насе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б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. Развитие информационно- технологического обеспечения  учреждений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про-граммы «Справочно- информационная служба», «Электронная очередь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информационной се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3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4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4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2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3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оснащён-</w:t>
            </w:r>
          </w:p>
          <w:p>
            <w:pPr>
              <w:pStyle w:val="Normal"/>
              <w:jc w:val="both"/>
              <w:rPr/>
            </w:pPr>
            <w:r>
              <w:rPr/>
              <w:t>ност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сре-днего срока ожидания кон-сультации спе-циалистами в поликлиниках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влетворен-ность населе-ния качеством и условиями оказания мед. помощ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л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cantSplit w:val="true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Развитие службы общей врачебной прак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довлетворен-ность населе-ния качеств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условиями оказания мед. помощ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л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оборудования, мебе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я объема амбу-латорно- по-ликлиничес-</w:t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 помощи (число посе-щений на 1 жителя в год) в соответствии с Программой госгарантий;</w:t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/>
              <w:t>Снижение уровня общей заболеваемос-</w:t>
            </w:r>
          </w:p>
          <w:p>
            <w:pPr>
              <w:pStyle w:val="2"/>
              <w:rPr>
                <w:szCs w:val="22"/>
              </w:rPr>
            </w:pPr>
            <w:r>
              <w:rPr/>
              <w:t>ти взрослого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-щений на 1 жит./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оотв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ствии с Прог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мм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га-рант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оотв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ствии с Прог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мм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га-рант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оотв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ствии с Прог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мм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га-рант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4,8</w:t>
            </w:r>
          </w:p>
        </w:tc>
      </w:tr>
      <w:tr>
        <w:trPr>
          <w:cantSplit w:val="true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Задача 4. Создание службы неотложной помощи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средств связи (мини-АТС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0,0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-щей смертнос-ти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жение смертности взрослого  населения  от болезней органов кровообра-щ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обрет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уд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0,0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2,0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медицинского персонала по вопросам неотложной помощ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00,0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5. Профилактика заболеваний, формирование навыков здорового образа жизни. Организация работы «Школ здоровья»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</w:rPr>
              <w:t>(«Астма- школа», «Школа сахарного диабета», «Гипертоническая болезнь»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наглядных пособий, оборудования, оргтехн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жение общей смертности населения</w:t>
            </w:r>
          </w:p>
          <w:p>
            <w:pPr>
              <w:pStyle w:val="Normal"/>
              <w:shd w:fill="FFFFFF" w:val="clear"/>
              <w:ind w:right="2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right="250" w:hanging="0"/>
              <w:rPr>
                <w:sz w:val="22"/>
              </w:rPr>
            </w:pPr>
            <w:r>
              <w:rPr>
                <w:sz w:val="22"/>
              </w:rPr>
              <w:t>Снижение смертности взрослого  населения от управля-емых причин: от болезней органов кровообра-щения</w:t>
            </w:r>
          </w:p>
          <w:p>
            <w:pPr>
              <w:pStyle w:val="Normal"/>
              <w:shd w:fill="FFFFFF" w:val="clear"/>
              <w:ind w:right="2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right="250" w:hanging="0"/>
              <w:rPr>
                <w:sz w:val="22"/>
              </w:rPr>
            </w:pPr>
            <w:r>
              <w:rPr>
                <w:sz w:val="22"/>
              </w:rPr>
              <w:t>От злока-чественных новообразо-ваний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жение уровня общей заболеваемо-сти взрослого населения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4,8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ча 6. Улучшение репродуктивного здоровья населения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 социальная помощь незащищённым группам паци-ентов</w:t>
            </w:r>
            <w:r>
              <w:rPr>
                <w:sz w:val="22"/>
              </w:rPr>
              <w:t xml:space="preserve"> (обеспечение средствами контра-цепции незащищенных групп пациенто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молодежного Центра репродуктивного здоровья в Октябрьском район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0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0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0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твраще-ние материн-ской смерт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меньшение числа аборт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жение перинаталь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рт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 тыс. живорож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н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щ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рти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го воз-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cantSplit w:val="true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Задача 7. Профилактика, раннее выявление и предупреждение распространения инфекционных заболевани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заключительной дезинфекции очагов инфе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нижение уровня заболеваемос-т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го населения туберкулез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 ты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вакцинации декретированного континген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В пределах текущего финансир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</w:t>
            </w:r>
            <w:r>
              <w:rPr>
                <w:sz w:val="22"/>
              </w:rPr>
              <w:t xml:space="preserve"> плана по дополни-тельной  вакцинации взрослого на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лата проезда больных туберкулезом к месту леч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туберкулина, шприцев, емкостей для утилизации отх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sz w:val="22"/>
              </w:rPr>
            </w:pPr>
            <w:r>
              <w:rPr>
                <w:sz w:val="22"/>
              </w:rPr>
              <w:t>2171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</w:rPr>
            </w:pPr>
            <w:r>
              <w:rPr>
                <w:sz w:val="22"/>
              </w:rPr>
              <w:t>Охват вакцинацией детей  профи-лактическими прививками (полугодие, год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13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8. Организация подготовки, переподготовки и усовершенствования по специальности, кадровое обеспечение первичной медико-санитарной помощ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ёба и совершенствование по специаль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2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мед-работников, прошедших повышение квалифик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от подл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ащи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709" w:top="125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709"/>
      </w:tblGrid>
      <w:tr>
        <w:trPr/>
        <w:tc>
          <w:tcPr>
            <w:tcW w:w="5145" w:type="dxa"/>
            <w:tcBorders/>
          </w:tcPr>
          <w:p>
            <w:pPr>
              <w:pStyle w:val="Heading1"/>
              <w:pageBreakBefore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род Калининград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1.11.2009г. № 2016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</w:t>
      </w:r>
    </w:p>
    <w:p>
      <w:pPr>
        <w:pStyle w:val="Normal"/>
        <w:shd w:fill="FFFFFF" w:val="clear"/>
        <w:jc w:val="center"/>
        <w:rPr/>
      </w:pPr>
      <w:r>
        <w:rPr/>
        <w:t>Оценка эффективности расходования бюджетных средств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0"/>
        <w:gridCol w:w="1540"/>
        <w:gridCol w:w="820"/>
        <w:gridCol w:w="1060"/>
        <w:gridCol w:w="695"/>
        <w:gridCol w:w="1060"/>
        <w:gridCol w:w="715"/>
        <w:gridCol w:w="925"/>
        <w:gridCol w:w="760"/>
        <w:gridCol w:w="915"/>
        <w:gridCol w:w="1205"/>
      </w:tblGrid>
      <w:tr>
        <w:trPr>
          <w:trHeight w:val="31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09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Укрепление мат-тех. базы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10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6"/>
              </w:rPr>
              <w:t>41 40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6"/>
              </w:rPr>
              <w:t>70 738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6"/>
              </w:rPr>
              <w:t>82 67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6"/>
              </w:rPr>
              <w:t xml:space="preserve"> </w:t>
            </w:r>
            <w:r>
              <w:rPr>
                <w:b/>
                <w:bCs/>
                <w:sz w:val="22"/>
                <w:szCs w:val="26"/>
              </w:rPr>
              <w:t xml:space="preserve">217 335,1   </w:t>
            </w:r>
          </w:p>
        </w:tc>
      </w:tr>
      <w:tr>
        <w:trPr>
          <w:trHeight w:val="12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стижение стандарта оснащен-ности, (%)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5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5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5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5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среднего срока ожидания лечебно- диагности-ческих исследований (день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1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нижение среднего срока ожидания консультаций узких специалистов (дни)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1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довлетво-ренность населения качеством  и условиями оказания мед. помощи (балл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09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1</w:t>
            </w:r>
          </w:p>
        </w:tc>
      </w:tr>
      <w:tr>
        <w:trPr>
          <w:trHeight w:val="18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Охват дополнитель-ной диспансери-зацией раб. граждан, (%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5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5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6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8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1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редупреж-дение случаев внутриболь-ничного инфицирова-ния (кол-во случае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2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общей смертности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1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смертности от болезней органов кровообраще-ния (на 100 тыс.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0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0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8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62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1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смертности от злокачест -венных новообразо-ваний (на 100 тыс.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8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8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75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7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1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Развитие информаци-он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2 635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1 5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 xml:space="preserve">     </w:t>
            </w:r>
            <w:r>
              <w:rPr>
                <w:b/>
                <w:bCs/>
                <w:sz w:val="22"/>
                <w:szCs w:val="28"/>
              </w:rPr>
              <w:t xml:space="preserve">8 585,5   </w:t>
            </w:r>
          </w:p>
        </w:tc>
      </w:tr>
      <w:tr>
        <w:trPr>
          <w:trHeight w:val="27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среднего срока ожидания лечебно- диагности-ческих исследований (дн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09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1</w:t>
            </w:r>
          </w:p>
        </w:tc>
      </w:tr>
      <w:tr>
        <w:trPr>
          <w:trHeight w:val="223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среднего срока ожидания консультаций узких специалистов (дн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7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Достижение показателя амбулаторно- поликлини-ческой помощи в соответствии с Программой госгаран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В соот-ветс-твии с Прог-раммо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1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Удовлетво-ренность населения качеством  и условиями оказания мед. помощи (балл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4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Развитие службы общей врачебной прак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3 3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1 8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 xml:space="preserve">     </w:t>
            </w:r>
            <w:r>
              <w:rPr>
                <w:b/>
                <w:bCs/>
                <w:sz w:val="22"/>
                <w:szCs w:val="28"/>
              </w:rPr>
              <w:t xml:space="preserve">8 600,0   </w:t>
            </w:r>
          </w:p>
        </w:tc>
      </w:tr>
      <w:tr>
        <w:trPr>
          <w:trHeight w:val="15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общей заболеваемо-сти населения (на 1000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 17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 17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 136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 124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1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Удовлетво-ренность населения качеством и условиями оказания мед. помощи (балл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24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Создание службы неотложной помощ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5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1 09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 xml:space="preserve">     </w:t>
            </w:r>
            <w:r>
              <w:rPr>
                <w:b/>
                <w:bCs/>
                <w:sz w:val="22"/>
                <w:szCs w:val="28"/>
              </w:rPr>
              <w:t xml:space="preserve">4 810,0   </w:t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09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1</w:t>
            </w:r>
          </w:p>
        </w:tc>
      </w:tr>
      <w:tr>
        <w:trPr>
          <w:trHeight w:val="15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нижение общей смертности населения      (на 1000)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1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нижение смертности от болезней органов кровообраще-ния (на 100 тыс.)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0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0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8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62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1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смертности от злокачес-твенных новообразо-ваний (на 100 тыс.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8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8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75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7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4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офилакти-ка заболева-ний, форми-рование навыков здорового образа жизни «Школы здоровья»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29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3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 xml:space="preserve">        </w:t>
            </w:r>
            <w:r>
              <w:rPr>
                <w:b/>
                <w:bCs/>
                <w:sz w:val="22"/>
                <w:szCs w:val="28"/>
              </w:rPr>
              <w:t xml:space="preserve">590,0   </w:t>
            </w:r>
          </w:p>
        </w:tc>
      </w:tr>
      <w:tr>
        <w:trPr>
          <w:trHeight w:val="15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нижение общей смертности населения (на 1000)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4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5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общей заболеваемо-сти населения (на1000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 17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 17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 136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 124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4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Улучшение репродуктив-ного здоровья на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9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9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 xml:space="preserve">     </w:t>
            </w:r>
            <w:r>
              <w:rPr>
                <w:b/>
                <w:bCs/>
                <w:sz w:val="22"/>
                <w:szCs w:val="28"/>
              </w:rPr>
              <w:t xml:space="preserve">1 920,0   </w:t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09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редотвра-щение материнской смер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2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младенческой смертности (на1000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2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перинаталь-ной смертно-сти (на 1000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8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9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 xml:space="preserve">Уменьшение числа абортов  (на 1000)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6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5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5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Профилак-тика, раннее выявление и предупрежде-ние распро-странения инфекцион-ных заболе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7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2 482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2 44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 xml:space="preserve">     </w:t>
            </w:r>
            <w:r>
              <w:rPr>
                <w:b/>
                <w:bCs/>
                <w:sz w:val="22"/>
                <w:szCs w:val="28"/>
              </w:rPr>
              <w:t xml:space="preserve">8671,0   </w:t>
            </w:r>
          </w:p>
        </w:tc>
      </w:tr>
      <w:tr>
        <w:trPr>
          <w:trHeight w:val="18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Выполнение плана по дополнитель-ной вакцина-ции взрослого населения (%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8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Достижение контрольных цифр иммунизации детского населения (%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8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4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уровня заболеваемо-сти постоянного населения туберкулезом (на 100тыс.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5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8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09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0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Пока-зател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1</w:t>
            </w:r>
          </w:p>
        </w:tc>
      </w:tr>
      <w:tr>
        <w:trPr>
          <w:trHeight w:val="370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Организация подготовки и переподго-товки и усовершенс-твования по специальнос-ти, кадровое обеспечение первичной медико- санитарной помощ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5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1 907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2 3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 xml:space="preserve">     </w:t>
            </w:r>
            <w:r>
              <w:rPr>
                <w:b/>
                <w:bCs/>
                <w:sz w:val="22"/>
                <w:szCs w:val="28"/>
              </w:rPr>
              <w:t xml:space="preserve">6 362,0   </w:t>
            </w:r>
          </w:p>
        </w:tc>
      </w:tr>
      <w:tr>
        <w:trPr>
          <w:trHeight w:val="27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Укомплекто-ванность врачебными кадрами амбулаторно- поликлини-ческих учреждений, (%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2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94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12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Снижение коэффициен-та совмести-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1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1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Удовлетво-ренность населения качеством  и условиями оказания мед. помощи (балл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8"/>
              </w:rPr>
              <w:t>3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5757"/>
        <w:gridCol w:w="940"/>
        <w:gridCol w:w="1100"/>
        <w:gridCol w:w="1060"/>
        <w:gridCol w:w="1060"/>
        <w:gridCol w:w="1050"/>
        <w:gridCol w:w="1807"/>
        <w:gridCol w:w="1983"/>
      </w:tblGrid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I47"/>
            <w:bookmarkStart w:id="1" w:name="RANGE!A1%3AI47"/>
            <w:bookmarkEnd w:id="1"/>
          </w:p>
        </w:tc>
        <w:tc>
          <w:tcPr>
            <w:tcW w:w="5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и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Калининград»</w:t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11.2009г. № 2016</w:t>
            </w:r>
          </w:p>
        </w:tc>
      </w:tr>
      <w:tr>
        <w:trPr>
          <w:trHeight w:val="31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1350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и финансирование мероприятий долгосрочной целевой Программы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5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«Развитие первичной медико- санитарной помощи в городе Калининграде на период 2009-2012 годы»        таб.№1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мероприятий   по годам    (тыс.руб.)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(2009-2011гг.)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программы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Укрепление материально- технической базы ЛП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6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61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ПУ,спец.подр.орг.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и монтаж мед. оборуд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98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и монтаж технолог. оборуд., инвентаря и мебе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5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1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40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73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67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7335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звитие информационного обеспечения ЛП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5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программ «Справочно-информационная служба», «Электронная очередь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информационной сети в ЛПУ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3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85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3. Развитие службы общей врачебной практи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ед. и тех. оборудования, мебе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№4. Организация службы неотложной помощи в ЛП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редств связи (мини- АТС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боруд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медицинского персонала по вопросам неотл. помощ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5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5. Организация профилакт. и санитарно-просветительной  работы с населением в «Школах здоровья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наглядных пособ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78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6. Улучшение репродуктивного здоровья, предупреждение не планируемой  беременности (медико-социальная поддержка групп социального  риск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едикамен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олодежного цент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5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7. Предупреждение распространения инфекционных заболеваний (туберкулез, ВИЧ, гепатит и др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ительная дезинфекция очагов инфек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5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туберкулина, шприцев, емкостей для утилизации отходов от медицинск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езда больных туберкулезом к месту леч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1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8. Учеба  и совершенствование по специа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а  и совершенствование по специа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. бюдже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мероприятиям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2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0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3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73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851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5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40"/>
        <w:gridCol w:w="900"/>
        <w:gridCol w:w="900"/>
        <w:gridCol w:w="900"/>
        <w:gridCol w:w="900"/>
        <w:gridCol w:w="900"/>
        <w:gridCol w:w="920"/>
        <w:gridCol w:w="880"/>
        <w:gridCol w:w="900"/>
        <w:gridCol w:w="900"/>
        <w:gridCol w:w="720"/>
        <w:gridCol w:w="760"/>
        <w:gridCol w:w="720"/>
        <w:gridCol w:w="540"/>
        <w:gridCol w:w="720"/>
        <w:gridCol w:w="900"/>
        <w:gridCol w:w="680"/>
        <w:gridCol w:w="700"/>
        <w:gridCol w:w="880"/>
        <w:gridCol w:w="236"/>
        <w:gridCol w:w="3"/>
      </w:tblGrid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2" w:name="RANGE!A1%3AU48"/>
            <w:bookmarkStart w:id="3" w:name="RANGE!A1%3AU48"/>
            <w:bookmarkEnd w:id="3"/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 админист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 Калининград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1.11.2009г. №  20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ирование мероприятий долгосрочной целевой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56" w:type="dxa"/>
            <w:gridSpan w:val="19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«Развитие первичной медико- санитарной помощи в городе Калининграде на период 2009-2012 годы» в 2009г. (тыс. руб.)                                   таб №2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и программ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. баз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онное обеспе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ужба ВО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ужба неотложной помощ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Школы здоровь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дико-социальная поддержка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упреждение   распространения инфекционных заболе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а и соверш. по специал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ЛПУ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-ние мед.обору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обре-тение техн. обор., мебел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-мный продукт, изгот. инф. стен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-тение оборуд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-ретение обору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-тение обору-дова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-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. нагл. пособ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. медика-мен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-дежный цент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. дезин-фекция очагов инф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берку-лин, шприцы,емкости утилиза-ции отхо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проезда больных туберкуле-зом к месту ле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дравоохран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ПУ общей лечебной сети (взрослое население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.больница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.больница №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.больница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Г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клиника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клиника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клиника №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клиника №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мат. пол-ка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4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5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тские ЛПУ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. гор. б-ца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. гор. б-ца №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. поликл.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1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. поликл.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. поликл. №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. поликл.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3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. поликл. №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ая стомат. поликли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2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6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довспомагательные ЛП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.конс.Л. р-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д. дом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д. дом №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д.дом №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.больница №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еропр.: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40,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5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,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,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0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5,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851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9"/>
        <w:gridCol w:w="939"/>
        <w:gridCol w:w="861"/>
        <w:gridCol w:w="720"/>
        <w:gridCol w:w="720"/>
        <w:gridCol w:w="573"/>
        <w:gridCol w:w="687"/>
        <w:gridCol w:w="720"/>
        <w:gridCol w:w="822"/>
        <w:gridCol w:w="798"/>
        <w:gridCol w:w="824"/>
        <w:gridCol w:w="796"/>
        <w:gridCol w:w="720"/>
        <w:gridCol w:w="760"/>
        <w:gridCol w:w="680"/>
        <w:gridCol w:w="817"/>
        <w:gridCol w:w="540"/>
        <w:gridCol w:w="867"/>
        <w:gridCol w:w="836"/>
        <w:gridCol w:w="360"/>
      </w:tblGrid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Калининград»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1.11.2009г. № 201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0" w:type="dxa"/>
            <w:gridSpan w:val="1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нансирование мероприятий долгосрочной целевой Программы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7" w:type="dxa"/>
            <w:gridSpan w:val="1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«Развитие первичной медико- санитарной помощи в городе Калининграде на период 2009-2012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</w:t>
            </w:r>
          </w:p>
        </w:tc>
        <w:tc>
          <w:tcPr>
            <w:tcW w:w="7200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в 2010 г. (тыс.руб)     таб. №3</w:t>
            </w:r>
          </w:p>
        </w:tc>
      </w:tr>
      <w:tr>
        <w:trPr>
          <w:trHeight w:val="76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и программы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. баз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обеспечение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а ВОП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а неотложной помощи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Школы здоровья»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дико-социальная поддержка 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  распространения инфекционных заболеваний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а и соверш. по специал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о ЛПУ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-ние мед. обору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бре-тение техн. обор., мебе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-мный продукт, изгот. инф. стендов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-тение оборуд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-ретение оборуд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-тва связ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-ретение обору-дован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-ни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. нагл. пособ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. медика-мен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-деж-ный цент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. дезин-фекция очагов инф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берку-лин, шприцы, емкости утилиза-ции от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езда больных туберкуле-зом к месту леч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здравоохранения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.здравоохра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5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ПУ общей лечебной сети (взрослое население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больница №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больница №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больница №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ГБ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408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СМП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Ч №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сестринского уход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клиника №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клиника №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клиника №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клиника №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МП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. пол-ка №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40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408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5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Детские ЛПУ 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. гор. б-ца №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. гор. б-ца №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. поликл. №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.поликл.№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. поликл. №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. поликл. №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. поликл. №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тская стом. поликлиника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5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Родовспомагательные ЛПУ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ен.конс. Л.р-на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. дом №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. дом №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.дом №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больница №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9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3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меропр.: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8,0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908  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851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43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219"/>
        <w:gridCol w:w="900"/>
        <w:gridCol w:w="900"/>
        <w:gridCol w:w="720"/>
        <w:gridCol w:w="900"/>
        <w:gridCol w:w="720"/>
        <w:gridCol w:w="720"/>
        <w:gridCol w:w="720"/>
        <w:gridCol w:w="822"/>
        <w:gridCol w:w="793"/>
        <w:gridCol w:w="824"/>
        <w:gridCol w:w="914"/>
        <w:gridCol w:w="905"/>
        <w:gridCol w:w="760"/>
        <w:gridCol w:w="742"/>
        <w:gridCol w:w="720"/>
        <w:gridCol w:w="725"/>
        <w:gridCol w:w="836"/>
        <w:gridCol w:w="779"/>
        <w:gridCol w:w="236"/>
        <w:gridCol w:w="3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ы админист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го округ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ород Калининград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.2009г. №  20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0" w:type="dxa"/>
            <w:gridSpan w:val="1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инансирование мероприятий долгосрочной целевой Программ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0" w:type="dxa"/>
            <w:gridSpan w:val="1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«Развитие первичной медико- санитарной помощи в городе Калининграде на период 2009-2012 годы»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5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                                      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6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2011 г. (тыс.руб)     таб. № 4</w:t>
            </w:r>
          </w:p>
        </w:tc>
      </w:tr>
      <w:tr>
        <w:trPr>
          <w:trHeight w:val="79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ители программы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репление материально-техн. баз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онное обеспеч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ба ВОП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ба неотложной помощи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Школы здоровья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дико-социальная поддержка 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  распространения инфекционных заболеван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а и соверш. по специал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по ЛПУ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-ние мед. обору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обре-тение техн. обор., мебел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-мный продукт, изгот. инф. стен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-тение обору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-ретение оборуд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-тва связ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-ретение обору-дован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уче-ни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. нагл. пособ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. медика-мен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-деж-ный цент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л. дезин-фекция очагов инф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ерку-лин, шприцы, емкости утилиза-ции отхо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оезда больных туберкуле-зом к месту леч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здравоохран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.здравоохр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ПУ общей лечебной сети (взрослое население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.больница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.больница №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.больница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Г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61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С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Ч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 сестринского ух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клиника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клиника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клиника №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клиника №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мат. пол-ка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6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7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етские ЛПУ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. гор. б-ца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. гор. б-ца №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. поликл.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.поликл.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. поликл. №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. поликл.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. поликл. №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тская стом. поликлин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довспомагательные ЛП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ен.конс. Л.р-н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д. дом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д. дом №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д.дом №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.больница №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,0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о меропр.: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63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5,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,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,0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,0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851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43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900"/>
        <w:gridCol w:w="900"/>
        <w:gridCol w:w="900"/>
        <w:gridCol w:w="720"/>
        <w:gridCol w:w="720"/>
        <w:gridCol w:w="720"/>
        <w:gridCol w:w="720"/>
        <w:gridCol w:w="720"/>
        <w:gridCol w:w="900"/>
        <w:gridCol w:w="720"/>
        <w:gridCol w:w="900"/>
        <w:gridCol w:w="720"/>
        <w:gridCol w:w="720"/>
        <w:gridCol w:w="801"/>
        <w:gridCol w:w="639"/>
        <w:gridCol w:w="720"/>
        <w:gridCol w:w="720"/>
        <w:gridCol w:w="900"/>
        <w:gridCol w:w="236"/>
        <w:gridCol w:w="3"/>
      </w:tblGrid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RANGE!A1%3AU50"/>
            <w:bookmarkStart w:id="5" w:name="RANGE!A1%3AU50"/>
            <w:bookmarkEnd w:id="5"/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ы админист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го округ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ород Калининград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11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 xml:space="preserve">.2009г. № </w:t>
            </w:r>
            <w:r>
              <w:rPr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0" w:type="dxa"/>
            <w:gridSpan w:val="1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Финансирование мероприятий долгосрочной целевой Программ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1" w:type="dxa"/>
            <w:gridSpan w:val="1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«Развитие первичной медико- санитарной помощи в городе Калининграде на период 2009-2012 годы»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6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12г. (тыс. руб.)        таб.№ 5</w:t>
            </w:r>
          </w:p>
        </w:tc>
      </w:tr>
      <w:tr>
        <w:trPr>
          <w:trHeight w:val="11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и программы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 техн. баз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а ВОП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а неотложн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колы здоровь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дико-социальная поддержка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  распространения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а и соверш. по специа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ЛПУ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-тение мед. обору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-тение техн. обор., мебе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ный продукт, изгот. инф. стен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-тение обору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-тение обору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-тение обору-дова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-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. нагл. пособ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.медика-мен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-жный цент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. дезин-фекция очагов инф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берку-лин, шприцы, емкости утилиза-ции от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оезда больных туберку-лезом к месту л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здравоохран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здравоохра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ПУ общей лечебной сети (взрослое население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.больница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.больница №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.больница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Г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4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С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СЧ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сестринского ух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мат. пол-ка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2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Детские ЛПУ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. гор. б-ца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. гор. б-ца №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. поликл.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. поликл.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. поликл. №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. поликл.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. поликл. №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стомат. поликли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>Родовспомагательные ЛП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.конс. Л. р-н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. дом №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. дом №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. дом №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.больница №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меропр.: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5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8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,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851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cs="Arial Black"/>
      <w:sz w:val="36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111"/>
    <w:basedOn w:val="Footer"/>
    <w:qFormat/>
    <w:pPr>
      <w:overflowPunct w:val="true"/>
      <w:autoSpaceDE w:val="true"/>
      <w:ind w:firstLine="720"/>
      <w:jc w:val="both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сновной"/>
    <w:basedOn w:val="Normal"/>
    <w:qFormat/>
    <w:pPr>
      <w:overflowPunct w:val="true"/>
      <w:autoSpaceDE w:val="true"/>
      <w:spacing w:before="0" w:after="20"/>
      <w:ind w:firstLine="709"/>
      <w:jc w:val="both"/>
      <w:textAlignment w:val="auto"/>
    </w:pPr>
    <w:rPr>
      <w:sz w:val="28"/>
      <w:szCs w:val="28"/>
    </w:rPr>
  </w:style>
  <w:style w:type="paragraph" w:styleId="3">
    <w:name w:val="Основной текст 3"/>
    <w:basedOn w:val="Normal"/>
    <w:qFormat/>
    <w:pPr>
      <w:overflowPunct w:val="true"/>
      <w:jc w:val="both"/>
      <w:textAlignment w:val="auto"/>
    </w:pPr>
    <w:rPr>
      <w:sz w:val="24"/>
      <w:szCs w:val="24"/>
    </w:rPr>
  </w:style>
  <w:style w:type="paragraph" w:styleId="Style9">
    <w:name w:val="Обычный (веб)"/>
    <w:basedOn w:val="Normal"/>
    <w:qFormat/>
    <w:pPr>
      <w:overflowPunct w:val="true"/>
      <w:autoSpaceDE w:val="true"/>
      <w:spacing w:before="75" w:after="75"/>
      <w:textAlignment w:val="auto"/>
    </w:pPr>
    <w:rPr>
      <w:rFonts w:ascii="Tahoma" w:hAnsi="Tahoma" w:cs="Tahoma"/>
      <w:sz w:val="18"/>
      <w:szCs w:val="18"/>
    </w:rPr>
  </w:style>
  <w:style w:type="paragraph" w:styleId="Style1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0:00Z</dcterms:created>
  <dc:creator>vinogradova</dc:creator>
  <dc:description/>
  <cp:keywords/>
  <dc:language>en-US</dc:language>
  <cp:lastModifiedBy>Вирченко</cp:lastModifiedBy>
  <cp:lastPrinted>2009-11-10T18:00:00Z</cp:lastPrinted>
  <dcterms:modified xsi:type="dcterms:W3CDTF">2009-11-16T12:34:00Z</dcterms:modified>
  <cp:revision>4</cp:revision>
  <dc:subject/>
  <dc:title>РОССИЙСКАЯ ФЕДЕРАЦИЯ</dc:title>
</cp:coreProperties>
</file>