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488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решению городского Совета депутатов Калининград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462   от  28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декабря 2005 г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целевая Программ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«Ремонт подъездов и лестничных клеток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жилищного фонд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в 2006 – 2008 г.г. «Подъезды»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г. Калининград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Cs w:val="28"/>
        </w:rPr>
        <w:t>Паспорт Программы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монт подъездов и лестничных клеток муниципального</w:t>
      </w:r>
    </w:p>
    <w:p>
      <w:pPr>
        <w:pStyle w:val="TextBody"/>
        <w:ind w:right="639" w:hanging="0"/>
        <w:jc w:val="center"/>
        <w:rPr/>
      </w:pPr>
      <w:r>
        <w:rPr>
          <w:b/>
          <w:sz w:val="24"/>
          <w:szCs w:val="24"/>
        </w:rPr>
        <w:t>жилищного фонда в 2006 – 2008 г.г. «Подъезды»»</w:t>
      </w:r>
    </w:p>
    <w:p>
      <w:pPr>
        <w:pStyle w:val="TextBody"/>
        <w:ind w:right="639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2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12" w:type="dxa"/>
            <w:tcBorders/>
          </w:tcPr>
          <w:p>
            <w:pPr>
              <w:pStyle w:val="TextBody"/>
              <w:ind w:right="0" w:hanging="0"/>
              <w:rPr/>
            </w:pPr>
            <w:r>
              <w:rPr>
                <w:sz w:val="24"/>
                <w:szCs w:val="24"/>
              </w:rPr>
              <w:t>Муниципальная целевая Программа «Ремонт подъездов и лестничных клеток муниципального жилищного фонда в 2006-2008г.г. «Подъезды»» (далее - Программа)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912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Поручение мэра города от 11.03.2005 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ородского Совета депутатов Калининграда (второго созыва) от 02.04.98 г. № 167 «Об утверждении Положения о муниципальных программах»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ия г. Калининград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912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4"/>
                <w:szCs w:val="24"/>
              </w:rPr>
              <w:t xml:space="preserve">Комитет жилищно-коммунального хозяйства мэрии г. Калининграда, администрации районов города Калинингра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сновная цель Программ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 и лестничных клеток в жилых домах, находящихся на обслуживании организаций по эксплуатации жилищного фонда г. Калинингра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нвестиций на реконструкцию и  ремонт подъездов и лестничных клеток муниципального жилищного фон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омфортности проживания в муниципальном жилищном фонде. 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сновные задачи Программ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жилищного фонда к передаче его в управление товариществам собственников жилья, непосредственное управление собственниками помещений или в управление управляющей организаци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иоритетов в вопросе реконструкции и ремонта подъездов и лестничных клеток муниципального жилищного фонда в г. Калининграде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06 – 2008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912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естра муниципальных жилых домов нуждающихся в ремонте подъездов и лестничных клеток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ы данных для установления очередности ремонта подъездов и лестничных клето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бюджетных и внебюджетных финансовых ресурсов для реализации Программы. </w:t>
            </w:r>
          </w:p>
        </w:tc>
      </w:tr>
      <w:tr>
        <w:trPr>
          <w:trHeight w:val="585" w:hRule="atLeast"/>
        </w:trPr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КХ мэрии Калининград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и контролю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ческого развития город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 города Калининград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(в ценах 2005г.) составляет </w:t>
            </w:r>
            <w:r>
              <w:rPr>
                <w:b/>
                <w:sz w:val="24"/>
                <w:szCs w:val="24"/>
              </w:rPr>
              <w:t>165340,12 тыс. руб.</w:t>
            </w:r>
            <w:r>
              <w:rPr>
                <w:sz w:val="24"/>
                <w:szCs w:val="24"/>
              </w:rPr>
              <w:t xml:space="preserve"> (2006г.-61651,67 тыс. руб.; 2007г.-50930,45 тыс. руб.; 2008 г.-52757,97 тыс. руб.), 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– 75 % (124005,1 тыс. руб.);</w:t>
            </w:r>
          </w:p>
          <w:p>
            <w:pPr>
              <w:pStyle w:val="31"/>
              <w:numPr>
                <w:ilvl w:val="0"/>
                <w:numId w:val="8"/>
              </w:numPr>
              <w:spacing w:before="0" w:after="120"/>
              <w:jc w:val="both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обственные средства жилищно – эксплуатационных организаций, в том числе оплата за содержание и ремонт общего имущества многоквартирного дома – 25 % (41335,02 тыс. руб.)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а подъездов и лестничных клеток муниципального жилищного фонда в г. Калининграде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жилищного фонда к передаче его в управление товариществам собственников жилья, непосредственное управление собственниками помещений или в управление управляющей организаци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ности проживания в муниципальном жилищном фонде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и контроля  за исполнением Программы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родской Совет депутатов Калининграда и комитет жилищно-коммунального хозяйства мэрии Калининграда осуществляют текущее управление и контроль над выполнением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экономического развития осуществляет контроль над проведением конкурсов на выполнение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 и контролю осуществляет контроль над использованием финансовых средств, выделяемых на реализацию Програм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ов города разрабатывают план проведения работ, обеспечивают заключение договоров на проведение работ (в пределах компетенции администрации района), осуществляют контроль над выполнением работ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  <w:szCs w:val="24"/>
        </w:rPr>
        <w:t>Настоящая муниципальная целевая Программа разработана на основании Федерального закона «Об общих принципах организации местного самоуправления в Российской Федерации», Жилищного кодекса Российской Федерации и распоряжения мэра города от 30.04.03г. № 315-р «О разработке проектов городских Программ»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рамма разрабатывается в целях комплексного решения задач по реконструкции и ремонту подъездов и лестничных клеток муниципального жилищного фонда в г. Калининграде и подготовки жилищного фонда к передаче его в управление товариществам собственников жилья, непосредственное управление собственниками помещений или управление управляющей организацией.</w:t>
      </w:r>
    </w:p>
    <w:p>
      <w:pPr>
        <w:pStyle w:val="31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2. Анализ исходного состояния проблемы и обоснование необходимости ее решения программными метод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Калининграде на начало 2005 года насчитывается </w:t>
      </w:r>
      <w:r>
        <w:rPr>
          <w:bCs/>
          <w:sz w:val="24"/>
          <w:szCs w:val="24"/>
        </w:rPr>
        <w:t>6532 жилых строения</w:t>
      </w:r>
      <w:r>
        <w:rPr>
          <w:sz w:val="24"/>
          <w:szCs w:val="24"/>
        </w:rPr>
        <w:t xml:space="preserve">, в т. ч. </w:t>
      </w:r>
      <w:r>
        <w:rPr>
          <w:bCs/>
          <w:sz w:val="24"/>
          <w:szCs w:val="24"/>
        </w:rPr>
        <w:t>5846 дома, находящихся в муниципальной собственности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щей полезной площадью 6254,4 тыс. кв. м.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предварительной оценке на комплексный капитальный ремонт жилищного фонда г. Калининграда в 2004-2006 годах необходимо около 950,1 млн. руб. При плане капитального ремонта на 2004 год - 75,9 млн. руб.  профинансировано   75,2 млн. руб. На 2005 год в бюджете города на капитальный ремонт жилищного фонда, с учетом юбилейных мероприятий, предусмотрено 200,2 млн. руб. В условиях постоянной нехватки финансовых средств на капитальный ремонт жилищного фонда и перераспределение денег на аварийно-восстановительные работы, производство ремонта мест общего пользования осуществляется не в полном объеме, состояние большинства подъездов и лестничных клеток жилых домов в городе не соответствует нормативным требованиям. Основная часть средств, предусмотренных на текущий ремонт в плате населения за содержание общего имущества дома, расходуется на аварийно-восстановительные работы на кровлях и системам ВДС.</w:t>
      </w:r>
    </w:p>
    <w:p>
      <w:pPr>
        <w:pStyle w:val="31"/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оцессы реформирования, развернувшиеся в последние годы в городской экономике, в меньшей степени затронули сферу жилищно-коммунального хозяйства. Несмотря на принимаемые меры ситуация, сложившаяся в экономике не позволяет значительно улучшить качественные показатели предоставляемых жилищно-коммунальных услуг. Прослеживается устойчивая тенденция к ухудшению технического состояния жилищного фонда города, независимо от его принадлежности. В связи с принятием Жилищного кодекса РФ и ряда нормативно-правовых актов по вопросам жилищно-коммунального хозяйства, существенно изменивших условия и порядок оказания услуг по содержанию и ремонту общего имущества многоквартирных жилых домов, возникла необходимость разработать и осуществить ряд мероприятий по подготовке жилищного фонда к введению персонифицированного учета и изменению формы управления многоквартирными жилыми домами.</w:t>
      </w:r>
    </w:p>
    <w:p>
      <w:pPr>
        <w:pStyle w:val="31"/>
        <w:jc w:val="center"/>
        <w:rPr>
          <w:b/>
          <w:b/>
          <w:sz w:val="24"/>
        </w:rPr>
      </w:pPr>
      <w:r>
        <w:rPr>
          <w:b/>
          <w:sz w:val="24"/>
        </w:rPr>
        <w:t>3. Цели и задачи Программы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проведение ремонта подъездов и лестничных клеток в жилых домах, находящихся на обслуживании ЖЭО и управляющих организаций  г. Калининград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привлечение инвестиций на реконструкцию и  ремонт подъездов и лестничных клеток муниципального жилищного фонда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повышение комфортности проживания в муниципальном жилищном фонде. 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Для достижения поставленной цели (реализации Программы) необходимо решить следующие основные задачи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подготовить жилищный фонд к передаче его в управление товариществам собственников жилья, непосредственное управление собственниками помещений или управление управляющей организацией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определить приоритеты в вопросе реконструкции и ремонта подъездов и лестничных клеток муниципального жилищного фонда в г. Калининграде.</w:t>
      </w:r>
    </w:p>
    <w:p>
      <w:pPr>
        <w:pStyle w:val="3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 Сроки реализации Программы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Реализация Программы рассчитана на период 2006-2008 годов.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Перечень основных мероприятий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 перечень основных мероприятий включается: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подготовка реестра муниципальных жилых домов нуждающихся в ремонте подъездов и лестничных клеток ( Табл. № 6);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формирование базы данных для установления очередности ремонта подъездов и лестничных клеток;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привлечение бюджетных и внебюджетных финансовых ресурсов для реализации Программы.</w:t>
      </w:r>
    </w:p>
    <w:p>
      <w:pPr>
        <w:pStyle w:val="3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6. Финансово-инвестиционное обеспечение Программы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6.1. Механизм финансирования Программы предусматривает использование трех источников финансирования: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редств бюджета города – 75 %;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</w:r>
      <w:r>
        <w:rPr>
          <w:i/>
          <w:color w:val="000000"/>
          <w:sz w:val="24"/>
          <w:u w:val="single"/>
        </w:rPr>
        <w:t>собственные средства жилищно – эксплуатационных организаций, в том числе оплата за содержание и ремонт общего имущества многоквартирного дома – 25 %;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 xml:space="preserve">6.2. К привлеченным </w:t>
      </w:r>
      <w:r>
        <w:rPr>
          <w:sz w:val="24"/>
        </w:rPr>
        <w:t xml:space="preserve">средствам организаций </w:t>
      </w:r>
      <w:r>
        <w:rPr>
          <w:color w:val="000000"/>
          <w:sz w:val="24"/>
        </w:rPr>
        <w:t>относятся: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средства, полученные в соответствии с договорами, заключенными с организациями по оказанию услуг связи, интернета, кабельного телевидения, рекламы, располагающих свои устройства и линии на основных конструкциях жилых домов или использующих общее имущество жилых домов в коммерческих целях.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 xml:space="preserve">6.3. Средства, полученные в соответствии с договорами на содержание общего имущества многоквартирного дома, заключенными с собственниками встроенных нежилых помещений, учитываются как средств нанимателей и собственников жилья, </w:t>
      </w:r>
      <w:r>
        <w:rPr>
          <w:sz w:val="24"/>
        </w:rPr>
        <w:t>поступающих в счет платы за содержание обще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4. Расходы на реализацию Программы составляют </w:t>
      </w:r>
      <w:r>
        <w:rPr>
          <w:sz w:val="24"/>
          <w:szCs w:val="24"/>
        </w:rPr>
        <w:t>165340,12 тыс. руб. (в ценах 2005г.), в том числе по годам: (2006г. – 61651,67 тыс. руб.; 2007г. – 50930,45 тыс. руб.; 2008г. – 52757,97 тыс. руб.) и представлены в таблицах № № 1, 2, 3, 4, 5.</w:t>
      </w:r>
    </w:p>
    <w:p>
      <w:pPr>
        <w:pStyle w:val="Normal"/>
        <w:ind w:left="-36" w:hanging="0"/>
        <w:jc w:val="both"/>
        <w:rPr/>
      </w:pPr>
      <w:r>
        <w:rPr>
          <w:sz w:val="24"/>
          <w:szCs w:val="24"/>
        </w:rPr>
        <w:t>-   средства бюджета города – 75 % (124005,1 тыс.руб.);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b/>
          <w:sz w:val="24"/>
          <w:szCs w:val="24"/>
        </w:rPr>
        <w:t xml:space="preserve">- </w:t>
      </w:r>
      <w:r>
        <w:rPr>
          <w:i/>
          <w:color w:val="000000"/>
          <w:sz w:val="24"/>
          <w:u w:val="single"/>
        </w:rPr>
        <w:t>собственные средства жилищно – эксплуатационных организаций, в том числе оплата за содержание и ремонт общего имущества многоквартирного дома – 25 % (41335,02 тыс. руб.).</w:t>
      </w:r>
    </w:p>
    <w:p>
      <w:pPr>
        <w:pStyle w:val="3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Механизм реализации Программы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Механизм реализации Программы предусматривает осуществление ряда программных мероприятий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общегородской базы данных для установления очередности проведения ремонтных работ на объектах муниципального жилищного фонда, нуждающихся в ремонте подъездов и лестничных клеток, и </w:t>
      </w:r>
      <w:r>
        <w:rPr>
          <w:color w:val="000000"/>
          <w:sz w:val="24"/>
          <w:szCs w:val="24"/>
        </w:rPr>
        <w:t>ведение реестра, с проведением технического обследования мест общего пользования жилых домов;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источников финансирования и создание механизма привлечения дополнительных средств на выполнение комплекса мероприятий по передаче жилищного фонда в управление собственникам;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форм организации и управления сферой обслуживания и ремонта жилищного фонда;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заключение договоров с подрядными организациями, ведение технического надзора за производством работ и их приемка;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ирование из средств бюджета города осуществляется при условии выполнения работ и оплаты их за счет средств поступающих из других источников.</w:t>
      </w:r>
    </w:p>
    <w:p>
      <w:pPr>
        <w:pStyle w:val="31"/>
        <w:tabs>
          <w:tab w:val="clear" w:pos="708"/>
          <w:tab w:val="left" w:pos="866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8. Оценка эффективности реализации Программы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о окончании реализации Программы будет достигнута ее основная цель – решена проблема приведения подъездов и лестничных клеток жилых домов в м</w:t>
      </w:r>
      <w:r>
        <w:rPr>
          <w:sz w:val="24"/>
          <w:szCs w:val="24"/>
        </w:rPr>
        <w:t>униципальном жилищном фонде в надлежащее состояние</w:t>
      </w:r>
      <w:r>
        <w:rPr>
          <w:color w:val="000000"/>
          <w:sz w:val="24"/>
          <w:szCs w:val="24"/>
        </w:rPr>
        <w:t xml:space="preserve">, а также </w:t>
      </w:r>
      <w:r>
        <w:rPr>
          <w:sz w:val="24"/>
          <w:szCs w:val="24"/>
        </w:rPr>
        <w:t>обеспечены безопасные и комфортные условия проживания населению города Калининграда, созданы условия для передачи жилищного фонда в управление собственникам жилых квартир в многоквартирных домах.</w:t>
      </w:r>
    </w:p>
    <w:p>
      <w:pPr>
        <w:pStyle w:val="31"/>
        <w:ind w:left="56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 Организация управления и контроля за исполнением Программы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 xml:space="preserve">9.1. </w:t>
      </w:r>
      <w:r>
        <w:rPr>
          <w:color w:val="000000"/>
          <w:sz w:val="24"/>
          <w:u w:val="single"/>
        </w:rPr>
        <w:t>Городской Совет депутатов Калининграда: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рассматривает и утверждает Программу, а также поправки и изменения, вносимые в неё на каждый финансовый год;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рассматривает представленные комитетом ЖКХ отчеты по реализации Программы по итогам 6-ти месяцев и года в целом и принимает по ним решения.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2. </w:t>
      </w:r>
      <w:r>
        <w:rPr>
          <w:color w:val="000000"/>
          <w:sz w:val="24"/>
          <w:u w:val="single"/>
        </w:rPr>
        <w:t>Комитет ЖКХ мэрии под руководством первого вице-мэра города: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  осуществляет текущее управление и контроль над реализацией Программы;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представляет в городской Совет депутатов Калининграда и контрольно-ревизионный отдел мэрии информацию о ходе выполнения Программы по итогам 6-ти месяцев и года в целом;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рассматривает и направляет на утверждение в городской Совет депутатов поправки и изменения в Программу, поступающие в процессе реализации Программы;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направляет в комитет экономического развития города предложения по внесению поправок и изменений в План социально-экономического развития города по Программе.</w:t>
      </w:r>
    </w:p>
    <w:p>
      <w:pPr>
        <w:pStyle w:val="31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9.3. </w:t>
      </w:r>
      <w:r>
        <w:rPr>
          <w:color w:val="000000"/>
          <w:sz w:val="24"/>
          <w:u w:val="single"/>
        </w:rPr>
        <w:t>Комитет экономического развития города: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осуществляет контроль над проведением конкурсов на проведение ремонтных работ;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>- вносит, по представлению комитета ЖКХ мэрии, поправки и изменения в План социально-экономического развития города по данной Программе.</w:t>
      </w:r>
    </w:p>
    <w:p>
      <w:pPr>
        <w:pStyle w:val="31"/>
        <w:ind w:left="0" w:hanging="0"/>
        <w:jc w:val="both"/>
        <w:rPr/>
      </w:pPr>
      <w:r>
        <w:rPr>
          <w:color w:val="000000"/>
          <w:sz w:val="24"/>
        </w:rPr>
        <w:t xml:space="preserve">9.4. </w:t>
      </w:r>
      <w:r>
        <w:rPr>
          <w:color w:val="000000"/>
          <w:sz w:val="24"/>
          <w:u w:val="single"/>
        </w:rPr>
        <w:t>Комитет по финансам и контролю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уществляет контроль над использованием финансовых средств, выделяемых на реализацию Программы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</w:t>
      </w:r>
      <w:r>
        <w:rPr>
          <w:sz w:val="24"/>
          <w:szCs w:val="24"/>
          <w:u w:val="single"/>
        </w:rPr>
        <w:t>Администрации районов города Калининграда</w:t>
      </w:r>
      <w:r>
        <w:rPr>
          <w:sz w:val="24"/>
          <w:szCs w:val="24"/>
        </w:rPr>
        <w:t>:</w:t>
      </w:r>
    </w:p>
    <w:p>
      <w:pPr>
        <w:pStyle w:val="31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едоставляют в мэрию города перечень подъездов, включаемых в Программу на очередной финансовый год;</w:t>
      </w:r>
    </w:p>
    <w:p>
      <w:pPr>
        <w:pStyle w:val="31"/>
        <w:widowControl/>
        <w:numPr>
          <w:ilvl w:val="0"/>
          <w:numId w:val="3"/>
        </w:numPr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готовят документы на проведение конкурсов по выполнению ремонта подъездов и лестничных клеток;</w:t>
      </w:r>
    </w:p>
    <w:p>
      <w:pPr>
        <w:pStyle w:val="31"/>
        <w:widowControl/>
        <w:numPr>
          <w:ilvl w:val="0"/>
          <w:numId w:val="3"/>
        </w:numPr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дготавливают на очередной финансовый год комплексные планы мероприятий по проведению </w:t>
      </w:r>
      <w:r>
        <w:rPr>
          <w:sz w:val="24"/>
          <w:szCs w:val="24"/>
        </w:rPr>
        <w:t>ремонта подъездов и лестничных клеток</w:t>
      </w:r>
      <w:r>
        <w:rPr>
          <w:color w:val="000000"/>
          <w:sz w:val="24"/>
        </w:rPr>
        <w:t>, с указанием перечня домов, сроков исполнения и определением ответственных лиц.</w:t>
      </w:r>
    </w:p>
    <w:p>
      <w:pPr>
        <w:pStyle w:val="31"/>
        <w:tabs>
          <w:tab w:val="clear" w:pos="708"/>
          <w:tab w:val="left" w:pos="8665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center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Таблица № 1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ого финансирования муниципальной Программы «Ремонт подъездов и лестничных кле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 в 2006 – 2008 г.г. «Подъез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080"/>
        <w:gridCol w:w="1260"/>
        <w:gridCol w:w="900"/>
        <w:gridCol w:w="1080"/>
        <w:gridCol w:w="1260"/>
        <w:gridCol w:w="900"/>
        <w:gridCol w:w="1080"/>
        <w:gridCol w:w="126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ая   оценка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йо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дъездов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в.м.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подъ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подъез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  <w:p>
            <w:pPr>
              <w:pStyle w:val="Normal"/>
              <w:jc w:val="center"/>
              <w:rPr/>
            </w:pPr>
            <w:r>
              <w:rPr/>
              <w:t>подъ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8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7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1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98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5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9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3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1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8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,5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 Калинин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737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34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28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51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9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3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095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57,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</w:r>
      <w:r>
        <w:rPr>
          <w:b/>
        </w:rPr>
        <w:t xml:space="preserve">     </w:t>
      </w:r>
      <w:r>
        <w:rPr>
          <w:b/>
          <w:sz w:val="28"/>
          <w:szCs w:val="28"/>
        </w:rPr>
        <w:t>Таблица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ая таб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ого финансирования муниципальной Программы «Ремонт подъездов и лестничных кле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 в 2006 – 2008 г.г. «Подъез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440"/>
        <w:gridCol w:w="1620"/>
        <w:gridCol w:w="1980"/>
        <w:gridCol w:w="3240"/>
        <w:gridCol w:w="2520"/>
      </w:tblGrid>
      <w:tr>
        <w:trPr>
          <w:trHeight w:val="5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Кол - во</w:t>
            </w:r>
          </w:p>
          <w:p>
            <w:pPr>
              <w:pStyle w:val="Normal"/>
              <w:jc w:val="center"/>
              <w:rPr/>
            </w:pPr>
            <w:r>
              <w:rPr/>
              <w:t>подъ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объемы и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- 75%</w:t>
            </w:r>
          </w:p>
          <w:p>
            <w:pPr>
              <w:pStyle w:val="Normal"/>
              <w:jc w:val="center"/>
              <w:rPr/>
            </w:pPr>
            <w:r>
              <w:rPr/>
              <w:t>( тыс. 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обственные средства жилищно – эксплуатационных организаций, в том числе оплата за содержание и ремонт общего имущества многоквартирного дома – 25 %</w:t>
            </w:r>
            <w:r>
              <w:rPr>
                <w:i/>
                <w:color w:val="000000"/>
                <w:sz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/>
              <w:t xml:space="preserve"> 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 тыс. 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6,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72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8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,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4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7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8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1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3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24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98,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9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99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33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33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0,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2,7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алининграду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37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05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335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5340,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3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ого финансирования муниципальной Программы «Ремонт подъездов и лестничных кле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 в 2006 – 2008 г.г. «Подъез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 0 0 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12"/>
        <w:gridCol w:w="1440"/>
        <w:gridCol w:w="1620"/>
        <w:gridCol w:w="1980"/>
        <w:gridCol w:w="3229"/>
        <w:gridCol w:w="2340"/>
      </w:tblGrid>
      <w:tr>
        <w:trPr>
          <w:trHeight w:val="28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right="55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both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ы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 0 6   г о д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одъ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– 75%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обственные средства жилищно – эксплуатационных организаций, в том числе оплата за содержание и ремонт общего имущества многоквартирного дома – 25 %</w:t>
            </w:r>
            <w:r>
              <w:rPr>
                <w:i/>
                <w:color w:val="000000"/>
                <w:sz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/>
              <w:t xml:space="preserve"> 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,8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84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8,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8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1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5,0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,7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4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97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8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,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85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0,1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5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5,8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25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01,0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4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9,9</w:t>
            </w:r>
          </w:p>
        </w:tc>
      </w:tr>
      <w:tr>
        <w:trPr/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алинин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28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38,8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412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1651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Таблица № 4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ого финансирования муниципальной Программы «Ремонт подъездов и лестничных кле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 в 2006 – 2008 г.г. «Подъез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 0 0 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12"/>
        <w:gridCol w:w="1440"/>
        <w:gridCol w:w="1620"/>
        <w:gridCol w:w="1980"/>
        <w:gridCol w:w="3049"/>
        <w:gridCol w:w="2756"/>
      </w:tblGrid>
      <w:tr>
        <w:trPr>
          <w:trHeight w:val="28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right="55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both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ы</w:t>
            </w:r>
          </w:p>
        </w:tc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 0 7   г о д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одъ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ируемые объемы и источники финансирования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– 75%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обственные средства жилищно – эксплуатационных организаций, в том числе оплата за содержание и ремонт общего имущества многоквартирного дома – 25 %</w:t>
            </w:r>
            <w:r>
              <w:rPr>
                <w:i/>
                <w:color w:val="00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/>
              <w:t xml:space="preserve"> тыс. руб.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,8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40,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1,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9,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6,4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2,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10,7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43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,5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78,1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2,7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5,3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88,4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53,7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4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5,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,3</w:t>
            </w:r>
          </w:p>
        </w:tc>
      </w:tr>
      <w:tr>
        <w:trPr/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алинин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99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97,8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732,6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930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  <w:r>
        <w:rPr>
          <w:b/>
          <w:sz w:val="28"/>
          <w:szCs w:val="28"/>
        </w:rPr>
        <w:t>Таблица № 5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и 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ого финансирования муниципальной Программы «Ремонт подъездов и лестничных кле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жилищного фонда в 2006 – 2006 г.г. «Подъез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 0 0 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12"/>
        <w:gridCol w:w="1440"/>
        <w:gridCol w:w="1620"/>
        <w:gridCol w:w="1980"/>
        <w:gridCol w:w="3229"/>
        <w:gridCol w:w="2340"/>
      </w:tblGrid>
      <w:tr>
        <w:trPr>
          <w:trHeight w:val="28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right="55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right="553" w:hanging="0"/>
              <w:jc w:val="both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ы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 0 8   г о д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одъез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7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объемы и источники финансирования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а – 75%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u w:val="single"/>
              </w:rPr>
              <w:t>собственные средства жилищно – эксплуатационных организаций, в том числе оплата за содержание и ремонт общего имущества многоквартирного дома – 25 %</w:t>
            </w:r>
            <w:r>
              <w:rPr>
                <w:i/>
                <w:color w:val="000000"/>
                <w:sz w:val="24"/>
                <w:u w:val="single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/>
              <w:t xml:space="preserve"> тыс. 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,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47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8,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3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,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,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3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0,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5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4,2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1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5,6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8,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19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78,4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2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9,5</w:t>
            </w:r>
          </w:p>
        </w:tc>
      </w:tr>
      <w:tr>
        <w:trPr/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алинин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095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68,4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89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757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        </w:t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жилых домов г. Калининграда нуждаю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монте подъездов и лестничных клеток в 2006-2008 г.г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</w:r>
    </w:p>
    <w:tbl>
      <w:tblPr>
        <w:tblW w:w="109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420"/>
        <w:gridCol w:w="1628"/>
        <w:gridCol w:w="1440"/>
        <w:gridCol w:w="1804"/>
        <w:gridCol w:w="1823"/>
      </w:tblGrid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ско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 год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 15-2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 83-9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13-1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2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2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3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5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 69-7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 61-6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 11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 84-9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 50-56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 69-7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15-15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 164-17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36-4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35-4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2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2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54-5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47-79/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 17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 118-12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варная 1-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Хмельницкого 16-2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Хмельницкого 32-3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2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68-7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Малый 23-2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.Песочная 1-5/ул. М.Песочная 1-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 1-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 7-1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 13-1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армейская 19-2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Хмельницкого 71-7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Хмельницкого 7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й бульвар, 1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39-4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8/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12/1,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20/1,2,3,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ый бульвар, 20/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16/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88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4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5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5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58-6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272-28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Смелых, 3-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Смелых, 11-1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Смелых, 38-5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4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городская, 20-22б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Космодемьянской, 2-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Назаровой, 69-7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8-7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иговская, 33 </w:t>
            </w:r>
            <w:r>
              <w:rPr>
                <w:b/>
                <w:sz w:val="24"/>
                <w:szCs w:val="24"/>
              </w:rPr>
              <w:t>а,б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финансиров.</w:t>
            </w:r>
          </w:p>
        </w:tc>
      </w:tr>
      <w:tr>
        <w:trPr>
          <w:trHeight w:val="255" w:hRule="atLeast"/>
        </w:trPr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6г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9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7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 год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 42-4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амзина, 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амзина, 1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27-3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амзина, 1-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 60-6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 5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 7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 68-7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, 39-4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, 47-5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, 43-4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7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6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44-5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42-4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48-5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 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146-15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 6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варная 18-20/1-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Хмельницкого 81-8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тко, 1-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тко, 9-1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тко, 4-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мская, 2-6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мская, 8-1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.Вал, 24-3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.Вал, 3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.Вал, 3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вца, 6-1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вца, 21/2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28/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4/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6/1,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32/1,2,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43,45,4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4/2,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30/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46-5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Емельянова, 66-7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24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300-31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иговская, 44-6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иговская, 26-4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Назаровой, 39-4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Космодемьянской, 2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Назаровой, 47-4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Космодемьянской, 2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Космодемьянской, 3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Космодемьянской, 33-3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ИТОГО в 2007г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55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43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год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5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9-1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17-2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3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 82-8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, 77-7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, 95-9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.Громовой, 105(2 очередь)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Громовой, 11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Южный, 45-4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Южный, 9-1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Южный, 33-4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Шевцовой, 92-10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.Громовой, 105(1 очередь)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Южный, 2-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Южный, 10-1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14-2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60-6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64-6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70-7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76-8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86-8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90-9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6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шиностроительная, 176-18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98-10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тупик, 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тупик, 6-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оспект, 13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оспект, 135-14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ий проспект, 15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.Хмельницкого, 17-19 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Хмельницкого, 27-3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.Хмельницкого, 33-3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еховая, 1/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.Песочная, 9-19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льштынская, 44 </w:t>
            </w:r>
            <w:r>
              <w:rPr>
                <w:b/>
                <w:sz w:val="24"/>
                <w:szCs w:val="24"/>
              </w:rPr>
              <w:t>б-в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льштынская, 44а - 5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льштынская, 54-5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льштынская, 58-6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1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16/2,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1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20/1,2,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24/2,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38/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влова, 2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бышева, 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1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16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164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16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мельянова, 258-26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иговская, 33-3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иговская, 39-4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Смелых, 38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Назаровой, 51-5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Смелых, 56-6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иговская, 62-7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иговская, 51-53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ИТОГО в 2008г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706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34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по Московскому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у в 2006-2008г.г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51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8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8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5"/>
        <w:gridCol w:w="3360"/>
        <w:gridCol w:w="25"/>
        <w:gridCol w:w="1628"/>
        <w:gridCol w:w="263"/>
        <w:gridCol w:w="1177"/>
        <w:gridCol w:w="263"/>
        <w:gridCol w:w="1541"/>
        <w:gridCol w:w="263"/>
        <w:gridCol w:w="1583"/>
        <w:gridCol w:w="219"/>
        <w:gridCol w:w="21"/>
      </w:tblGrid>
      <w:tr>
        <w:trPr>
          <w:trHeight w:val="2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Балтий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од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мобильная,  15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билисская, 1-3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 77-81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Иванихиной,  2-4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 47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 29-33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 39-43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57-61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 92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 72-86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 10-12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 7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 9 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Иванихиной,  1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 48-54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 38-46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 20-28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адаева,  13-13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адаева,  15-15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адаева,  19-33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адаева,  35-37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адаева,  39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31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34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36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38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65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33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17-17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46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48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50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52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54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5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5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60-60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6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70-7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75-7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ансена,  28-3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32-32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4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6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80-8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5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 136-14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адаева,  6-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,  35-4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адаева,  3-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 2-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Нансена, 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 46-4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 50-5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 2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 25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 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зовая,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резовая,  3-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зовая,  10-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зовая,  19-3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ликолукская,  3-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6-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10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19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 23-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осточный,  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1-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Дарвина,  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 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5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 9-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12-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15-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19-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7-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8-8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8б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1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2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 3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33-3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мская,   3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3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 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 4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Камская,  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 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 4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 5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5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Киевский, 2-6,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достроительная,  5-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 3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32-3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23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40-4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50-5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7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7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 7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74а-е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7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8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82-8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83-8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8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 92-94</w:t>
            </w:r>
          </w:p>
        </w:tc>
        <w:tc>
          <w:tcPr>
            <w:tcW w:w="19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8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1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7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31/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 3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3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 3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3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 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кресенская, 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   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 6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кресенская,  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1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 4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41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 4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Новикова,  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Новикова, 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 5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65-6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10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нижная,  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ликолукская, 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5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58,16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  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35-3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ликолукская,  1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 56б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13-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4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 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говая,  19 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27,13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 146-14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нижная, 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4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3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37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31-3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54,5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5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20-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1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 61-6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еновая, 9-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25-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40-4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93-9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18-1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 пл., 22-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10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3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абричная, 23-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53-5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26-2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4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чатная,  23-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ская, 1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6 г.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84,3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0,1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18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од.</w:t>
            </w:r>
          </w:p>
        </w:tc>
      </w:tr>
      <w:tr>
        <w:trPr>
          <w:trHeight w:val="102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й Альпийский п-к,  3-1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22-36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втомобильная, 2-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ьпийская 21-3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женерная, 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женерная,  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02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мобильная,  1-13, Альпийская, 33-39, С.Щедина, 14-26, Батальная, 38-4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 19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 27-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Толстикова, 69-7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ожжевая,  12-14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ожжевая,  16-16в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4-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ожжевая,  20-2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.Щедина, 2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.Щедина, 3-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 Громовой, 2-1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аркандская, 3-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. Громовой,  22-2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.Щедина,  15-17, Батальная, 46-5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19-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рамвайный, 2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рамвайный, 31-4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рамвайный, 1-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Трамвайный, 24-5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6-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13-1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19-1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0-12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7-13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13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43-4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51-5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алинина, 1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, 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, 11-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, 17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, 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, 25-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 пр-т, 68-7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ский пр-т, 76-8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ский пр-т, 96-9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14-118 Ленинский пр-т, 84-8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 10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157-15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ский пр-т, 16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95-10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0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евская,  103-10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1-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евская,   111-119,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абричная, 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21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21 б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25-1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26-13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31-13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3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41-1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47-15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53-15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159-16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 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36-4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24-24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30-3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41-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47-5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усинская, 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усинская, 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усинская, 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усинская, 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усинская, 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усинская, 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2-2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4-4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50-6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68-8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64-6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82-8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 4-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17-1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18-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22-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26-3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32-3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.Новикова, 36-3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6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Октябрьская, 8-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иновая, 2-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Фабричная, 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Октябрьская,  15-39</w:t>
            </w:r>
          </w:p>
        </w:tc>
        <w:tc>
          <w:tcPr>
            <w:tcW w:w="19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18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8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 15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 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абочий, 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  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абочий, 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1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3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1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говая, 3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2-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39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32-13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38-4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01-1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осточный, 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4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62-6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14-1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ликолукская,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32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56в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50-5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50-15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17-1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29-13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мунистическая, 37 </w:t>
            </w:r>
            <w:r>
              <w:rPr>
                <w:b/>
                <w:sz w:val="24"/>
                <w:szCs w:val="24"/>
              </w:rPr>
              <w:t>б,в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.Морозова, 12 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27-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28-13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нижная, 1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3-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18-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30-3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43-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35-3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70-7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, 3-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47-4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5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3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нижная, 2 </w:t>
            </w:r>
            <w:r>
              <w:rPr>
                <w:b/>
                <w:sz w:val="24"/>
                <w:szCs w:val="24"/>
              </w:rPr>
              <w:t>а-б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 17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29-3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еновая, 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67-7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85-9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тняя, 26 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3-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16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Новикова, 21-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льховая, 2-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1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абричная, 5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8-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57-5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чатная, 17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 13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7 г.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22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12,7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18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од.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.Щедина, 19-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атальный,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У.Громовой, 40-5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8-8 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, 8-8 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Иванихиной, 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аркандская, 2-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аркандская, 6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амаркандская, 14-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аркандская, 22-2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55-6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31-3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39-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47-5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14-1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Толстикова,  49-5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Толстикова, 1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15-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42-4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ожжевая, 28-3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23-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62-6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7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Иванихиной, 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Иванихиной, 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.Иванихиной, 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13-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тальная, 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Толстикова, 15/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2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11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, 10-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20-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ерпуховский, 2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льблонгская, 1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льблонгская, 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Южный, 1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Южный, 9-1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Южный, 13-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, 6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3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инский пр-т,34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3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 40-4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44-5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 52-5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60-6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84-8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114-11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9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9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ртовая, 17-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льблонгская, 1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льблонгская, 2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льблонгская, 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23-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31-3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01-10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05-10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9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88-9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ртовая, 5-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ртовая, 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3-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32-4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Октябрьская,  41-5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сновая,  3-5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нижная, 12-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льховая, 1-19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абричная, 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4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7-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15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23-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31-3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39-4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уворова, 5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4-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5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11-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1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7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больская, 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больская, 15-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больская, 27-3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больская, 35-4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ранспортная, 2-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 3-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7-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0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1-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5-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19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нспортная, 22-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портный тупик, 1-1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портный тупик, 2-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портный тупик, 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портный тупик, 7-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портный тупик, 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портный тупик, 10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портный тупик, 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0</w:t>
            </w:r>
          </w:p>
        </w:tc>
        <w:tc>
          <w:tcPr>
            <w:tcW w:w="19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8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4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12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 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 2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 6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 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0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3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,  21/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Береговая,  1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реговая,  19 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 64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кресенская, 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кресенская,  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9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 9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39-4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чатная, 11-1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0, 22-2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61-6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ликолукская, 2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53-5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61-6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9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Великолукская, 2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1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мунистическая, 32 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ерченская, 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06-10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23-2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34-3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осточный, 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24-12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чатная, 31-35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чатная, 25-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3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 1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нижная, 4-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чатная, 4-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мунистическая, 37 </w:t>
            </w:r>
            <w:r>
              <w:rPr>
                <w:b/>
                <w:sz w:val="24"/>
                <w:szCs w:val="24"/>
              </w:rPr>
              <w:t>б,в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14-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22-24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27-2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42-4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50-5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66-6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говая, 76-7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рвина, 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08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121-1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еновая, 17-1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еновая, 2-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1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3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73-7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10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34-3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8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5-7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Морозова,  17 - 2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.Морозова,  110-11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 пл., 11-13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чатная, 1-9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рецкая,  12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абричная, 15-21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тняя, 50-56</w:t>
            </w:r>
          </w:p>
        </w:tc>
        <w:tc>
          <w:tcPr>
            <w:tcW w:w="19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8 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05,1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245,6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Балтийском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у в 2006-2008г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112,0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98,57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1680"/>
        <w:gridCol w:w="240"/>
        <w:gridCol w:w="1200"/>
        <w:gridCol w:w="240"/>
        <w:gridCol w:w="1560"/>
        <w:gridCol w:w="240"/>
        <w:gridCol w:w="1800"/>
      </w:tblGrid>
      <w:tr>
        <w:trPr>
          <w:cantSplit w:val="true"/>
        </w:trPr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Центральный 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 год</w:t>
            </w:r>
          </w:p>
        </w:tc>
      </w:tr>
      <w:tr>
        <w:trPr>
          <w:trHeight w:val="2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720" w:right="-108" w:hanging="64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кова, 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10/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2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2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кова, 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кова, 6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кова, 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кова, 8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ябова, 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1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2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85-8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-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. Зоологический, 3/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4-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26-3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33-3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5-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ологическая, 4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ологическая, 47-4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афронова, 2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                                     ул. Зоологическая, 33-3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. Руставели, 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, 11-1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 36-4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1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3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28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ужская, 11-1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ремонтная, 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нковская, 3-1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Котик, 4-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Котик, 15-2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лижская, 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рнадского, 7-1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Захарова, 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унайская, 1-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46-4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67-10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03-103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05-10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93-9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Борзова, 5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Борзова, 10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дителева, 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34-4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нковская, 25-3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нковская, 6-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нковская, 33-3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нковская, 17-2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ind w:left="720" w:hanging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, пр-кт Мира, 10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1-17, ул.С.Разина, 3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6-2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ная, 124-12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56-5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6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6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72-8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130-13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75-7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87-9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103-10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107-11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119-12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125-12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131-13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штановая аллея, 135 </w:t>
            </w:r>
            <w:r>
              <w:rPr>
                <w:b/>
                <w:sz w:val="24"/>
                <w:szCs w:val="24"/>
              </w:rPr>
              <w:t>а,б,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7-1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.Разина, 3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3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3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4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45-6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4-14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2-2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4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8-3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3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3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3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37-3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3-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6-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7-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3-1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2-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6-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10-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14-1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7-1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3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йнич, 3-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лябьева, 21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ябьева, 31-3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лужская, 19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2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ужская, 25-2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4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53-6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66-6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7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77-79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96-100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ябьева, 107-11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08-1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82-8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84-8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ветский, 53-55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34-3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40-4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48-5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54-5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6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68-7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81-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62-6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73-77</w:t>
            </w: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.Маркса, 1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чинского, 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усоргского, 1-3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усоргского, 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1-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9-1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21-3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33-3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39-4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4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28-4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ужская, 33-3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Озерова, 1-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Озерова, 26-2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-1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мяти павших в Афганистане, 1-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мяти павших в Афганистане, 9-1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амяти павших в Афганистане, 17-23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мяти павших в Афганистане, 25-3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8-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42-4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46-5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3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20-2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24-2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29-3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67-7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8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91-9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95-9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10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шеская, 10-1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22-2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26-2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39-4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71-7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77-8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8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9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9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ланова, 97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еланова, 7-1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еланова, 15-1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, 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, 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, 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, 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, 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в 2006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502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 год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6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айковского, 1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йковского, 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деля,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мского-Корсакова,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, 19-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, 27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, 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11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11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-17</w:t>
            </w: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26-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33-35,   ул. К.Маркса,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2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18-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22-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ужская, 29-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усоргского, 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усоргского, 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50-56</w:t>
            </w:r>
            <w:r>
              <w:rPr>
                <w:b/>
                <w:sz w:val="24"/>
                <w:szCs w:val="24"/>
              </w:rPr>
              <w:t xml:space="preserve">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66-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Мира, 74-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1-1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15-1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29-29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31-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45-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21-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4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4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28-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ябьева, 14-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ябьева, 18-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46-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63-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орса,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74-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чинского,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Борзова, 1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87-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58-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чинского, 51-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12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20-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26-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34-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23-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36-36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39-39</w:t>
            </w: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33-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1-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9-11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13-1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14-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11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12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15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8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ая, 21-2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азина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29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3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8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30-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7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37-39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Разина, 26-2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38-40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6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5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25-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30-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46-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75-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8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.Маркса, 84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9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56-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70-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8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57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.Маркса, 100-118 </w: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.Маркса, 120-1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Мира, 13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тановая аллея, 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Мира, 86-88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83-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89-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6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вторемонтная, 1-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Захарова, 44-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50-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108-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опоткина,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Борзова, 13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Борзова, 19-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Борзова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38-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кистов, 74-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23-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орса, 4-4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Щорса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рабо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ыс. 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31-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51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бунова, 8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бунова, 14-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кука,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8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ачева, 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ачева, 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ИТОГО в 200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51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1,1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оологическая, 67-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6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мского-Корсакова, 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мского.-Корсакова,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екова, 11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1-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смонавта Леонова, 7 </w:t>
            </w:r>
            <w:r>
              <w:rPr>
                <w:b/>
                <w:sz w:val="24"/>
                <w:szCs w:val="24"/>
              </w:rPr>
              <w:t>г,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а Леонова, 12-12</w:t>
            </w: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смонавта Леонова, 19 </w:t>
            </w:r>
            <w:r>
              <w:rPr>
                <w:b/>
                <w:sz w:val="24"/>
                <w:szCs w:val="24"/>
              </w:rPr>
              <w:t>а,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Зоологический,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Зоологический, 5-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онштадская, 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10-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осова, 3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сова, 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ужская, 30-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3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Желябова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цаева, 5-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, 9-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8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9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Димитрова,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Желябова,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Желябова,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Желябов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онавта Леонова, 64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Озерова, 6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, 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30-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73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1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ношеская, 6-8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, 2-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14-1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.0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18-20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30-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42-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95, пр-кт Мира, 128-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104-104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Мира, 112-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 Мира, 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 Мира, 118-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 Мира, 1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3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 Мира, 178-1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ипенко, 2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ипенко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сипенко, 10-2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66-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0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фицерская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фицерская, 8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8-10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11-11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12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5-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21-3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22-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2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30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30</w: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32-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угачева, 35-39, К.Маркса, 33-39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Офицерская, 38-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Разина,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Разина, 21-2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9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Разина, 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Разина, 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Разина, 35-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стовская, 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44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44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45-49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58-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3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76-7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78-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82-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67-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79-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ского, 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ллера,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иллера, 6-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Энгельса,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Энгельса, 2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, 50-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54-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74, Щорса,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135-1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Борзова, 80-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, 2-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, 9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давская, 1-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ветский, 114-1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датская,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алова, 44-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анова, 2 </w:t>
            </w:r>
            <w:r>
              <w:rPr>
                <w:b/>
                <w:sz w:val="24"/>
                <w:szCs w:val="24"/>
              </w:rPr>
              <w:t>б,в,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анова, 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байдулина,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бунова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еланова, 1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иленкова,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ашева, 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в 200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41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8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Централь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у в 2006-2008г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969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88,4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Октябрь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80,под.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ссейная, 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здушная,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здушная, 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21-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здушная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1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гоностроительная, 13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гоностроительная, 21-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гоностроительная, 29-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агоностроительная, 31а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гоностроительная, 41-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95-97-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01-103-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13-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117-1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, 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9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13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2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33,37,39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153-1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8.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Дубинина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.Дубинина,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5,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дельвей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11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Алданская, 24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26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20 к1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.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тайская,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тайская, 23-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лгорукого,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35-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арташева,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38-38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40-40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42-42</w:t>
            </w:r>
            <w:r>
              <w:rPr>
                <w:b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-44-44</w:t>
            </w: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46-48-50-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ханическая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10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тайская,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тайская, 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тайская,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тайская, 19-19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6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5,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, 45-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нистая аллея, 13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. Победы, 201-2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20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20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30-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44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0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обеды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дмиральская, 9/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гарёва,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ны Расковой,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ная,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ная, 19-2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дельвей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лт. Шоссе, 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лгорукого,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лгорукого,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6-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93/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97/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28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1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ызранская, 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лт. Шоссе, 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лт. Шоссе, 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7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,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тузова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тузова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ина и Пожарского,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33-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лены Ковальчук, 3-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ная, 10-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ира, 49-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стиная, 10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нская, 5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. Донского, 3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>б,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. Донского, 26-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штановая аллея, 18-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дельвейс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18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альская, 10/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альская, 14/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альская,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рыхина, 47/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жорская,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27/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30 </w:t>
            </w:r>
            <w:r>
              <w:rPr>
                <w:b/>
                <w:sz w:val="24"/>
                <w:szCs w:val="24"/>
              </w:rPr>
              <w:t>а,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32 </w:t>
            </w:r>
            <w:r>
              <w:rPr>
                <w:b/>
                <w:sz w:val="24"/>
                <w:szCs w:val="24"/>
              </w:rPr>
              <w:t>а,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0/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арташева,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арташева,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7-9-11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жская,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гнитогорская,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Хабаровская,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8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ОО «Эдельвейс» в 2006 -  2008г.г.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2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ктябрьскому району в 2006 – 2008г.г.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5,1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Октябрьском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у в 2006-2008г.г. (в т.ч.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Эдельвейс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7,1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енинград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анникова,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5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астьянова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косовского,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7,9,13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5, 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ская, 11, 13, 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76,76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76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39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4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4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ниверситетская,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анникова,2/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ская,18,20,22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52,54,58,60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71,73,75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коссовского,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3, 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45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 40, 42, 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15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ская,17,19,21,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33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6,8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анникова, 9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анникова,10,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69,71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 46,48,50,52,54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 58,60,62,64,66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ская,1012,14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33,35,37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58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 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ославская, 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ославская, 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52-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,7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 64-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ославская, 9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 52-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23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31-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28-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7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 52-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71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79-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, 12-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5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, 20-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пр., 155-1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пр., 161-1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ига,   2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рудная, 45-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0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68-7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112-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8-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сакова, 78-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жецкая, 2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9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Ялтинская, 83-8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85-8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28-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32-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38-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1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стровского, 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лтийская,  2-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Беломорская, 21-3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1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ещагина, 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Глинки,  2-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линки,  8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линки, 12-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5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линки, 18-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4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одная,  2-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6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одная,  5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хозная, 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хозная, 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хозная, 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хозная,  27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хозная,  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холмская,  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9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21-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25-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29-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9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9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9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8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80-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1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133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-133</w:t>
            </w:r>
            <w:r>
              <w:rPr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28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8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8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4-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74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26-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74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42-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4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9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85-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91-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92-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4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99-1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1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сковский пр., 100-110(106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(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8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122-128(12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(1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11-1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9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123-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5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30-1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36-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46-1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54-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ий пр., 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донская,  3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пр.,  20-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й гвардии, 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7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й гвардии, 15-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й гвардии, 22-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й гвардии, 26-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ой гвардии, 30-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107-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117-1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3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 Невского,  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1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23-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24-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31-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38-38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39-43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2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50-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А.Невского,  70-70 </w:t>
            </w:r>
            <w:r>
              <w:rPr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72-74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6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73-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9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 Невского,  49-49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 Невского, 62-62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3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 Невского, 68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 Невского,  125-129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А. Невского, 145-145 </w:t>
            </w:r>
            <w:r>
              <w:rPr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154-1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.Невского,  34-34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80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раснодонский, 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7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раснодонский, 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раснодонский, 13-15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. Баграмяна, 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ничная, 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рнаульская,  1-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ничная,  9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ничная,  13-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Больничная,  20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ничная, 26-26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таническая,  8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реговая,  6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 16-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 38-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5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нойная,  1-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5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нойная,  9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3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лязинская,  10-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реговая, 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хнеозёрная, 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 Голикова, 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10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5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нейная,  3-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инейная,  4-6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4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красова, 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одная, 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рвомайская,  8-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Партизанский,  1-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29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ервомайская,  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акитная,  7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7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Северный, д. 4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2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льмана,  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льмана, 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льмана,  48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1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ргенева,  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105 п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53-1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65-1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03 п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24-1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99 п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27 п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68 п. 1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65 п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28-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42-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78-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Макарова,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6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51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01,0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астьянова,29,31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2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33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коссовского, 11,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 12, 14, 16, 18,20, 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75,75а,77,77а,77б, 77</w: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58,60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8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 27,29,31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11,13,15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-т, 17,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астьянова, 6, 8, 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астьянова, 15,17,19,21,23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160" w:type="dxa"/>
        <w:jc w:val="left"/>
        <w:tblInd w:w="-1085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40"/>
        <w:gridCol w:w="3240"/>
        <w:gridCol w:w="120"/>
        <w:gridCol w:w="1680"/>
        <w:gridCol w:w="1440"/>
        <w:gridCol w:w="1800"/>
        <w:gridCol w:w="2040"/>
      </w:tblGrid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3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4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ергеева, 49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 15,17,19,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 24,26,28,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 29,31, 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ниверситетская, 1,3,5,7,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 25,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23,25,27,2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6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8,8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10                        10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12,12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74,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здная, 23,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 4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 4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ическая, 6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6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17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19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2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2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27,3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79,79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79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45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атральная,13,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гловая, 5-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гловая,  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гловая, 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гловая, 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гловая, 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гловая, 2-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34-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44-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6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2-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8-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 24-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80-8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иническая,  73-7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иническая, 73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12-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2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11-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36,4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овский вал, 29-3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, 8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37-4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43-4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4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49-5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 6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 67-7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 73-8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 89-9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 97-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 101-1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ига,  10-2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1812 года, 10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ский вал, 2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 90-9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пр., 164-17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пр., 149-15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кольная,  31-3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Ялтинская, 11-1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кольная,  45-5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812 года, 10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105 п. 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40,142,14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99 п.2-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26-3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7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7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8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8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8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10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65 п.2-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Макарова, 1-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йдара, 117-12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3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йдара,  131-13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йдара,  125-129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7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ерещагина, 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 15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лк. Ефремова,  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олк. Ефремова,  8   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лк. Ефремова, 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1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стровского,   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лтийская,  5-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лтийская,  1-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лк. Ефремова,  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лхозная,  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 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 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 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опильная,  57-6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опильная,  58-6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опильная, 65-7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 аллея,  10-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 аллея,  14-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 аллея,  44-4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 41-5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9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 81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 83-8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 8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 8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. Люксембург,  18-18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лодежная, 2-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20-2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21-2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2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стровского,  16-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Островского,  18-21   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релковая,  2-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релковая,  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л. Цеткин,  45-4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2-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26-2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6-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10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л. Стрелецкая,  2-6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44-4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Литовский,  1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Литовский,  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товский вал,  6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йдара,  135-13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йдара, д. 141-14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одная, д.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. Адм. Трибуца,  3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. Адм. Трибуца,  39-4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. Адм. Трибуца,  5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. Адм. Трибуца,  5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. Адм. Трибуца,  55-6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. Адм. Трибуца,  6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лт. –Шедрина,  1-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алт. -Шедрина,  5-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ибирская,  27-2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ибирская,  32-3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. Гвардия,  3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 68-9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9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 91-9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 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спитальная,  5-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лк. Ефремова,  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лк. Ефремова,  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9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Госпитальная,  16а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Грибоедова,  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нойная, 2-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йт. Князева, 2- 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йт. Князева, 33-5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 4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рмонтова,  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 Голикова,  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 Голикова,  7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 xml:space="preserve">-7 </w:t>
            </w:r>
            <w:r>
              <w:rPr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боедова,  4-6(6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Грибоедова,  5-7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боедова,  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боедова,  8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Грибоедова,  9       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темкина,  8-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темкина,  9-1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Потемкина,  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(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агнера, 58, 60-6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Ген. Галицкого,  36 </w:t>
            </w:r>
            <w:r>
              <w:rPr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Галицкого,  50-5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итомирская,  2-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итомирская,  6-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итомирская,  10-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Житомирская,  16-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 28-3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36-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ртиллерийская,  6-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ртиллерийская,  10-1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34-4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Костикова, 4-1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Костикова, 16-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Куйбышева,  60-62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йбышева,  181-18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инейная,  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(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ерепичная,  11-17 (11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(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узыкальная,  1-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гарина,  1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опильная,  73-7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9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ничная,  21-2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морская,  1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Галицкого,  32-3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льмана,  4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. Потемкина,  3-9  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агарина,  26-2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лтийская,  1-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2007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164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5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1160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од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47,51,55,57,6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Xl2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нская,1,3,5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3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1,3,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15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1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23,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косовского,10,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43,4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66,68,70,7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4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косовского,22,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13,15,17,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астьянова,16,18,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1,3,5,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1,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3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ниверситетская, 1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 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ролетарская,55,55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55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7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57</w:t>
            </w:r>
            <w:r>
              <w:rPr>
                <w:b/>
                <w:sz w:val="24"/>
                <w:szCs w:val="24"/>
              </w:rPr>
              <w:t>б,</w:t>
            </w:r>
            <w:r>
              <w:rPr>
                <w:sz w:val="24"/>
                <w:szCs w:val="24"/>
              </w:rPr>
              <w:t>59,59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61,61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ванникова,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1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5,7,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21,23,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71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7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ицкого,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вездная,7,9,11,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2,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8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8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65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6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39,41,43,4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35,3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ммера, 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5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7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69,6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ролетарская,37,37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3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6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чховского,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20,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30,4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21,23,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ославская, 2-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 2-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ославская, 1/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ославская, 5-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итовский вал, 32-34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72-7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пичная, 17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 59-6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иническая, 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ткина,  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иническая, 6-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3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иническая,   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 14-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ижская, 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68-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рославская, 2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-2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37-4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, 90,9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жданская, 3-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71-17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03, п.2-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12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2-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14-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3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якова, 38-4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, 68 п.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2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2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2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27 п.2-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форта, 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хчисарайская, 20-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87-8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9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2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лк. Ефремова,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лк. Ефремова,  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Костикова, 53-9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ртиллерийская, 2-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одная,  2-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одная,  6-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одная, 18-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. Талалихина,  6-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 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0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9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3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зерная,  8-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ковая аллея,  7-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оярославская,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оярославская,  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оярославская, 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М. Гвардии,  21 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Танковая,  1-5 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Стрелецкая,  14-16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трелецкая, 18-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Черепичный, 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увашская, 1-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6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22-24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41-4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га,  3-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73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га, 11-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га,  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орького,  156-16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7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стровского,  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Островского, д. 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овая аллея,  48-5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Ясная,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р. Тюленина,  6-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увашская,  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Буткова, 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Буткова, 4а-8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55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Буткова, 3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Буткова, 3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агнера, 2-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агнера, 5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иупольская, 1-3 (1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иупольская, 2-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86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иупольская,  5-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4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агнера,  1-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агнера,  5-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горская,  1-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перника, 8-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пр.,  10-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красова,  10-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боедова,  13-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59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рибоедова,  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Достоевского,  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емельная,  1-2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емельная,  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емельная,  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8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емельная,  4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7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Земельная,  4 </w:t>
            </w:r>
            <w:r>
              <w:rPr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сселя, 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ярская,  2-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райская,  7-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7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райская, 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4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арайская,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йт. Князева,  13-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урортная, 2-4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нинградская,  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Ленинградская,  21 </w:t>
            </w:r>
            <w:r>
              <w:rPr>
                <w:b/>
                <w:color w:val="000000"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красова,  17-17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Озерова,  49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-51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ртиллерийская,  4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(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65-6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т. Железняка,  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арт. Железняка,  1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1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Некрасова,  18-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Ген. Озерова,  39-4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Потемкина,  2-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ылова,  2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донская,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7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раснодонская,  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овая,  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8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нковая,  7-1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 44-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7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50-5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54-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 58-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Еловая аллея, 64-7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63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. Баграмяна,  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. Баграмяна,  6-1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5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. Баграмяна,  1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р. Баграмяна,  2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арнаульская,  7-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8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ничная,  6-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19-3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2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50-5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5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121-12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125-12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131-13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8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137-13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141-14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147-15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153-15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ерепичная, 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64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Черепичная, 19-19</w:t>
            </w:r>
            <w:r>
              <w:rPr>
                <w:b/>
                <w:color w:val="000000"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1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18-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сная, 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40-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8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Ю. Гагарина,  47-5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6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Фрунзе,  9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Фрунзе,  97-1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Ф</w:t>
            </w:r>
            <w:r>
              <w:rPr>
                <w:sz w:val="24"/>
                <w:szCs w:val="24"/>
              </w:rPr>
              <w:t>рунзе,  103-103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. Г</w:t>
            </w:r>
            <w:r>
              <w:rPr>
                <w:sz w:val="24"/>
                <w:szCs w:val="24"/>
              </w:rPr>
              <w:t>рига,  6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утаисская,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Грига, 36-4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87-8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Грига,  42-4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Фрунзе, 74-8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Фрунзе, 82-8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Бакинская, 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1812 года, 6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Белибейская, 35-3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2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уприна, 1-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Белокаменная, 26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раснопрудная, 57-6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уприна, 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Xl2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11-13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1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1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1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Тульская, 1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Аксакова, 4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5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Аксакова, 6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Аксакова, 90-1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Аксакова, 108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Аксакова,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Ялтинская, 5-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Ялтинский,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1812 года,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Ялтинская, 9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8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Ялтинская, 86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Ялтинская, 86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7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2008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576,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78,41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Ленинградскому району в 2006-2008 г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4592,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33,26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40"/>
        <w:gridCol w:w="120"/>
        <w:gridCol w:w="1680"/>
        <w:gridCol w:w="1440"/>
        <w:gridCol w:w="1800"/>
        <w:gridCol w:w="2040"/>
      </w:tblGrid>
      <w:tr>
        <w:trPr/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МУ «Муниципальные общежития»    </w:t>
            </w:r>
            <w:r>
              <w:rPr>
                <w:b/>
                <w:sz w:val="24"/>
                <w:szCs w:val="24"/>
              </w:rPr>
              <w:t>200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Азовская, 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А. </w:t>
            </w:r>
            <w:r>
              <w:rPr>
                <w:sz w:val="24"/>
                <w:szCs w:val="24"/>
              </w:rPr>
              <w:t>Невского,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Артиллерийская, 36-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Б.Хмельницкого, 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Вагоностроительная, 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Гагарина, 1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Горького, 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Звездная, 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иевская, 88-9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иевская, 96-9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Нахимова, 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л.</w:t>
            </w:r>
            <w:r>
              <w:rPr>
                <w:sz w:val="24"/>
                <w:szCs w:val="24"/>
              </w:rPr>
              <w:t xml:space="preserve"> Энгельса,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просп., 53/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Суворова, 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9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Желябова, 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Земельная, 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Земельная,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оммунистическая, 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Коммунистическая, 59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Коммунистическая, 59 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осогорная,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Красная, 1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Октябрьская,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жилого до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одъез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  (кв.м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  (тыс.руб.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П. Морозова, 115 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П. Морозова, 115 </w:t>
            </w: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А. </w:t>
            </w:r>
            <w:r>
              <w:rPr>
                <w:sz w:val="24"/>
                <w:szCs w:val="24"/>
              </w:rPr>
              <w:t>Невского, 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Мусоргского, 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Нансена, 74, 74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74 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Нансена, 78, 78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78 </w:t>
            </w: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Нарвская, 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Нарвская, 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Серпуховская, 37-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Судостроительная, 19-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Типографская, 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Фрунзе, 35, 53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Лесопарковая, 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 xml:space="preserve">Лесопарковая, 38 </w:t>
            </w: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9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МУ «МО»                         за 2006-2008 г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2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г. Калинингра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2006 – 2008г.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7379,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340,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189"/>
        </w:tabs>
        <w:ind w:left="3189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684"/>
        </w:tabs>
        <w:ind w:left="68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565"/>
        </w:tabs>
        <w:ind w:left="2565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Symbol" w:hAnsi="Symbol" w:cs="Symbol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14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45:00Z</dcterms:created>
  <dc:creator>duma_baza</dc:creator>
  <dc:description/>
  <cp:keywords/>
  <dc:language>en-US</dc:language>
  <cp:lastModifiedBy> Матюшина</cp:lastModifiedBy>
  <cp:lastPrinted>2005-12-30T11:32:00Z</cp:lastPrinted>
  <dcterms:modified xsi:type="dcterms:W3CDTF">2006-04-10T09:45:00Z</dcterms:modified>
  <cp:revision>2</cp:revision>
  <dc:subject/>
  <dc:title>Российская Федерация</dc:title>
</cp:coreProperties>
</file>