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33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Приложение       </w:t>
      </w:r>
    </w:p>
    <w:p>
      <w:pPr>
        <w:pStyle w:val="Normal"/>
        <w:ind w:hanging="336"/>
        <w:jc w:val="right"/>
        <w:rPr/>
      </w:pPr>
      <w:r>
        <w:rPr>
          <w:b/>
          <w:sz w:val="22"/>
          <w:szCs w:val="22"/>
        </w:rPr>
        <w:t xml:space="preserve">к решению окружного Совета </w:t>
      </w:r>
    </w:p>
    <w:p>
      <w:pPr>
        <w:pStyle w:val="Normal"/>
        <w:ind w:left="9912" w:hanging="336"/>
        <w:jc w:val="right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 №  </w:t>
      </w:r>
      <w:r>
        <w:rPr>
          <w:b/>
          <w:sz w:val="22"/>
          <w:szCs w:val="22"/>
          <w:lang w:val="en-US"/>
        </w:rPr>
        <w:t>177</w:t>
      </w:r>
      <w:r>
        <w:rPr>
          <w:b/>
          <w:sz w:val="22"/>
          <w:szCs w:val="22"/>
        </w:rPr>
        <w:t xml:space="preserve">  от  02 июля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лану социально-экономического развития Калининграда на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620"/>
        <w:gridCol w:w="1620"/>
        <w:gridCol w:w="1620"/>
        <w:gridCol w:w="4320"/>
      </w:tblGrid>
      <w:tr>
        <w:trPr>
          <w:tblHeader w:val="true"/>
          <w:trHeight w:val="1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окружного Совета депутатов          № 105 от 23.04.2008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ный план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иложение 5. Муниципальные программы </w:t>
            </w: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Ремонт жилого фонда (квартир) ветеранов становления Калининградской области в связи с 60-летием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+60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 281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окружного Совета депутатов города Калининграда № 138 от 28.05.2008г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рамма модернизации и замены лифтов г. Калининграда на 2008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- 9 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20 8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кономия средств по итогам конкурсного размещения муниципального заказ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витие системы образования Калининграда на 2007-2011 гг.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3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- 1 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138 915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жение депутата Макарова В.М. о перераспределении средств с реконструкции стадиона с установкой спортивной площадки МОУ лицей №49 на капитальный ремонт учреждений образования, здравоохранения и установку дверей в подъезды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комплексная программа «Развитие массового, детско-юношеского футбола, нелюбительских футбольных команд и команд мастеров по игровым видам спорта в городе Калининграде на период 2006-2010 год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1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-38 1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окружного Совета депутатов города Калининграда №50 от 27.02.2008г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беспечение жильем молодых семей в городе Калининграде» на 2006-2010 г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+86 14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216 144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182,1т.р. за счет дотации на обеспечение мер по дополнительной поддержке местных бюджетов</w:t>
              <w:br/>
              <w:t>+83962,0т.р. - уточнение бюджета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рамма развития инженерной инфраструктуры г. Калининграда на 2007-2010 гг. «Газификац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+13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35 13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бюджетной росписи на 2008 год</w:t>
            </w:r>
          </w:p>
        </w:tc>
      </w:tr>
      <w:tr>
        <w:trPr>
          <w:trHeight w:val="315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 xml:space="preserve">Приложение 6. Адресная инвестиционная программ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Адресная инвестиционная программа,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364 25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0 69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273 562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федеральный 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 405 29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 405 290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758 23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+64 415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822 647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200 7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-155 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45 624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br/>
              <w:t>Городская программа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Реконструкция котельной с переводом на природный газ МУП «Калининградтеплосеть» по ул. Горького, 166 в г.Калининграде (2 очередь)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0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сметной стоимости объекта по результатам разработки рабочего проекта</w:t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25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00</w:t>
            </w:r>
            <w:r>
              <w:rPr>
                <w:rFonts w:cs="Arial" w:ascii="Arial" w:hAnsi="Arial"/>
                <w:i/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1 000,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 0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П «Строительство газовой котельной на территории детской школы искусств «Гармония» по ул. Челюскинская,2 в пос. им. А.Космодемьянск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5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ходящий объект 2007 года, проект находится в стадии завершения, средства необходимы для оплаты экспертизы проекта</w:t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+1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трансформаторной подстанции и кабельной линии от ПС «Северна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3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Санкционированная кредиторская задолженность. Переходящий объект, средства необходимы для завершения работ и ввода в эксплуатацию объекта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3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 83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  <w:b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ирование наружных инженерных сетей к жилому дому по ул.Октябрьская площадь, 20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 по результатам выполнения работ</w:t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1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0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 акведука главного канализационного коллектора через р.Воздушный (ул.Красносельск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+1 1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8 143,0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бюджета</w:t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1 1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 143,0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П и подготовительные работы по объекту «Строительство общеобразовательной школы на 1000 мест в г.Калининграде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 4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3 18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+710,0 тыс. руб. - перераспределение средств, +700,0 тыс. руб. - по поручению Губернатора Калининградской области рассматривается возможность размещения памятника Николаю Чудотворцу в г. Пионерск или г. Балтийск. В связи с этим средства перераспределяются на финансирование объекта «РП и подготовительные работы по объекту «Строительство общеобразовательной школы на 1000 мест в г.Калининграде»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 77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 4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3 18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</w:t>
              <w:br/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П «Установка памятника Николаю Чудотворцу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нструкция улицы Гагар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55 1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лением Правительства КО от 18.03.2008 г. №148 «О целевой программе субсидирования строительства, реконструкции, капитального и текущего ремонта муниципальных дорог и сооружений на них в населенных пунктах Калининградской области на 2008 г.» утверждено 39890,0 тыс.руб.</w:t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5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</w:rPr>
              <w:t>155 1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 89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нция очистки и обезжелезивания воды в пос. Чкаловск, г. Калинингр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3 0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язательства городского бюджета по завершению строительства объекта, финансирование которого осуществлялось за  счет средств федерального бюджета в 2007 году. В связи с изменением проектного решения по замене технологии очистки воды (замена устаревшего оборудования на более совершенное), средства выделенные на строительство станции в 2007 году были перераспределены на другие объекты с условием выделения средств в 2008 году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+23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0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нвестиционного обоснования на реконструкцию детских лагерей в г. Светлогорск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 0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названия объекта.</w:t>
              <w:br/>
              <w:t>Читать: «РП «Реконструкция детских оздоровительных лагерей «Юность», им.А.Гайдара»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забора ВВС в пос. Озер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главного канализационного коллектора от ул.Галицкого до Гвардейского проспек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6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15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67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бюджета</w:t>
              <w:br/>
              <w:t>За счет поступления целевых средств в бюджет города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6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15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67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локальных очистных сооружений типа HNV-P по ул. Нансена в г. Калининград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8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 25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52,6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8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 25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52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П «Строительство футбольного поля и спортивных площадок для игровых видов спорта по пр. Мира, 134, г. Калинингр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 6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 65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бюджета.  Средства на строительство футбольного поля выделяются Фондом «Национальная  академия футбола» при условии разработки проектно-сметной документации, строительства дренажа и других подготовительных работ.</w:t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+2 6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65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8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П «Строительство газовой котельной на территории БСМП по ул. Невского в г. Калинингра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8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ходящий объект с 2007 года, 240,0 тыс. рублей санкционированная кредиторская задолженность (пост. и.о. главы администрации городского округа от 14.04.08г. № 662 «О санкционированной кредиторской задолженности»), 340,0 тыс. рублей – завершение работ по проектированию и экспертизе проекта</w:t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+5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8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П «Реконструкция берегоукрепительных сооружений Набережной адмирала Трибуца, г. Калинингр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0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ект включен в ФЦП «Развитие Калининградской области до 2010г» (письмо Министерства ЖКХ и строительства Калининградской области от 18.10.2007 года №2412-7/1). Для получения средств федерального бюджета необходимо разработать ПСД и получить положительное экспертное заключение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+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ительство инженерных сетей в микрорайоне «Сельма» в районе специализированного волейбольного спортивного комплек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ение бюджета 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+20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0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58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Реконструкция актового зала в гимназии №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 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0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бюджет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2 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питальный ремон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амятного знака рыбакам океанического л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8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носится в инвестиционную программу из капитального ремонта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8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7. План ремонта по отраслям, объектам муниципального хозяйства за счет средств бюджета в 2008 г.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тыс.руб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9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 77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 322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 «ДМШ им. Глинки М.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67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за счет родительской платы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 «ДМШ им.Д.Д.Шостакович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0,0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ределах утвержденной росписи, а также за счет средств от аренды, родительской платы и платных услуг.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У ДОД  ДМШ    пос. Прибрежный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0,0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У ДОД «Детская школа искусств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1,0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У ДОД ДШИ им. Чайковского П.И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080,0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Х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1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 ДМШ им. Р.М.Глиэ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 53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4,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расходов по переводу котельной на газ в связи с отсутствием ПСД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«Детская музыкальная школа им. Э.Т.А.Гофма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9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связи с длительностью оформления сметной документации и проведения аукциона, заявленные работы (ремонт электропроводки в здании по ул. Некрасова,16) не могут быть завершены до 01.09.2008 г. Выполнение работ в течение  учебного года запрещено правилами безопасности.</w:t>
              <w:br/>
              <w:t>Бюджетные ассигнования перераспределяются на приобретение музыкального инструмента (рояля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по делам молоде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9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2 24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144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 «ОПК Московского район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разработку проектно-сметной документации перенесены на статью 226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 СРЦН «МОС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19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Перераспределение средств с других статей расходов в пределах утвержденной бюджетной росписи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 ДО «ДЮСШ по парусным видам спорт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  ЦОПМИ «Огонек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, искусство и кинематография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 т.ч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7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5 7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845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родские учре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5 96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084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К КТК «Дом искусст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0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0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 ПСД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К «Зоопарк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1 500,0</w:t>
              <w:br/>
              <w:br/>
              <w:t>+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за счет платных услуг.</w:t>
              <w:br/>
              <w:t>Целевые средства на увеличение объема и стоимости работ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К «Калининградская ЦБС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3,1т.р. распоряжение и.о.главы администрации от 27.02.2008 г. № 55-р</w:t>
              <w:br/>
              <w:t>100,5т.р. перераспределение средств от аренды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3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и.о.главы администрации от 18.03.2008 г. № 92-р «О выделении средств»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тябрьский  рай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237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.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за счет средств от аренды и платных услуг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 ДК «Машиностроитель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+ 237.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60.7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, всего,</w:t>
              <w:br/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 25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16 9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2 183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итет ЖК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91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7 04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952,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6840,0т.р. - уточнение бюджета.</w:t>
              <w:br/>
              <w:t>200,6т.р. – перераспределение экономии от проведенных конкурсов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. ремонт объектов МКП "Муниципальные общежит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1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 6 840,0</w:t>
              <w:br/>
              <w:t>+20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752,1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лтийски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16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6 89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 063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ровель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7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8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Мягкая кровля (ул. Серпуховская, 20-24; ул. Эльблонгская, 29; ул. Полоцкая, 10-14; ул. Заводская, 25 (Прибрежный); ул. Береговая, 25 (Прибрежный);   ул. Строительная, 9а; ул. Серпуховская, 23-27; ул. Тихорецкая, 16; Серпуховская, 31-3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5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9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59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кономия в результате проведения конкурсных процедур по капитальному ремонту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Шиферная кровля (пер. Трамвайный, 2-12;пер. Трамвайный, 24-50; ул. Киевская, 108 "а", 139;  ул. Летняя, 26; пл.Октябрьская, 15-39; ул. С.Щедина, 2-12; ул. Суворова, 115; ул.Эльблонгская, 24; ул. Можайская,51;43; ул. Коммунистическая, 61-79; ул. Заводская, 26 (Прибрежный); ул. Рабочая,6 (Прибрежный); Камская, 25, 23, 21, 19, 39; Киевская, 92-94, 74, ул. Летняя, 16; ул. Батальная, 32-36, ул. Автомобильная, 9-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14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1 000,0</w:t>
              <w:br/>
              <w:t>- 9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238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авить ул. Суворова, 46-48,  158, ул. Ольховая, 2-4 - на основании постановления правительства Калининградской области №86 от 18.02.2008г. «Распределение дотаций бюджетам муниципальных образований на обеспечение мер по дополнительной поддержке местных бюджетов» и обращения депутата областной Думы Баталина Б.С.</w:t>
              <w:br/>
              <w:t>- 908,0 т.р. экономия в результате проведения конкурсных процедур по капитальному ремонту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Черепичная кровля (ул.Нансена, 17 - 17а, ул. Суворова, 50 - 52, ул. Печатная, 11-21, ул. Заводская, 10 (я), 27 (я), ул. Заслонова, 7, ул. Щепкина, 34, ул. Заводская, 8(я); ул. Полоцкая, 64)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6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343,1</w:t>
              <w:br/>
              <w:t>+78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410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343,1т.р.-экономия в результате проведения конкурсных процедур по капитальному ремонту</w:t>
              <w:br/>
              <w:t>+786,5т.р. перераспределение экономии на ул.Можайская,22; ул.Коммунистическая, 29-33а (добавить адреса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и замена инженерного  оборудования,  трубопроводов, запорной  арматуры (пер. Южный, 1-7 (хвс), ул. Батальная, 62а (ВПУ)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65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кономия в результате проведения конкурсных процедур по размещению муниципального заказа на капитальный ремонт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2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епление стен, панелей (ул.Нансена, 86 (торец); пер. Батальный,1кв.3,15; ул.Чаадаева, 39 (торец); ул.Толстикова,  79, кв.22; ул.Суворова, 25а; ул. Садовая, 1, кв 88; ул.Тихорецкая,18 кв.86); ул. Самаркандская, 3 кв. 13; Ленинский пр., 9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042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73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межпанельных  швов (ул.Багратиона, 156-160; ул. Чаадаева,19-33; ул. Садовая,1; ул. Тихорецкая, 45;16)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8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я в результате проведения конкурсных процедур по размещению муниципального заказа на капитальный ремонт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 фасада (бул. У.Громовой, 2-18; ул. Ольховая,1-19; ул. Садовая, 5; ул. Тихорецкая,4-10)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12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кономия и уточнение адреса: бул. У. Громовой, 2-18 изменить на ул. У. Громовой, 2-18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отдельных  конструкций (ул. Тихорецкая, 12 (восстановление  вентиля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бюджетных средств в сумме 369,7 тыс. руб. на ремонт балконов - ул. Киевская, 40-48, 114, ул. П. Морозова, 64-66 (добавить адреса)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8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ходных две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10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ономия в результате проведения конкурсных процедур 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0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ая инвентаризация-паспортизация канализационных сетей  (МКП "Янтарь"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мещение объекта в коммунальное хозяйство в связи с тем, что работы по изготовлению технических паспортов на инженерные сети МКП «Янтарь» не являются работами капитального характера по жилищному фонду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.10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лифтов (ул. Чаадаева, 19,21,23,25,27,29,31,3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за счет экономии по итогам конкурсного размещения муниципального заказа по программе «Модернизация лифтов г. Калининграда в 2008 году»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.1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перекрытия (ул.Немировича-Данченко, 5-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в результате проведения конкурсных процедур по размещению муниципального заказа на капитальный ремонт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.1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устройство системы центрального отопления на автономное (ул.М.Новикова,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 51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17,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.1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становление кровли жилого дома №123-125 по ул.П.Морозова, пострадавшего во время пожар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из резервного фонда по распоряжению главы администрации городского округа      от 10.06.2008г. № 233-р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нинградски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  <w:t>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 5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974,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3 542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кровель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93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 21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 717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Мягкая кровля (ул. Невского, 62-62в, 105а, ул. Артиллерийская,53, Артиллерийская, 55, ул. Баграмяна, 4, ул. Береговая, 6-10, ул. Больничная, 6-8, ул. Гагарина, 22-24а, 41-45, ул. Горького, 193, ул. Горького, 199, ул. Гражданская, 1, Еловая аллея, 31-39, 41-49, 59-63, ул. Макарова, 1-9, Московский пр., 21-27, 122-128, Парковая аллея, 48-54, ул. Пролетарская, 55-61а – ул. Соммера, 29-37, ул. Сибирякова, 54, ул. Согласия, 16-22, ул. Толстого, 12-14 – ул. Ленинградская, 50-54, ул. Трибуца, 53, ул. Черепичная, 4, ул. Шевченко, 1-5, 5а, 7-11, ул. Зарайская, 19, ул. Гайдара, 103, 125-129, 131-133, ул. Озерова, 49а-51а, 39-45, 9 апреля, 62, ул. Минская, 1-7, ул. Согласия, 1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35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3 899,1</w:t>
              <w:br/>
              <w:br/>
              <w:br/>
              <w:t>+ 1 28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 742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Экономия по конкурсному отбору на размещение муниципального заказа</w:t>
              <w:br/>
              <w:br/>
              <w:t>+ 1 288,8т.р. перераспределение с п.6.3.12. на ул.Артиллерийская,33 и 9 апреля, 24-30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Шиферная кровля (3-я Б.Окружная, 30, ул. Богатырская, 6 – ул. Глинки, 2-6 (на металлочерепицу), ул. Гагарина, 44-46, 40-42, ул. Грибоедова, 8-8а (на металлочерепицу), пер. Грибоедова, 1 (черепица-шифер), ул. Сибирская, 25 – ул. Больничная, 20, ул. Сибирская, 32-34, ул. Больничная, 9-11 (на этернит), ул. Ботаническая, 8-10, ул. Арсенальная, 70, ул. Краснохолмская, 16-18, Литовский вал, 51-55, ул. Озерова, 51-55 – ул. Госпитальная, 21 (на этернит), ул. Пролетарская, 7-13 (на этернит), ул. Угловая, 11, 13, 15, 17(на металлочерепицу), ул. Ракитная, 7, Ялтинская, 93, 95, ул. Житомирская, 6-8, ул. Танковая, 4, Вагнера, 1-3 (на металлочерепицу), ул. Знойная, 2-4)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6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 92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842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-3020,6 тыс. руб. - экономия по конкурсному отбору на размещение муниципального заказа</w:t>
              <w:br/>
              <w:br/>
              <w:t>+99,5 тыс. руб. – добавить ул. Костикова, 53-97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Черепичная кровля (ул. Гагарина, 141-145 (на металлочерепицу), ул. Князева, 18-20, ул. Ленинградская, 53 (керамическая черепица), ул. Нарвская, 57 (на металлочерепицу), 62  (на металлочерепицу), 67-69  (на металлочерепицу), 71-73 (на металлочерепицу), ул. Стрелкова, 2-4, ул. Танковая, 1-5, ул. Тельмана, 42 (керамическая черепица), 44 (керамическая черепица), 60 (керамическая черепица), ул. Дорожная, 45, ул. 1812 года, 124, 4-я Б. Окружная, 17, 4-я Б. Окружная, 76, 80, ул. Барклая де Толли, 14, ул. Барклая де Толли, 20-22, ул. Белокаменная, 26а (на металлочерепицу), Литовский вал, 101-103, 65, 67-71, 73-87, 89-95, 97-99, ул. Томская, 24-26 (на металлочерепицу), ул. Платова, 35, 34, ул. К.Цеткин, 74 , Краснокаменная, 15, 27,29, ул. Братская, 4, 8, ул. Потемкина, 25, пер. Крылова, 1, л. Загородная, 2-8, 3, ул. Котовского, 3; Князева, 11- замена водосток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2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32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143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300,0 тыс. руб. - исключить ул. Платова, 34 и ул. К. Цеткин, 74 (обращение депутата Калашниковой А.А об исключении объектов и направлении средств на утепление фасада торцевой стены дома № 213 по ул. Горького (п. 6.3.6.))</w:t>
              <w:br/>
              <w:t>-1982,9 тыс. руб. – экономия по конкурсному отбору на размещение муниципального заказа</w:t>
              <w:br/>
              <w:t>+2924,5 тыс. руб. – добавить ул. Князева, 18-20, ул. Гагарина, 141-145, ул. Горького, 121-131, 135-139; ул.Краснокаменная,29; ул.Р.Люксембург, 24-24а; ул.Ленинградская,53 (перераспределение экономии по конкурсному отбору на размещение муниципального заказа)</w:t>
              <w:br/>
              <w:t>-150,0 т.р. ул.Платова,35 ремонт кровли выполнен силами жильцов</w:t>
              <w:br/>
              <w:t>-171,1т.р. ул.3-я Б.Окружная,17 жилой дом приватизирован.</w:t>
              <w:br/>
              <w:br/>
              <w:t xml:space="preserve"> 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межпанельных швов                   (ул. Сибирякова, 54; Литовский вал 23, Ефремова, 8, 1 п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0,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кономия по итогам конкурсов на размещение муниципального заказ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нутридомовые сети (ул. Артиллерийская, 23 (хвс, гвс, отопление), ул. Артиллерийская, 25 (хвс, гвс, отопление), ул. Боткина, 8 (канализация, хвс), ул. Горького, 10-14 (канализация), Литовский вал, 32-34а (канализация), ул. Пионерская, 68, 70 (канализация), ул. Стрелковая, 6 (хвс), ул. Черняховского, 38-40 (гвс)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309,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4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5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авить ул. Фрунзе, 97-103, ул. Черняховского, 38-40 (перераспределение экономии по итогам конкурсов на размещение муниципального заказа)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фасадов (3-я Б. Окружная, 30, 96, ул. Артиллерийская, 25, кв.73, 75, ул. Артиллерийская, 33, 41, ул. Гайдара, 103, 87-89, ул. Гайдара, 123, кв. 25, Еловая аллея, 41,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. Зеленая, 78, Московский пр., 72, 99, ул. Невского, 133, ул. Сибирякова, 54, ул. Согласия, 25, кв. 21, ул. Стрелковая, 2-4, 6, ул. Сергеева, 43-49, ул. Ефремова, 3, п.1, ул. Ефремова, 6,  ул. Ленинградская, 2, ул. Ефремова, 12, Московский пр., 123; ул. Тельмана, 83-85; ул. Соммера, 44-2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5 23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 37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854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1589,7 тыс. руб. - экономия по итогам конкурсов на размещение муниципального заказа</w:t>
              <w:br/>
              <w:t>+212,9 тыс. руб. – добавить ул. Зеленая, 72  кв. 6, 71,72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естроительные работы (ул. Стекольная, 23-29 (устройство отмостки), ул. Вагнера, 60, кв. 2 (ремонт квартиры по ТЗ, в т.ч. изготовление ПСД), ул. Еловая аллея, 28 (усиление перекрытий, в т.ч. изготовление ПСД), ул. Ленинградская, 13-15 (ремонт крыльца), ул. Толстого, 11, кв. 2, 3 (ремонт квартир), ул. Гагарина, 54, кв. 9 (ремонт квартиры), ул. Томская, 24-26 (ремонт балок перекрытия), ул. Гагарина, 52, кв. 1 (дети-сироты), ул. Курортная, 4а, кв. 9 (дети-сироты), ул. Звездная, 15-19 (балконы), ул. 1812 года, 31-37 (ремонт отмостки), ул. Ефремова, 3, п.1 (ремонт крыльца), ул. Артиллерийская, 6-8 (ремонтно-восстановительные работы), ул. Зеленая, д. 91 кв. 1, 2 (работы по объединению квартир), ул. Ефремова, д. 2, кв. 4 (ремонт квартир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9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18,1</w:t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13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+300,0 тыс. руб. - добавить ул. Горького, 213 (утепление фасада торцевой стены) - перераспределение средств с п.6.3.1.</w:t>
              <w:br/>
              <w:t>-133,7 тыс. руб. - экономия по конкурсному отбору на размещение муниципального заказа</w:t>
              <w:br/>
              <w:t>+1412,5 тыс. руб. – добавить ул. Орудийная, 56, кв. 4, ул. Ленинградская, 25, кв.2, ул. Буткова, 36, ул. Гагарина, 74-76а, Московский пр., 122, кв.8, ул. Нарвская, 79, ул. Горького, 203, п.4 (перераспределение экономии по конкурсному отбору на размещение муниципального заказа)</w:t>
              <w:br/>
              <w:t>Исключить ул. Артиллерийская, 6-8 (ремонтно-восстановительные работы) – 502,1 т.р. (решить за счет застройщика).</w:t>
              <w:br/>
              <w:t>Увеличение средств на ул. Толстого, 11, кв. 2, 3 (ремонт квартир).</w:t>
              <w:br/>
              <w:t>+42,8т.р. на усиление стены квартиры №1 по ул.Баграмяна,4.</w:t>
              <w:br/>
              <w:t>+48,4т.р. на завершение работ в квартире №9 по ул.Гагарина,54.</w:t>
              <w:br/>
              <w:t>+156,6т.р. на замену желобов и водосточных труб по ул.Больничная,21.</w:t>
              <w:br/>
              <w:t>+ 37,6т.р. на замену оконных блоков в квартире №2 по ул.Томской,21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ходных две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 5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9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ение депутата Курьяновича В.В. о перераспределении средств на коммунальное хозяйство Московского район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9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отопительных котл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по итогам конкурсов на размещение муниципального заказа.</w:t>
              <w:br/>
              <w:t>Уточнение названия, читать «Замена и установка отопительного и газового оборудования» и «Замена и установка газового оборудования льготной категории граждан»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0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на газового оборудования льготной категории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едвиденные рабо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3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 78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.6.3.17., 6.3.1., 6.3.6., 6.3.14.; из п.6.3.1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ий надзор 1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по итогам конкурсов на размещение муниципального заказ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ее (ул. Буткова, д. 4, п. 2 - ремонтно-восстановительные работы для восстановления пассажирского лифт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52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90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 п.6.3.12. на изготовление паспортов цветового решения для ремонта кровель и фасадов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3.1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лифтов (наб. Баграмяна, 4, ул. Мариупольская, 2,4,6,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за счет экономии по итогам конкурсного размещения муниципального заказа по программе «Модернизация лифтов г. Калининграда в 2008 году»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3.1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Электромонтажные работы (ул. Герцена, 24, кв. 1, ул. Артиллерийская, 6-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 70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3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по итогам конкурсов на размещение муниципального заказ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3.1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на ВПУ (</w:t>
            </w:r>
            <w:r>
              <w:rPr>
                <w:rFonts w:cs="Arial" w:ascii="Arial" w:hAnsi="Arial"/>
                <w:sz w:val="20"/>
                <w:szCs w:val="20"/>
              </w:rPr>
              <w:t>Московский пр., 100-110, 89, ул. Ясная, 11, ул. Некрасова, 18-24, ул. Невского, 133, Московский пр., 8-10, Московский пр.42-4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9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по конкурсному отбору на размещение муниципального заказа. Добавить адреса: ул. Некрасова,10-14; ул. Невского,131-143; Московский пр.,78; ул.Бахчисарайская,20-22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4.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сковски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9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73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 680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ровель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2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1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40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Мягкая кровля (ул. Дзержинского, 44, 72, 162; Ал.Смелых, 24а-б, 127; Ал.Смелых, 38а, ул. Мукомольная,  2-8; ул. Багратиона, 29, ул. Багратиона, 58-64- Новый Вал, 29-33; ул. Старопрегольская, 2-8; ул. Машиностроительная, 60; ул. У.Громовой, 43-45, 83-93, 77-79; Старопрегольская наб., 10-18; ул. Судостроительная, 116, ул. Кошевого, 36-40, ул. Половца, 6-12, ул. Карамзина, 1-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18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авить адрес – ул. Октябрьская, 65-67 (ошибочно был пропущен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Шиферная кровля (Ал.Смелых №10-22; ул.Товарная, 30; Дзержинского проезд,    2-4)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1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87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авить ул. Белгородская, 6 (перераспределение средств с капитального ремонта коммунального хозяйства на основании обращения депутата Шкиля О.П.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епление фасадов (ул.Емельянова, 46-56, ул.Емельянова, 248-256, ул. Дзержинского, 162, ул. Б.Хмельницкого, 81-87, ул.Павлова, д.38, ул.Павлова д.28, ул.Машиностроительная,164-172, ул.Карамзина,9, ул. У.Громовой, 105, ул. Л.Шевцовой,  5; Новый вал, 29-33, ул. Козенкова, 7а, ул. Батальная, 67, ул. Октябрьская, 43-51)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2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97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авить ул. Ген.Павлова, 24 (перераспределение средств с капитального ремонта коммунального хозяйства на основании обращения депутата Петросова О.Э.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ажные работы (ул.Емельянова,74-80; ул.8 Марта 10-12; ул.Товарная,21-23а; ул.Эпроновская,15; ул.Эпроновская,21; ул.Октябрьская д.27; ул.Октябрьская д.2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 5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17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ключить ул. 8 Марта, 10-12 на основании обращения администрации района и депутата Сагайдака А.С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ходных две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32,1</w:t>
              <w:br/>
              <w:br/>
              <w:br/>
              <w:br/>
              <w:br/>
              <w:t>+25,4</w:t>
              <w:br/>
              <w:br/>
              <w:t>-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97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2,1т.р.добавить ул. Белгородская, 6 – восстановление входного тамбура (перераспределение средств с капитального ремонта коммунального хозяйства на основании обращения депутата Шкиля О.П.),</w:t>
              <w:br/>
              <w:t>+ 25,4т.р. замена двух входных подъездных дверей по адресу: п.М.Борисово,д.11,</w:t>
              <w:br/>
              <w:t>-50,0т.р.обращение депутата Курьяновича В.В. о перераспределении выделенных средств с установки входных дверей на ремонт придомовой территории по ул.Эпроновская,25-29</w:t>
              <w:br/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ее (ул. Ген. Павлова, д. 20, кв. 82 - ремонт квартир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носится на МУ «Служба заказчика ЖКХ администрации Московского района» в п.6.4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 «Служба заказчика ЖКХ администрации Московского района», всего, в т.ч.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1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Ген. Павлова, д. 20, кв. 82 - ремонт кварти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2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и.о.главы администрации от 25.03.2008 г.           № 105-р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й Ржевский переулок, д.5,кв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32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бюджетной росписи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но-восстановительные работы муниципальной квартиры по ул.Багратиона, д.102,кв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3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жение главы администрации от 05.06.2008 г.           № 227-р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ные работы квартиры по договору ренты по ул.Мукомольная, д.39, кв.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бюджетной росписи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тябрьски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83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1 45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 296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ровель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09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70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393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ягкая кровля (ул.Воздушная,2; ул.Красносельская,33-43;ул.Карташева,12; ул.Сестролецкая,13; ул.Алданская, 18, 22, 24а-26а;  ул. Алданская, 11, 20а, ул.Сержанта   Колоскова, 13-17, ул.Свободная,4,6,8; ул.Хабаровская,1; ул.Белинского,38; пос. Прегольский, 2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37,3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75,0</w:t>
              <w:br/>
              <w:br/>
              <w:t>- 63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26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сметной стоимости по объекту ул. Свободная, 4,6,8</w:t>
              <w:br/>
              <w:t>Перераспределение экономии по результатам размещения муниципального заказа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Шиферная кровля (ул.Урицкого,7-7а; ул.Харьковская,43,45,47,57,59,61; ул.Гостиная,10-14; ул.М.Расковой,12-16; ул.Карташева,97-99; ул.Белинского,6-8, ул. Косогорная, 5/9, ул. Сеченова, 6, ул. Сухумская, 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8,7</w:t>
              <w:br/>
              <w:br/>
              <w:t>- 235,1</w:t>
              <w:br/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90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сметной стоимости по объектам ул. Гостиная, 10-14, ул. М. Расковой, 12,16</w:t>
              <w:br/>
              <w:t>Перераспределение экономии по результатам размещения муниципального заказа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Черепичная кровля (пр.Мира, 57/59; ул.Бурыхина, 12-14; ул.Бурыхина, 4-6; пр.Победы,248; ул.Чапаева, 17;  ул.Энгельса,49; ул.Бурыхина, 5; ул.Механическая, 4; пр.Победы, 223, ул. Сеченова, 7, кв. 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19,5</w:t>
              <w:br/>
              <w:br/>
              <w:t>- 102,2</w:t>
              <w:br/>
              <w:br/>
              <w:t>+ 6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42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сметной стоимости по объекту ул. Чапаева, 17</w:t>
              <w:br/>
              <w:t>Уточнение вида работ по ул.Сеченова,7-2, переносится в п.6.5.7.</w:t>
              <w:br/>
              <w:t>Перераспределение экономии по результатам размещения муниципального заказа на объекты:</w:t>
              <w:br/>
              <w:t>+300,0т.р. ул.Макаренко,24;</w:t>
              <w:br/>
              <w:t>+214,8т.р. ул.Тихоненко,58;</w:t>
              <w:br/>
              <w:t>+254,4т.р. ул.Бассейная,43.</w:t>
              <w:br/>
              <w:t>-136,2т.р. перераспределение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фасадов (ул.С.Мишина, 8; ул.Красносельская, 33-43; Балтийское шоссе,108; пер.Аральский, 2г; ул.Карташева, 49; ул.Челюскинская, 8; ул.Алданская, 24а,26,28; пр.Победы, 273; пр.Победы, 248; ул.Лесопарковая, 49а; пр.Победы, 144г; ул.Воздушная, 4-10; ул.Тенистая аллея, 13-19; ул.Воздушная, 12-22; пр.Победы, 142; Каштановая аллея, 11, ул. Минина и Пожарского, 14, ул. Ижорская, 34 (утепление и ремонт фаса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4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 07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71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адресов ул. Алданская, 26 заменить на ул. Алданская, 26а; ул. Тенистая аллея,13-19 заменить на ул. Тенистая аллея,13.</w:t>
              <w:br/>
              <w:t>Перераспределение экономии по результатам размещения муниципального заказа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епление стен (ул. Лесопарковая, 1-7, ул. Свободная, 28-3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55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адреса – ул. Лесопарковая, 1-7 заменить на ул. Лесопарковая. 1</w:t>
              <w:br/>
              <w:t>Перераспределение экономии по результатам размещения муниципального заказа на объекты:</w:t>
              <w:br/>
              <w:t>+250,0т.р.утепление торцевой стены ул.Лужская,29;</w:t>
              <w:br/>
              <w:t>+360,2т.р. утепление стены главного фасада здания пр.Победы,142.</w:t>
              <w:br/>
              <w:t>-53,5т.р. перераспределение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балконов (ул.Радищева, 108-110; ул.Красносельская, 1-3; 9-1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46,0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4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по результатам размещения муниципального заказ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домовые сети (ул.Красносельская, 1-3; ул.Карташева, 6,6а,в;  ул.Карташева, 4; ул.Воздушная, 4-1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7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7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151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адреса – ул. Карташева, 4 заменить на ул. Карташева,  4а-в</w:t>
              <w:br/>
              <w:t>Перераспределение экономии по результатам размещения муниципального заказа на объекты:</w:t>
              <w:br/>
              <w:t>+400,0т.р. замена трубопроводов канализации, ХВС и ГВС в подвале дома №11 по ул.Алданская;</w:t>
              <w:br/>
              <w:t>+39,3т.р. замена труб ГВС в подвале дома №9 по ул.Глазунова;</w:t>
              <w:br/>
              <w:t>+467,8т.р. ремонт системы ГВС и отопления по ул.Воздушная,4-10.</w:t>
              <w:br/>
              <w:t>-430,8т.р. пераспределение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ходных две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+9,7</w:t>
              <w:br/>
              <w:br/>
              <w:br/>
              <w:t>+21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бавить адрес: ул.Серж.Мишина,22 – уведомление комитета по финансам и контролю №207 от 20.05.08г. </w:t>
              <w:br/>
              <w:t>Перераспределение экономии по результатам размещения муниципального заказа на объекты:</w:t>
              <w:br/>
              <w:t>+10,5т.р. ул.Воздушная,59;</w:t>
              <w:br/>
              <w:t>+210,0т.р. установка 15-ти входных дверей в подъезды.</w:t>
              <w:br/>
              <w:t>-3,8т.р. перераспределение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ее (ул. Алтайская - замена электрических щитов; ул.Харьковская, 45-6 - замена балок чердачного перекрытия; пр.Победы, 201-203-присоединение газораспределительной сети к ж/д; ул. Сухумская, 16а, кв. 4 – ремонт квартиры после пожара, ул. Красносельская, 75 -разборка аварийных конструкций стро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1 916,6</w:t>
              <w:br/>
              <w:br/>
              <w:br/>
              <w:t>+10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10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адреса ул. 1-ая Алтайская, 6,8,10,11,12,14,19-19а,21</w:t>
              <w:br/>
              <w:t>Добавить объекты: пр. Победы, 241 - замена вводного питающего кабеля, ул. Химическая, 3-17- ремонт коммунальной квартиры.</w:t>
              <w:br/>
              <w:t>Добавить виды работ: изготовление фасадов и расколеровка фасадов, аварийные работы.</w:t>
              <w:br/>
              <w:t xml:space="preserve"> +364,2 тыс. руб. - перераспределение средств в связи с уточнением сметной документации</w:t>
              <w:br/>
              <w:t>+133,8 тыс. руб. - перераспределение средств за счет экономии по результатам размещения муниципального заказа</w:t>
              <w:br/>
              <w:t>+102,2т.р. с п.6.5.1.</w:t>
              <w:br/>
              <w:t>+774,6т.р. ремонт квартир №1,2 по ул.Механическая (от экономии).</w:t>
              <w:br/>
              <w:t>+421,8т.р. ремонт квартиры №1 по ул.Теннистая аллея,60(от экономии).</w:t>
              <w:br/>
              <w:t>+31,3т.р. ремонт канализации и водопровода в квартире №4 по ул.Лужская,34(от экономии).</w:t>
              <w:br/>
              <w:t>+28,6т.р. замена трех газовых плит в доме №22 по ул.Серж.Мишина (от экономии).</w:t>
              <w:br/>
              <w:t>+60,0т.р. выполнение косметического ремонта (Тягункова М.Н.) по ул.Энгельса, 27/29-5 (от экономии).</w:t>
              <w:br/>
              <w:t>+15,0т.р. на техническое обследование жилого дома по ул.Матросская,4 (от экономии).</w:t>
              <w:br/>
              <w:t>+88,0т.р. ремонт веранды пер.Ремонтный,13-2 (от экономии)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тральны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 8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1 51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 397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ровель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55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 7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 807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Мягкая кровля (ул. Беланова, 91, ул. Беланова, 93, ул. Беланова, 99, ул. К.Леонова, 34-38а, ул. Алябьева, 14-16, ул.Яналова, 3, ул. Брамса, 31-33, ул. К.Леонова, 11а-17б, ул. Маяковского, 13-19, Советский пр., 128, Советский пр., 126, ул. Каштановая аллея, 176-178 - ул. Захарова, 44-46, ул. Каштановая аллея, 135а,б,в, ул. Каменная, 16-22, ул. Уральская, 9-15, ул. Докука, 7, ул. М.Борзова, 92; ул. Чекистов, 82-88, 106; ул. Красная, 141-14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10 9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+675,6</w:t>
              <w:br/>
              <w:br/>
              <w:br/>
              <w:br/>
              <w:br/>
              <w:t>- 69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10 902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авить ул. Каменная, 9, ул. Осипенко, 6 (перераспределение средств  с п.6.6.7. в связи с исключением объекта ул. Бассейная,81, кв. 1 на основании заключения о нецелесообразности проведения ремонта).</w:t>
              <w:br/>
              <w:t>-699,0т.р. перераспределение средств от экономии в п.6.6.4. на ремонт фасада ул.Леонова,74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Шиферная кровля (пер. Зоологический, 1-3, ул. Ставропольская, 18-20, ул. М.Борзова, 55-59, ул. М.Борзова, 27-37, ул. Калужская, 11-13, ул. Чайковского,  31- Р.Корсакова, 11, ул. Зоологическая, 45, ул. Чайковского, 29, ул. Комсомольская, 38-40, ул. К.Маркса, 8; пр. Мира, 44, ул. Маяковского, 1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01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омсомольская,38-40 переносится в п.6.6.12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Черепичная кровля (ул. Комсомольская, 80, пер. Желябова, 13, ул. Чернышевского, 27-33а, ул. М.Борзова, 39-41, ул. Красная, 230-234, ул. Щорса, 4-4б, ул. Кропоткина, 2-6, ул. Банковская, 15, ул. В.Котик, 12, ул. Каштановая аллея, 90-128, ул. Каштановая аллея, 72-88, ул. Чайковского, 64, ул. Чайковского, 66, ул. Комсомольская, 14-14а, ул. Чкалова, 82-84, ул. Калужская, 19а-23, ул. Озерова, 2-4;                           </w:t>
              <w:br/>
              <w:t>ул. Офицерская, 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2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06,1</w:t>
              <w:br/>
              <w:br/>
              <w:br/>
              <w:br/>
              <w:br/>
              <w:t>- 594,7</w:t>
              <w:br/>
              <w:br/>
              <w:br/>
              <w:t>-83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603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бюджетных средств с п. 6.6.6. в связи с увеличением стоимости работ по  ул. Комсомольская, д.14-14а</w:t>
              <w:br/>
              <w:br/>
              <w:t>-454,7т.р. на п.6.6.4. ремонт фасада по ул.Леонова,74;</w:t>
              <w:br/>
              <w:t>-20,7т.р. на п.6.6.5.;</w:t>
              <w:br/>
              <w:t>-119,3т.р. на п.6.6.6.</w:t>
              <w:br/>
              <w:t>- 833,9 т.р. - ул.Чайковского,64,66 переносится в п.6.6.12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домовые сети (ул. Репина, 16-18 (трубопровод ХВС), ул. Гайдара, 31-41 (трубопровод ХВС), ул. Чекистов,  41-47, пер. Щорса, 2-4 (ГВС, ХВС), ул. Каштановая аллея, 166-172 (ГВС, ХВС), пр. Мира, 78-80а (трубопровод отопления), Советский пр., 75, кв.13 - восстановление полотенцесушителя, ул. Яналова, 18-20а (замена трубопроводов ГВС и отопл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374,6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55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от экономии в п.6.6.4. на ремонт фасада ул.Леонова,74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епление стен (ул. Беланова, 61- торец, ул. Беланова, д.99, ул. Беланова, 101, ул. Горбунова, 6, ул. Докука, 7, ул. Ломоносова, 4, ул. М.Борзова, 96, кв. 30,2,17, ул. Молдавская, 6, кв. 18, ул. Красная, 45 - торец, ул. Комсомольская, 22, кв. 15, ул. Комсомольская, 10а, ул. Пугачева, 22-30, ул. Банковская, 14-20, ул. М.Борзова, 98, ул. Коммунальная, 41, ул. Горбунова, 14-22, ул. М.Борзова, 104, кв. 5, ул. М.Борзова, 105а, кв. 13,29, ул. М.Борзова, 101, кв.60,42; ул.Горбунова, 2 – утепление стен фасада, ул. Яналова, 4, кв.7, Советский пр., 280 (в целях исполнения решения суда) 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3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97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от проведенных конкурсов по размещению муниципального заказа на объекты:</w:t>
              <w:br/>
              <w:t>+41,1т.р. утепление стен фасада по ул.Коммунальная,26-28;</w:t>
              <w:br/>
              <w:t>+347,1т.р.на ул.Беланова,103;</w:t>
              <w:br/>
              <w:t>-629,8т.р. в п.6.6.4. ремонт фасада по ул.Леонова,74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фасадов (ул. К.Леонова, 64а, ул. Кропоткина, 2-6, ул. Банковская, 15, ул. В.Котик, 12, ул. Чайковского, 64, ул. Чайковского, 66, ул. Коммунальная, 26-28, ул. Комсомольская, 38-40; ул. Леонова, 74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92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 658,5</w:t>
              <w:br/>
              <w:br/>
              <w:t>-2 10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477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Перераспределение средств с коммунального хозяйства с п.7.7.2.                 + 695,6т.р. и + 2361,6т.р. на ремонт фасада на ул.Леонова,74 - перераспределение экономии от проведенных конкурсов по размещению муниципального заказа:</w:t>
              <w:br/>
              <w:t>+1153,7т.р. с п.6.6.1.;</w:t>
              <w:br/>
              <w:t>+118,9т.р. с п.6.6..2.;</w:t>
              <w:br/>
              <w:t>+629,8т.р. с п.6.6.3.;</w:t>
              <w:br/>
              <w:t>+60,5 т.р. с п.6.6.6.;</w:t>
              <w:br/>
              <w:t>+398,7т.р. из экономии по ремонту фасадов;</w:t>
              <w:br/>
              <w:t>-2105,7т.р.  ул.Чайковског,64,66 и ул.Комсомольская,38-40 переносится в п.6.6.12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газового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32,2</w:t>
              <w:br/>
              <w:br/>
              <w:br/>
              <w:t>+2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бюджетных средств по распределению депутата Кудрявцева А.В. с п. 6.6.10.</w:t>
              <w:br/>
              <w:t>Увеличение за счет экономии от проведенных конкурсов с п.6.6.1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отдельных конструкций (ул. Красная, 230-234 - гидроизоляция фундамента с устройством отмостки, ул. Банковская, 25-31 - утепление чердачного перекрытия, ул. Комсомольская, 14, кв. 4 - восстановление ограждающей стенки из кирпича под балконной плитой, ул. Беланова, 2а - установка металлической перемычки, ул. Красная, 37-39а - замена стеклоблоков на лестничной клетке, ул. Красная, 81, кв. 3 - замена водопроводных, канализационных труб, электропроводки, ремонт балкона, пер. Зоологический, 2-4 - укрепление торцевой стены с утеплением, ул. Яналова, 4, кв.7 - ремонт перекрытия, косметический ремонт мест общего пользования (в целях исполнения решения суда)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7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96,0</w:t>
              <w:br/>
              <w:br/>
              <w:br/>
              <w:br/>
              <w:br/>
              <w:br/>
              <w:t>+119,3</w:t>
              <w:br/>
              <w:br/>
              <w:br/>
              <w:br/>
              <w:br/>
              <w:br/>
              <w:t>-6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33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+11,1 тыс. руб. - перераспределение бюджетных средств по распределению депутата Кудрявцева А.В.  с п. 6.6.10.</w:t>
              <w:br/>
              <w:t>-206,1 тыс. руб. - перераспределение бюджетных средств с объекта «ул. Комсомольская, 14, кв. 4 - восстановление ограждающей стенки из кирпича под балконной плитой» на объект «ремонт черепичной кровли по ул. Комсомольская, д.14-14а» вп.6.6.1.</w:t>
              <w:br/>
              <w:t>-1,0 тыс. руб. – перераспределение на ст. 226 на выполнение работ по проверке и согласованию смет по капитальному ремонту квартиры по ул. Красная, 81, кв. 3</w:t>
              <w:br/>
              <w:t>Уточнение вида работ: читать- пер. Зоологический, 2-4 - укрепление торцевой стены с утеплением и ремонт фасада.</w:t>
              <w:br/>
              <w:t>Перераспределение средств от экономии от проведенных конкурсов. Добавить объекты::</w:t>
              <w:br/>
              <w:t>+59,3т.р. ул.Чкалова, 24-26а установка насоса;</w:t>
              <w:br/>
              <w:t>+60,0т.р. добавить на ул.Красная, 230-234 капитальный ремонт кровли.</w:t>
              <w:br/>
              <w:t>-60,5т.р. в п.6.6.4. на ремонт фасада по ул.Леонова,74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муниципального имущества (квартиры) (ул. Захарова, д.5, кв.3, ул. Калинина, 28, кв.3, ул. Калачева, 30, кв.2, ул. Бассейная, 81, кв.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99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303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675,6 тыс. руб. - исключить ул. Бассейная, 81, кв.1 на основании заключения о нецелесообразности ремонта и перераспределить средства на п.6.6.1.</w:t>
              <w:br/>
              <w:t>-13,0 тыс. руб. - перераспределение бюджетных ассигнований на ст. 226 - выполнение работ по проверке и согласованию смет по капитальному ремонту квартир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10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ходных две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46,7</w:t>
              <w:br/>
              <w:br/>
              <w:br/>
              <w:br/>
              <w:br/>
              <w:br/>
              <w:br/>
              <w:t>+50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30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43,3 тыс. руб. - уменьшение бюджетных ассигнований  по распределению депутата Кудрявцева А.В. на п. 6.6.5. и п.6.6.6.</w:t>
              <w:br/>
              <w:t>+290,0 тыс. руб. – увеличение бюджетных ассигнований за счет перераспределения средств с капитального ремонта коммунального хозяйства</w:t>
              <w:br/>
              <w:t>+503,7т.р. перераспределение депутата Макарова В.М. с реконструкции стадиона с установкой детской спортивной площадки МОУ лицей №49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1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боты (Советский пр., 280 - установка электрического насоса для водоотлива из подвал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 44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 475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с п.6.6.1. и 6.6.4. Добавить: ремонт черепичной кровли и окраска фасада по ул.Чайковского 64, 66; ремонт фасада и шиферной кровли по ул.Комсомольская,38-40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6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митет строительства и транспорта, </w:t>
            </w: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+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+25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7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зификация муниципальной квартиры №1 дома №59 по ул. Окска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ение бюджета 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Коммунальное хозяйство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172 45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+ 209 4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381 877,5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итет строительства и транспорта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 03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204 56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2 604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основании соглашения от 17.04.2008г. №31 между Министерством финансов Калининградской области, Министерством развития инфраструктуры и Администрацией городского округа «Город Калининград». Выделение средств при уточнении бюджета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.1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апитальный ремонт дорожного покрытия ул. Дм. Донского и ул. Марата в                         г. Калининград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2 56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66,8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питальный ремон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амятного знака рыбакам океанического л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носится в инвестиционную программу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1.8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апитальный ремонт внутриквартальных и дворовых проез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0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 000,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бюджет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итет ЖКХ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 80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1 9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 781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шение микрорайона п. Зеле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97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распределение экономии, сложившейся в результате проведения конкурсов 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учшение гидрографической ситуации в районе Северная г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1 31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12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бюджета.</w:t>
              <w:br/>
              <w:t>2-ой этап работ, стоимость увеличена по итогам проектирования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шение п. Лермонтовский (1 очередь, район улиц Белорусская, Ломоносова, Бердянск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75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, сложившейся в результате проведения конкурсов по размещению муниципального заказ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. ремонт наружного освещ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9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7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660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езка деревь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 120,7</w:t>
              <w:br/>
              <w:br/>
              <w:t>+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79,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-120,7т.р. – Перераспределение экономии, сложившейся в результате проведения конкурсов по размещению муниципального заказа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600,0т.р. – за счет прочих работ по озеленению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0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наружного освещения по ул.Карташ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6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,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по итогам конкурсных процедур по МУ «Служба заказчика ЖКХ Октябрьского района»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лтийски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2 07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653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подъездных путей к контейнерным площадкам (ул. М.Новикова,6; ул. Садовая, 1; ул. М.Новикова, 2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, сложившейся в результате проведения конкурсов по размещению муниципального заказ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асфальтного покрытия дворовых территорий (пл.Калинина,17-21 - Ленинский пр-кт,157-161; ул. Киевская, 50-5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3.1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ая инвентаризация-паспортизация  канализационных сетей  (МКП "Янтарь"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щение объекта в коммунальное хозяйство в связи с тем, что работы по изготовлению технических паспортов на инженерные сети МКП «Янтарь» не являются работами капитального характера по жилищному фонду</w:t>
              <w:br/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3.1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Установка ограждения детской площадки (пл. Калинина, 2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, сложившейся в результате проведения конкурсов по размещению муниципального заказа по капитальному ремонту и текущему содержанию объектов благоустройства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3.1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дворовых проездов (ул. Полоцкая, 10-14 – ул. Серпуховская, 20-24, ул. Коммунистическая, 5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32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,8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3.1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монт подъезда к контейнерной площадке (ул. Летняя, 5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3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7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Ленинградски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7 7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+ 2 4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10 218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укомплектация детских площадок (ул. Земельная, 4-4а, ул. Зеленая, 1-3, ул. Сибирякова, 56, ул. Дорожная, 21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ложение депутата Ковальского А.В. о перераспределении средств с детской площадки по ул.Дорожная, 21 на восстановление тротуара по ул.Дорожная (с п.7.4.3. в п. 7.4.4.)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дворовой и придомовой территории (ул. Мариупольская, 2-12; ул. Горького, 30-36; ул. Гайдара, 89-91, ул. Зеленая, 23, Горького, 193, ул. Ген. Озерова, 39-45, ул. Гайдара, 95-9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4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440,0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в п.7.4.4*. и 7.4.7. в связи с уточнением вида работ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4.*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асфальтового покрытия придомовых дорог (ул. Мариупольская, 10, 12; ул. Гайдара, 89-91, ул. Зеленая, 23, Горького, 193, ул. Ген. Озерова, 39-45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78,3</w:t>
              <w:br/>
              <w:br/>
              <w:t>+110,0</w:t>
              <w:br/>
              <w:br/>
              <w:t>+ 1 88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77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ение вида работ и перемещение объектов с п.7.4.4  «Благоустройство дворовой и придомовой территории»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Добавить Гайдара, 95-99 - мощение дорожек.</w:t>
            </w:r>
            <w:r>
              <w:rPr>
                <w:rFonts w:cs="Arial" w:ascii="Arial" w:hAnsi="Arial"/>
                <w:sz w:val="20"/>
                <w:szCs w:val="20"/>
              </w:rPr>
              <w:br/>
              <w:t>110,0т.р. -перемещение с п.7.4.3.</w:t>
              <w:br/>
              <w:t>+1 889,2 т.р. перераспределение экономии от проведенных конкурсов на ул.Невского,46</w:t>
              <w:br/>
              <w:t>Замена адресов: вместо ул. Гайдара, 89-91, ул. Зеленая, 23, Горького, 193 читать - ул. Гайдара, 95-99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ограничителей движения во дворах (ул. Гайдара, 95-99, ул. Сибирякова, 48-54; ул. Звездная, 15-19-21-25, ул. Театральная, 33а, 33б, Ленинский пр., 21-25, ул. Севастьянова, 27-33, ул. Бесселя, 2, ул. Черняховского, 10-14, ул. Минская, 17-23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ключается из плана в связи с уточнением вида работ в п.7.4.6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ограждений (ул. Фрунзе, Ген. Озерова, Островског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70,0</w:t>
              <w:br/>
              <w:br/>
              <w:br/>
              <w:br/>
              <w:br/>
              <w:t>- 26,0</w:t>
              <w:br/>
              <w:br/>
              <w:br/>
              <w:br/>
              <w:br/>
              <w:t>+13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вида работ и перемещение объектов с п.7.4.5. Читать «Ремонт и реконструкция ограждений (ул. Фрунзе, Ген. Озерова, Островского, ул. Гайдара, 95-99, ул. Сибирякова, 48-54; ул. Звездная, 15-19-21-25, ул. Театральная, 33а, 33б, Ленинский пр., 21-25, ул. Севастьянова, 27-33, ул. Бесселя, 2, ул. Черняховского, 10-14, ул. Минская, 17-23)»</w:t>
              <w:br/>
              <w:t>-26,0 т.р. на текущее содержание объектов благоустройства.</w:t>
              <w:br/>
              <w:t>-139,6т.р. перераспределение экономии от проведенных конкурсов на ул. Московский пр.85-93; Зарайская, Черняховского70-72,74; Пионерская 52, Пролетарская, 71-75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4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ее (отвод грунтовых и дождевых вод от теплопункта по ул. Трибуца, 37,  благоустройство пешеходной дорожки от ул. Пролетарской до ул. Сергеев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96,9</w:t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35,2 тыс. руб. на отвод грунтовых и дождевых вод от теплопункта по ул. Трибуца, 37 - п</w:t>
            </w:r>
            <w:r>
              <w:rPr>
                <w:rFonts w:cs="Arial" w:ascii="Arial" w:hAnsi="Arial"/>
                <w:sz w:val="20"/>
                <w:szCs w:val="20"/>
              </w:rPr>
              <w:t>ерераспределение бюджетных средств с текущего содержания объектов благоустройства</w:t>
              <w:br/>
              <w:t xml:space="preserve">+361,7 тыс. руб. н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 пешеходной дорожки от ул. Пролетарской до ул. Сергеева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перераспределение с п.7.4.4. (исключается ул. Горького, 30-36 (обращение депутата Верхолаза Е.В.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сковски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7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22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детских площадок (распределение депутата Шкиля О.П. – 250,0 тыс. руб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ение депутата Шкиля О.П. о перераспределении средств на капитальный ремонт жилищного хозяйства в п.6.4.1 и 6.4.7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детских площадок (распределение депутата Петросова О.Э. – 280,0 тыс. руб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8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ение депутата Петросова О.Э. о перераспределении средств на утепление фасада жилого дома №24 по ул.Ген.Павлова в п.6.4.3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придомовой территории (распределение депутата Курьяновича В.В. – 400,0 тыс. руб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,0</w:t>
              <w:br/>
              <w:br/>
              <w:br/>
              <w:b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авить: +50,0т.р. ул. Эпроновская, 25-29 на основании обращения депутата Курьяновича В.В. о перераспределении средств с капитального ремонта жилищного хозяйства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л.Октябрьская, 78-80 (выполнение работ по устройству тротуарного покрыт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4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от проведенных конкурсов на размещение муниципального заказа на основании обращения депутата Шкиля О.П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Б.Хмельницкого,71-87 (проведение дополнительных работ по ремонту дворового проез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35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экономии от проведенных конкурсов - на основании обращения депутата Шкиля О.П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тябрьски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17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9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134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лка аварийных деревьев с выкорчевкой пн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200,0</w:t>
              <w:br/>
              <w:br/>
              <w:br/>
              <w:br/>
              <w:t>-16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22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ряжение администрации города №56-р от 27.02.2008 г. «О выделении средств».</w:t>
              <w:br/>
              <w:t>Экономия средств от проведенных конкурсов по размещению муниципального заказа перераспределяется на ремонт тротуаров п.7.6.5. - уведомление комитета по финансам и контролю №207 от 20.05.08г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4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дворовой территории  (ул.Саратовская, 22-28; пр. Победы, 122-142, ул. С. Мишина, 8, Тенистая аллея, 5-19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2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авить ул. Красносельская, 80 – ремонт дворового проезда (п.3) и автостоянки (п. 1,2) в связи с перераспределением средств с п.7.6.6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тротуаров (в т.ч. распределение депутат Воеводина И.В. – 500,0 тыс. руб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6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40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66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Экономия средств от проведенных конкурсов по размещению муниципального заказа перераспределяется на ремонт тротуаров - уведомление комитета по финансам и контролю №207 от 20.05.08г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6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детских площадо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.7.6.4. в связи с отсутствием оформленных земельных отношений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граждения (ул. Радищева, 98-102, ул. Дм. Донского, 26-3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вида работ – замена ограждения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.8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9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домление комитета по финансам и контролю №187 от 29.04.08г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тральный район,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го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98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2 52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63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портивной площадки по ул. Кат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 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на жилищное хозяйство п.6.6.4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5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работы (в т.ч. распределение    депутата Мигунова О.В. – 50,0 тыс.руб.; распределение депутата Кудрявцева А.В. на ремонт ливневой канализации – 20,0 тыс.руб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ение вида работ. «…в т.ч. распределение депутата Мигунова О.В. – 50,0 тыс.руб….» изменить на «…в т.ч. реконструкция тротуара по ул. Красная…» и 72,0т.р. подсыпка щебнем дворовой территории по пр.Мира,90.</w:t>
              <w:br/>
              <w:t>19,2т.р. ремонт бетонной дорожки перед подъездом дома №1 по пер.Беланова</w:t>
              <w:br/>
              <w:t>-16,2т.р. перераспределяются на другие статьи расходов для оплаты работ по проверке и согласованию смет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дворовой территории (пр. Мира, 108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ение и.о.главы администрации Центрального района и депутата Кудрявцева А.В. о перераспределении  высвободившихся средств из фонда непредвиденных расходов Центрального района, выделенных ранее на благоустройство дворовой территории по пр. Мира, 108 на ремонт кабинета МОУ СОШ № 4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трас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52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7 79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 325,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46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49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954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ие органы упра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51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44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959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итет  муниципального имущества города  Калинингра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+44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1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 других статей утвержденной сметы расходов для ремонта здания по ул. Тургенева, 22 (военкомат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и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92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4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973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за счет других статей расходов на ремонт электропроводки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8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МУ «Эксплуатация здания мэри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46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-445,6</w:t>
              <w:br/>
              <w:t>+77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7  771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на другие статьи расходов в пределах утвержденной сметы расходов</w:t>
              <w:br/>
              <w:t>Увеличение за счет средств от аренды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43 9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 98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ределах утвержденной росписи, а также за счет средств от аренды, родительской платы и платных услуг.</w:t>
              <w:br/>
              <w:t>Выделение дополнительных средств из областного и городского бюджетов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СОЛ "Им. В.Терешково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+1 16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165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Ц- «Московск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 0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ЦРР д/с № 1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ЦРР д/с № 1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ЦРР д/с № 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ЦРР д/с № 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ЦРР д/с № 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ЦРР д/с № 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ЦРР д/с № 1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ЦРР д/с №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 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0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 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 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ределах утвержденной росписи, а также за счет средств от аренды, родительской платы и платных услуг.</w:t>
              <w:br/>
              <w:t>Выделение дополнительных средств из областного и городского бюджетов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 1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 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 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 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 7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2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 22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222,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 39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391,1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 93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933,1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д/с №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8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,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депутата Макарова В.М. на капитальный ремонт пищеблока и электромонтажные работы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ДОУ ЦРР д/с №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0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ределах утвержденной росписи, а также за счет средств от аренды, родительской платы и платных услуг.</w:t>
              <w:br/>
              <w:t>Выделение дополнительных средств из областного и городского бюджетов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В(С)ОШ №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гимназия № 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9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Ц «На Молодежно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ООЛ "Бриганти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ДТиМ «Янтарь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Ц «На Комсомольско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СДЮШОР №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ООЛ им. А. Гайд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ределах утвержденной росписи, а также за счет средств от аренды, родительской платы и платных услуг.</w:t>
              <w:br/>
              <w:t>Выделение дополнительных средств из областного и городского бюджетов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 МУК  Ленинград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6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 МУК  Центр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 08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87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НОШ № 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ООШ № 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5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7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0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4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 36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67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2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,5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1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2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5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6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46 с УИ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9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17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ределах утвержденной росписи, а также за счет средств от аренды, родительской платы и платных услуг.</w:t>
              <w:br/>
              <w:t>Выделение дополнительных средств из областного и городского бюджетов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ШИ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5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8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лицей № 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школа-интернат № 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И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 39 95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 956,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больница № 1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4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ределах утвержденной росписи, а также за счет средств от платных услуг.</w:t>
              <w:br/>
              <w:t>Больница №3 (+784,0т.р.) перераспределение депутата Макарова В.М. на капитальный ремонт помещений первого этажа отделения КЛД.</w:t>
              <w:br/>
              <w:t>Больница №5 (+6 855,2т.р.)-уточнение сметы и вида работ, Регион.центр по ценообразованию в строительстве определил характер работ вместо реконструкции капитальный ремонт.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больница № 3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500,0</w:t>
              <w:br/>
              <w:t>+ 7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84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больница № 5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 53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531,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больница № 6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0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,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распределение средств в пределах утвержденной росписи, а также за счет средств от платных услуг 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З «Городская больница скорой медицинской помощ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 17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76,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детская больница № 1»</w:t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2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6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УЗ «Городская  детская  больница </w:t>
              <w:br/>
              <w:t>№ 3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6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0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ределах утвержденной росписи, а также за счет средств от платных услуг (без средств, предусмотренных на ремонт по целевой программе «Совершенствование первичной медико-санитарной помощи»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детская поликлиника   № 1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детская поликлиника   № 2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детская поликлиника   № 4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2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детская поликлиника   № 5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детская поликлиника  № 6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детская  стоматологическая  поликлиник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0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,6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З «Городская поликлиника  № 1 Ленинград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 46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66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поликлиника  № 2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поликлиника  № 6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ородская  поликлиника  № 7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З «Городская   поликлиника  № 8» Ленинград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6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ГССМП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Дом сестринского  уход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9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З «Центр восстановительной медицины и реабилитаци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1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распределение средств в пределах утвержденной росписи, а также за счет средств от платных услуг (без средств, предусмотренных на ремонт по целевой программе «Совершенствование первичной медико-санитарной помощи»)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З «Центральная  городская  больниц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5 6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624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Роддом  № 4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 4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Родильный дом  № 3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 2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З «Родильный дом  № 2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8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54:00Z</dcterms:created>
  <dc:creator>Пацевин</dc:creator>
  <dc:description/>
  <cp:keywords/>
  <dc:language>en-US</dc:language>
  <cp:lastModifiedBy>Матюшина</cp:lastModifiedBy>
  <cp:lastPrinted>2008-07-09T09:56:00Z</cp:lastPrinted>
  <dcterms:modified xsi:type="dcterms:W3CDTF">2008-07-28T13:16:00Z</dcterms:modified>
  <cp:revision>7</cp:revision>
  <dc:subject/>
  <dc:title>         Приложение       </dc:title>
</cp:coreProperties>
</file>