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Приложение      </w:t>
      </w:r>
    </w:p>
    <w:p>
      <w:pPr>
        <w:pStyle w:val="Normal"/>
        <w:ind w:hanging="33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9912" w:hanging="33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ind w:left="8496" w:hanging="33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№ </w:t>
      </w:r>
      <w:r>
        <w:rPr>
          <w:b/>
          <w:sz w:val="22"/>
          <w:szCs w:val="22"/>
          <w:lang w:val="en-US"/>
        </w:rPr>
        <w:t>235</w:t>
      </w:r>
      <w:r>
        <w:rPr>
          <w:b/>
          <w:sz w:val="22"/>
          <w:szCs w:val="22"/>
        </w:rPr>
        <w:t xml:space="preserve"> от  01 октября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ан социально-экономического развития городского округа «Город Калининград» на 200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1620"/>
        <w:gridCol w:w="1620"/>
        <w:gridCol w:w="56"/>
        <w:gridCol w:w="3904"/>
      </w:tblGrid>
      <w:tr>
        <w:trPr>
          <w:tblHeader w:val="true"/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кружного Совета депутатов № 205 от 16.07.2008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ложение 5. Муниципальные программы </w:t>
            </w:r>
            <w:r>
              <w:rPr/>
              <w:t>(тыс. руб.)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модернизации и развития наружного освещения города Калининграда на 2007-2011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 6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000,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 исполнение решения окружного Совета от 27.02.2008г. №42 (в редакции решения от 20.06.2008г. №189) добавляются средства на модернизацию и развитие наружного освещения общеобразовательных учреждений с объектов АИП.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на 2005-2011 гг. «Мо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4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8,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распределение экономии от проведенных конкурсов и исключение объекта по ул.Катина-ул.Палубная (не оформлен земельный участок).</w:t>
            </w:r>
          </w:p>
        </w:tc>
      </w:tr>
      <w:tr>
        <w:trPr>
          <w:trHeight w:val="302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6. Адресная инвестиционная программа </w:t>
            </w:r>
            <w:r>
              <w:rPr>
                <w:color w:val="000000"/>
              </w:rPr>
              <w:t>(тыс. руб.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, </w:t>
            </w: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73 56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29 65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 243 902,7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федеральный 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405 29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-10 62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394 669,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5 62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 624,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22 64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9 038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 608,5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развития  Калининградской области на период до 2010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 «Строительство КНС и коллекторов в Восточном жилом районе г. Калининграда, Калининградская обла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сроков проведения проектных работ. Начало строительных работ по ФЦП-2011г. Перераспределение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7 500,0 т.р.- на праздничное освещение улиц город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3 000,0 т.р. – «РП «Реконструкция гидротехнических сооружений и рекреационной зоны озера Поплавок в г. Калининград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2500,0т.р. в Программу модернизации и развития наружного освещения на освещение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1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ородская программа</w:t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«Многоквартирный жилой дом со встроенно-пристроенными административными помещениями и подземной парковкой по ул. Интернациональная, г.Калининград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50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 793,8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500,0т.р.  -   перераспределение средств на целевую </w:t>
            </w:r>
            <w:r>
              <w:rPr>
                <w:color w:val="000000"/>
              </w:rPr>
              <w:t>Программу модернизации и развития наружного освещения на освещение общеобразовательных учрежд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2т.р. - перераспределение экономии от проведенных конкурсов.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 3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 550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 793,8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Реконструкция фасадов жилого дома № 5-7 по ул. 9-е апреля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62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 365,0 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ида работ: вместо реконструкции – капитальный ремонт (распоряжение главы администрации ГО от 22.08.2008г. № 317-р).  Уточнение финансирования из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10621,0т.р. перераспределяются администрации Ленинградского района.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 6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-10 62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 36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 365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конструкция котельной с переводом на природный газ МУП «Калининградтеплосеть» по ул. Горького, 166 в г.Калининграде (2 очередь)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2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расходы эксплуатирующей организации МУП «Калининградтеплосеть».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2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наружных инженерных сетей к жилому дому по ул.Октябрьская площадь, 20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средств по результатам проведения конкурсных процедур.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4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5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многоквартирных жилых домов и медицинского центра в границах улиц О. Кошевого - Аллеи Смелых в Московском районе, г. Калининград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4,9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964,9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3.</w:t>
            </w:r>
            <w:r>
              <w:rPr>
                <w:i/>
                <w:i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 «Реконструкция водозаборных скважин в пос.Чкаловск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9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 959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color w:val="00000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 «Канализование и водоснабжение детских оздоровительных лагерей им. Гайдара, Матросова, Юност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0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Экономия средств по результатам проведения конкурсных процедур.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0</w:t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орог в Северном жилом районе («Сельма»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658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невозможно ввиду судебных разбирательств с с/т «Август»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 2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2 658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629,1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водовода в Северном жилом районе («Сельма»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7,9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сметной стоимости объекта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 00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 857,9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Д «Реконструкция Советского проспекта от ул. М. Борзова до пос. Чкаловс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6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33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266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Д «Реконструкция ул.Фрунзе», в т.ч. эксперти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/>
              <w:t>Уточнение сметной стоимости объекта</w:t>
            </w:r>
          </w:p>
        </w:tc>
      </w:tr>
      <w:tr>
        <w:trPr>
          <w:trHeight w:val="3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425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Д «Реконструкция улично-дорожной сети, прилегающей к мостовому переходу через реку Старая и Новая Преголя      (ул.9 Апреля, пл.Василевского)», в т.ч. эксперти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тать в новой редакции: "РП "Реконструкция ул. 9 Апреля и строительство транспортной развязки (ул. А. Невского - ул. Черняховского - ул. Литовский вал) в г. Калининграде в 2008г." (1-я и 2-я очереди)". Увеличение стоимости объекта на 2-й этап (трамвайные пути) за счет экономии средств. 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1 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 5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техники (МУ «Служба заказчика Центрального района»): -УК МУП «ЖЭУ №14» -1791,3 тыс.руб.;  -МКП ЖКХ«Чкаловск»-2570,8 тыс.руб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36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4 36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ключается из АИП как объект не обеспеченный финансированием из бюджета городского округа.</w:t>
            </w:r>
          </w:p>
        </w:tc>
      </w:tr>
      <w:tr>
        <w:trPr>
          <w:trHeight w:val="3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36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4 36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детского сада №42 по ул. Карамзи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+7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975,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ля расчета за экспертизу проекта, согласование акта выбора трассы - перераспределение экономии от проведенных конкурсов по объектам адресной инвестиционной программы.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7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975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газовой котельной на территории МУЗ "Роддом №3 по Аллее Смелых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0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120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0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нженерных сетей в микрорайоне «Сельма» в районе специализированного волейбольного спортив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51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1,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наименования и стоимости объекта. Читать в новой редакции "Строительство инженерных сетей и дорог к специализированному волейбольному спортивному комплексу в г.Калининграде, в микрорайоне "Сельма" .</w:t>
            </w:r>
          </w:p>
          <w:p>
            <w:pPr>
              <w:pStyle w:val="Normal"/>
              <w:jc w:val="both"/>
              <w:rPr/>
            </w:pPr>
            <w:r>
              <w:rPr/>
              <w:t>(1 этап).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451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 451,1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ктового зала в гимназии №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ида работ на капитальный ремонт 1500,0т.р. и на приобретение оборудования 1000,0т.р.</w:t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rPr>
                <w:color w:val="000000"/>
              </w:rPr>
              <w:t>гимназии №22.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"Строительство инженерных сетей и дорог к специализированному волейбольному спортивному комплексу в г.Калининграде, в микрорайоне "Сельма", в т.ч. государственная эксперти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 11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я очередь проектирования, 1-я очередь выполнена в декабре 2007г.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3 11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11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материалов инженерных изысканий и рабочего проекта инженерных сетей к специализированному волейбольному спортивному комплексу в г. Калининград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3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материалов 1-й очереди проекта за счет сложившейся экономии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603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3,8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бочего проекта инженерных сетей при реконструкции ул. Фрунзе в г.Калининграде (в т.ч. экспертиз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8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й объект. За счет сложившейся экономии.</w:t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2 8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8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л. Проектируемой №2 (Фермор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 49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,0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й объект. Перераспределение средств, снимаемых со строительства ул. Ген.Челнокова.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8 49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498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ые работы. РП «Строительство сети дождевой канализации от Советского проспекта до р. Голубого по ул. Ломоносова в г. Калининграде с очистными сооружениями дождевых стоков»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работы к РП реконструкции ул. Ломоносова (дождевой коллектор, очистные сооружения и водовыпуск).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средст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51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,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чное освещение улиц Калининг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 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распределение средств с АИП- РП «Строительство КНС и коллекторов в Восточном жилом районе г. Калининграда, Калининградская область».</w:t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7 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 5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П «Реконструкция гидротехнических сооружений и рекреационной зоны озера Поплавок в г. Калининграде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+3 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ый объек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ерераспределение средств с АИП- РП «Строительство КНС и коллекторов в Восточном жилом районе г. Калининграда, Калининградская область».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i/>
                <w:iCs/>
                <w:sz w:val="28"/>
                <w:szCs w:val="28"/>
              </w:rPr>
              <w:t>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+3 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ожение 7. План ремонта по отраслям, объектам муниципального хозяйства за счет средств бюджета в 2008 г., </w:t>
            </w:r>
            <w:r>
              <w:rPr>
                <w:bCs/>
              </w:rPr>
              <w:t>тыс.руб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18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 2 926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53 115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ерераспределение  средств с текущих расходов в пределах утвержденной сметы на ремон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none"/>
              </w:rPr>
              <w:t>44 16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2 8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46 967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«Московский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86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401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8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8,8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2,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2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2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ДОУ ЦРР д/с №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1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4,3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ДОУ д/с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0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 223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0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 933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 средств с текущих расходов в пределах утвержденной сметы на ремон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ДОУ д/с № 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6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7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/с №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ДОУ  д/с №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ДОУ д/с № 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7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ДОУ д/с № 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5,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3,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 891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 5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(С)ОШ №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  <w:lang w:val="en-US"/>
              </w:rPr>
              <w:t>734</w:t>
            </w:r>
            <w:r>
              <w:rPr>
                <w:b w:val="false"/>
                <w:sz w:val="28"/>
                <w:szCs w:val="28"/>
                <w:u w:val="none"/>
              </w:rPr>
              <w:t>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3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У ДОД ДЮЦ «На Молодежной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У ДОД ДДТиМ «Янтар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8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71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У ДОД ДЮЦ «На Комсомольской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9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ШОР №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 024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 053,3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МУК  Ленинград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71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64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0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05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6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04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0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75,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76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56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 средств с текущих расходов в пределах утвержденной сметы на ремон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6 с УИ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6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32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5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2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0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У ШИ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-127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28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5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школа-интернат №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0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 89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891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Гимназия №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1 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50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ида работ с реконструкции актового зала на капитальный ремонт (с АИП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2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12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 447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МШ им. Глиэр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84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   за счет родительской платы на ремонтные работы по подготовке к отопительному  сезону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МШ им. Д.Д.Шостакович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42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  за счет родительской платы на ремонт  коридорных помещений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ШИ Ленинград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7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 за счет средств от платных услуг на ремонт подвальных помещений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ШИ «Гармо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2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 за счет родительской платы на ремонт  помещений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4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10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 155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 с других статей в пределах утвержденной сметы расходов для проведения  дополнительных ремонтно-строительных работ в подростковом клубе «Юность».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Объединение подростковых клубов Моско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0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010,8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циальная политика, </w:t>
            </w:r>
            <w:r>
              <w:rPr>
                <w:bCs/>
                <w:sz w:val="28"/>
                <w:szCs w:val="28"/>
              </w:rPr>
              <w:t>в т.ч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4 579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 771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Забот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5 0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0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окружного Совета  от 23.04.2008г. № 105 о   перераспределении 5000т.р.  в инвестиционную программу  «Реконструкция второй очереди МУ «Забота». Корректировка рабочего проекта и реконструкция объекта «Здание МУ «Забота» по ул. Лейтенанта Князева, 3 в г. Калининграде  (2 очередь пристройка)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УСО «Центр  социально-трудовой реабилитаци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98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 средств в  связи с  необходимостью срочного ремонта душевой кабины и канализации.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за  счет средств из областного бюджета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УСО «Центр  социального обслуживания  населе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3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3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другие статьи расходов в связи с  задержкой  передачи помещения мастерской в оперативное управление учреждения.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УСО Дом-интернат для престарелых и инвалидов «Берег надежды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1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из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искусство и кинематография, </w:t>
            </w:r>
            <w:r>
              <w:rPr>
                <w:bCs/>
                <w:sz w:val="28"/>
                <w:szCs w:val="28"/>
              </w:rPr>
              <w:t>в т.ч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+1 857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6 193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Зоопарк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7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5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 за счет средств  от  платных услуг на ремонт  помещений слоновника и  за счет благотворительных средств  на ремонт  фасада здания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Машиностроител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5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39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 средств с других статей расходов в пределах утвержденной сметы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  за счет средств  от   сдачи в аренду муниципального имущества  на ремонт  кровли здания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62,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29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596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проведенных конкур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средств с других статей расходов в пределах утвержденной сметы на ремонт  электропроводки в помещении по адресу  проспект Мира, 98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распределение экономии с комитета архитектуры и градостроительства на капитальный ремонт помещений (приказ комитета экономики, финансов и контроля от 27.08.2008г. №75).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1 95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+ 13 706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05 663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95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 55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504,8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с других статей расходов в пределах утвержденной сметы расходов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МКП "Муниципальные общежития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95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 55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4,8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06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+38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35 445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8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 390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Шиферная кровля (пер. Трамвайный, 2-12; пер. Трамвайный, 24-50; ул. Киевская, 108 "а", 139;  ул. Летняя, 26; пл.Октябрьская, 15-39; ул. С.Щедина, 2-12; ул. Суворова, 115; ул.Эльблонгская, 24; ул. Можайская,51;43; ул. Коммунистическая, 61-79; ул. Заводская, 26 (Прибрежный); ул. Рабочая,6 (Прибрежный); Камская, 25, 23, 21, 19, 39; Киевская, 92-94, 74, ул. Летняя, 16; ул. Батальная, 32-36, ул. Автомобильная, 9-11; ул. Суворова, 46-48, 158, ул. Ольхов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38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 620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еделение экономии и уточнение бюджетной росписи на 2008г. (приказ комитета экономики, финансов и контроля от 12.08.2008 г.№65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бавить ул.Киевская,24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 54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+ 10 13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113 677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72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3 081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5 646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ая кровля (ул. Невского, 62-62в, 105а, ул. Артиллерийская,53, Артиллерийская, 55, ул. Баграмяна, 4, ул. Береговая, 6-10, ул. Больничная, 6-8, ул. Гагарина, 22-24а, 41-45, ул. Горького, 193, ул. Горького, 199, ул. Гражданская, 1, Еловая аллея, 31-39, 41-49, 59-63, ул. Макарова, 1-9, Московский пр., 21-27, 122-128, Парковая аллея, 48-54, ул. Пролетарская, 55-61а – ул. Соммера, 29-37, ул. Сибирякова, 54, ул. Согласия, 16-22, ул. Толстого, 12-14 – ул. Ленинградская, 50-54, ул. Трибуца, 53, ул. Черепичная, 4, ул. Шевченко, 1-5, 5а, 7-11, ул. Зарайская, 19, ул. Гайдара, 103, 125-129, 131-133, ул. Озерова, 49а-51а, 39-45, 9 апреля, 62, ул. Минская, 1-7, ул. Согласия, 17, ул. Артиллерийская, 33; 9 Апреля, 24-30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 001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9 740,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по итогам проведенных конкурсов и актов выполненных работ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репичная кровля (ул. Гагарина, 141-145 (на металлочерепицу), ул. Князева, 18-20, ул. Ленинградская, 53 (керамическая черепица), ул. Нарвская, 57, 62, 67-69, 71-73 (на металлочерепицу), ул. Стрелковая, 2-4, ул. Танковая, 1-5, ул. Тельмана, 42, 44, 60 (керамическая черепица), ул. Дорожная, 45, ул. 1812 года, 124, 4-я Б. Окружная, 76, 80, ул. Барклая де Толли, 14, 20-22, ул. Белокаменная, 26а (на металлочерепицу), Литовский вал, 101-103, 65, 67-71, 73-87, 89-95, 97-99, ул. Томская, 24-26 (на металлочерепицу), Краснокаменная, 15, 27,29, ул. Братская, 4, 8, ул. Потемкина, 25, пер. Крылова, 1, л. Загородная, 2-8, 3, ул. Котовского, 3; Князева, 11- замена водостоков, Горького, 121-131, 135-139; Р.Люксембург,53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4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0 197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821,6т.р. - экономия от проведенных конкур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 570,4т.р. добавить ул.Чехова,15-17;</w:t>
            </w:r>
          </w:p>
          <w:p>
            <w:pPr>
              <w:pStyle w:val="Normal"/>
              <w:jc w:val="both"/>
              <w:rPr/>
            </w:pPr>
            <w:r>
              <w:rPr/>
              <w:t>+167,8т.р дополнительные средства на ул.Нарвская,62;</w:t>
            </w:r>
          </w:p>
          <w:p>
            <w:pPr>
              <w:pStyle w:val="Normal"/>
              <w:jc w:val="both"/>
              <w:rPr/>
            </w:pPr>
            <w:r>
              <w:rPr/>
              <w:t>+60,0т.р. добавить ул.Больничеая,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77,9т.р. дополнительные средства на ул.Тельмана,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ферная кровля (3-я Б.Окружная, 30, ул. Богатырская, 6 – ул. Глинки, 2-6 (на металлочерепицу), ул. Гагарина, 44-46, 40-42, ул. Грибоедова, 8-8а (на металлочерепицу), пер. Грибоедова, 1 (черепица-шифер), ул. Сибирская, 25 – ул. Больничная, 20, ул. Сибирская, 32-34, ул. Больничная, 9-11 (на этернит), ул. Ботаническая, 8-10, ул. Арсенальная, 70, ул. Краснохолмская, 16-18, Литовский вал, 51-55, ул. Озерова, 51-55 – ул. Госпитальная, 21 (на этернит), ул. Пролетарская, 7-13 (на этернит), ул. Угловая, 11, 13, 15, 17(на металлочерепицу), ул. Ракитная, 7, Ялтинская, 93, 95, ул. Житомирская, 6-8, ул. Танковая, 4, Вагнера, 1-3 (на металлочерепицу), ул. Знойная, 2-4; ул. Костикова, 53-97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4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 13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 707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81,3т.р. дополнительные средства на ул.Ялтинская,93;</w:t>
            </w:r>
          </w:p>
          <w:p>
            <w:pPr>
              <w:pStyle w:val="Normal"/>
              <w:jc w:val="both"/>
              <w:rPr/>
            </w:pPr>
            <w:r>
              <w:rPr/>
              <w:t>-1 216,0т.р. экономия от проведенных конкурсов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жпанельных швов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л. Сибирякова, 54; Литовский вал 23, Ефремова, 8, 1 п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53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57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4,2т.р экономия от проведенных конкурсов;</w:t>
            </w:r>
          </w:p>
          <w:p>
            <w:pPr>
              <w:pStyle w:val="Normal"/>
              <w:jc w:val="both"/>
              <w:rPr/>
            </w:pPr>
            <w:r>
              <w:rPr/>
              <w:t>+150,0т.р. добавить ул.Куйбышева, 157-159;</w:t>
            </w:r>
          </w:p>
          <w:p>
            <w:pPr>
              <w:pStyle w:val="Normal"/>
              <w:jc w:val="both"/>
              <w:rPr/>
            </w:pPr>
            <w:r>
              <w:rPr/>
              <w:t>+117,6т.р. добавить Московский пр.,68 (со стороны кв.№9,16,23,30,37,44,51,71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Артиллерийская, 23 (хвс, гвс, отопление), ул. Артиллерийская, 25 (хвс, гвс, отопление), ул. Боткина, 8 (канализация, хвс), ул. Горького, 10-14 (канализация), Литовский вал, 32-34а (канализация), ул. Пионерская, 68, 70 (канализация), ул. Стрелковая, 6 (хвс), ул. Черняховского, 38-40 (гвс), ул. Фрунзе, 97-103)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 0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 665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64,6т.р. экономия по итогам проведения конкур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авить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+1288,5т.р. ул.Буткова, 34,36;</w:t>
            </w:r>
          </w:p>
          <w:p>
            <w:pPr>
              <w:pStyle w:val="Normal"/>
              <w:jc w:val="both"/>
              <w:rPr/>
            </w:pPr>
            <w:r>
              <w:rPr/>
              <w:t>-300,0т.р. исключить ул.Горького,10-14 ремонт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>+86,1т.р. добавить ул.А.Невского,188,корпус.1 предписание Г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фасадов (3-я Б. Окружная, 30, 96, ул. Артиллерийская, 25, кв.73, 75, ул. Артиллерийская, 33, 41, ул. Гайдара, 103, 87-89, ул. Гайдара, 123, кв. 25, Еловая аллея, 41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Зеленая, 72 кв.6,71,72; 78, Московский пр., 72, 99, ул. Невского, 133, ул. Сибирякова, 54, ул. Согласия, 25, кв. 21, ул. Стрелковая, 2-4, 6, ул. Сергеева, 43-49, ул. Ефремова, 3, п.1, ул. Ефремова, 6,  ул. Ленинградская, 2, ул. Ефремова, 12, Московский пр., 123; ул. Тельмана, 83-85; ул. Соммера, 44-2;ул. Зеленая, 72  кв. 6, 71,7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5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688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3 166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068,7т.р. – экономия по конкурсному отбо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+ 48,4т.р. ул.Черняховского, 6а;</w:t>
            </w:r>
          </w:p>
          <w:p>
            <w:pPr>
              <w:pStyle w:val="Normal"/>
              <w:jc w:val="both"/>
              <w:rPr/>
            </w:pPr>
            <w:r>
              <w:rPr/>
              <w:t>+ 107,7т.р. ул.Стрелковая,2-4, 6;</w:t>
            </w:r>
          </w:p>
          <w:p>
            <w:pPr>
              <w:pStyle w:val="Normal"/>
              <w:jc w:val="both"/>
              <w:rPr/>
            </w:pPr>
            <w:r>
              <w:rPr/>
              <w:t>+ 229,6т.р. ул.Парт.Железняка,14, кв.13,15;</w:t>
            </w:r>
          </w:p>
          <w:p>
            <w:pPr>
              <w:pStyle w:val="Normal"/>
              <w:jc w:val="both"/>
              <w:rPr/>
            </w:pPr>
            <w:r>
              <w:rPr/>
              <w:t>+500,4т.р. утепление торцевой стены ул.Островского,14 (со стороны квартир 4,8,12,16,20);</w:t>
            </w:r>
          </w:p>
          <w:p>
            <w:pPr>
              <w:pStyle w:val="Normal"/>
              <w:jc w:val="both"/>
              <w:rPr/>
            </w:pPr>
            <w:r>
              <w:rPr/>
              <w:t>+200,0 т.р. утепление фасада ул.Ефремова,3;</w:t>
            </w:r>
          </w:p>
          <w:p>
            <w:pPr>
              <w:pStyle w:val="Normal"/>
              <w:jc w:val="both"/>
              <w:rPr/>
            </w:pPr>
            <w:r>
              <w:rPr/>
              <w:t>+47,4т.р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л. Тельмана, 83-85;</w:t>
            </w:r>
          </w:p>
          <w:p>
            <w:pPr>
              <w:pStyle w:val="Normal"/>
              <w:jc w:val="both"/>
              <w:rPr/>
            </w:pPr>
            <w:r>
              <w:rPr/>
              <w:t>+321,6т.р. ул. Гайдара, 103;</w:t>
            </w:r>
          </w:p>
          <w:p>
            <w:pPr>
              <w:pStyle w:val="Normal"/>
              <w:jc w:val="both"/>
              <w:rPr/>
            </w:pPr>
            <w:r>
              <w:rPr/>
              <w:t>+25,5т.р. добавить ул.Согласия,14, кв.20- предписание ГЖИ;</w:t>
            </w:r>
          </w:p>
          <w:p>
            <w:pPr>
              <w:pStyle w:val="Normal"/>
              <w:jc w:val="both"/>
              <w:rPr/>
            </w:pPr>
            <w:r>
              <w:rPr/>
              <w:t>+139,2т.р. добавить ул.П.Железняка,14,кв.17;</w:t>
            </w:r>
          </w:p>
          <w:p>
            <w:pPr>
              <w:pStyle w:val="Normal"/>
              <w:jc w:val="both"/>
              <w:rPr/>
            </w:pPr>
            <w:r>
              <w:rPr/>
              <w:t>- 239,3т.р. исключить ул.4-я Б.Окружная,96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 (ул. Стекольная, 23-29 (устройство отмостки), ул. Вагнера, 60, кв. 2 (ремонт квартиры по ТЗ, в т.ч. изготовление ПСД), ул. Еловая аллея, 28 (усиление перекрытий, в т.ч. изготовление ПСД), ул. Ленинградская, 13-15 (ремонт крыльца), ул. Толстого, 11, кв. 2, 3 (ремонт квартир), ул. Гагарина, 54, кв. 9 (ремонт квартиры), ул. Томская, 24-26 (ремонт балок перекрытия), ул. Гагарина, 52, кв. 1 (дети-сироты), ул. Курортная, 4а, кв. 9 (дети-сироты), ул. Звездная, 15-19 (балконы), ул. 1812 года, 31-37 (ремонт отмостки), ул. Ефремова, 3, п.1 (ремонт крыльца), ул. Зеленая, д. 91 кв. 1, 2 (работы по объединению квартир), ул. Ефремова, д. 2, кв. 4 (ремонт квартиры), ул. Горького, 213 (утепление фасада торцевой стены), ул. Орудийная, 56, кв. 4, ул. Ленинградская, 25, кв.2, ул. Буткова, 36, ул. Гагарина, 74-76а, Московский пр., 122, кв.8, ул. Нарвская, 79, ул. Горького, 203, п.4; ул. Толстого, 11, кв. 2, 3 (ремонт квартир); ул.Баграмяна,4, кв. 1 (усиление стены квартиры), ул.Гагарина,54.кв. 9 (на завершение работ в квартире); ул.Больничная,21(замена желобов и водосточных труб), ул.Томская,21, кв. 2 (замена оконных блок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0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 716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40,0т.р. разработка ПСД;</w:t>
            </w:r>
          </w:p>
          <w:p>
            <w:pPr>
              <w:pStyle w:val="Normal"/>
              <w:jc w:val="both"/>
              <w:rPr/>
            </w:pPr>
            <w:r>
              <w:rPr/>
              <w:t>+ 63,8т.р. ул.Гайдара,89;</w:t>
            </w:r>
          </w:p>
          <w:p>
            <w:pPr>
              <w:pStyle w:val="Normal"/>
              <w:jc w:val="both"/>
              <w:rPr/>
            </w:pPr>
            <w:r>
              <w:rPr/>
              <w:t>-326,3т.р. экономия от проведенных конкурсов;</w:t>
            </w:r>
          </w:p>
          <w:p>
            <w:pPr>
              <w:pStyle w:val="Normal"/>
              <w:jc w:val="both"/>
              <w:rPr/>
            </w:pPr>
            <w:r>
              <w:rPr/>
              <w:t>+40,0т.р. ремонт отмостки ул.Сергеева,13-19;</w:t>
            </w:r>
          </w:p>
          <w:p>
            <w:pPr>
              <w:pStyle w:val="Normal"/>
              <w:jc w:val="both"/>
              <w:rPr/>
            </w:pPr>
            <w:r>
              <w:rPr/>
              <w:t>+200,0т.р. замена оконных блоков ул.Литовский вал,73-87;</w:t>
            </w:r>
          </w:p>
          <w:p>
            <w:pPr>
              <w:pStyle w:val="Normal"/>
              <w:jc w:val="both"/>
              <w:rPr/>
            </w:pPr>
            <w:r>
              <w:rPr/>
              <w:t>+502,0т.р. добавить ул.Артиллерийская,6-8;</w:t>
            </w:r>
          </w:p>
          <w:p>
            <w:pPr>
              <w:pStyle w:val="Normal"/>
              <w:jc w:val="both"/>
              <w:rPr/>
            </w:pPr>
            <w:r>
              <w:rPr/>
              <w:t>+10,7т.р. добавить Ленинский пр.23,кв.10;</w:t>
            </w:r>
          </w:p>
          <w:p>
            <w:pPr>
              <w:pStyle w:val="Normal"/>
              <w:jc w:val="both"/>
              <w:rPr/>
            </w:pPr>
            <w:r>
              <w:rPr/>
              <w:t>+17,9т.р. ул.Томская, 21,кв.3;</w:t>
            </w:r>
          </w:p>
          <w:p>
            <w:pPr>
              <w:pStyle w:val="Normal"/>
              <w:jc w:val="both"/>
              <w:rPr/>
            </w:pPr>
            <w:r>
              <w:rPr/>
              <w:t>+47,8т.р. ул.1812 года,110,кв.15;</w:t>
            </w:r>
          </w:p>
          <w:p>
            <w:pPr>
              <w:pStyle w:val="Normal"/>
              <w:jc w:val="both"/>
              <w:rPr/>
            </w:pPr>
            <w:r>
              <w:rPr/>
              <w:t>+39,9т.р. пер.Ялтинский,17;</w:t>
            </w:r>
          </w:p>
          <w:p>
            <w:pPr>
              <w:pStyle w:val="Normal"/>
              <w:jc w:val="both"/>
              <w:rPr/>
            </w:pPr>
            <w:r>
              <w:rPr/>
              <w:t>-13,0т.р. на проведение экспертизы сметной документации ул.Вагнера,60,кв.2;</w:t>
            </w:r>
          </w:p>
          <w:p>
            <w:pPr>
              <w:pStyle w:val="Normal"/>
              <w:jc w:val="both"/>
              <w:rPr/>
            </w:pPr>
            <w:r>
              <w:rPr/>
              <w:t>-40,0т.р. исключить ул.Ленинградская,13-15 - работы выполнены жильцами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9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80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4,5т.р. ул.Сергеева,43;</w:t>
            </w:r>
          </w:p>
          <w:p>
            <w:pPr>
              <w:pStyle w:val="Normal"/>
              <w:jc w:val="both"/>
              <w:rPr/>
            </w:pPr>
            <w:r>
              <w:rPr/>
              <w:t>-23,6т.р. ул.Артиллерийская,8 и 47 п.4 выполнено жильцами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лиф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21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21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установка отопительного и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0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23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+161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16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 168,8т.р. дополнительные средства;</w:t>
            </w:r>
          </w:p>
          <w:p>
            <w:pPr>
              <w:pStyle w:val="Normal"/>
              <w:jc w:val="both"/>
              <w:rPr/>
            </w:pPr>
            <w:r>
              <w:rPr/>
              <w:t>-7,3т.р. по решению суда на проведение экспертизы ул.Зеленая,26,кв.13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 Буткова, д. 4, п. 2 - ремонтно-восстановительные работы для восстановления пассажирского лифта, изготовление паспортов цветового решения для ремонта кровель и фасад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490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названия вместо «изготовление паспортов цветового решения для ремонта кровель и фасадов» читать «изготовление колерного листа (расколеровка фасада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ПУ (Московский пр., 100-110, 89, ул. Ясная, 11, ул. Некрасова, 18-24, ул. Невского, 133, Московский пр., 8-10, Московский пр.42-46, ул. Некрасова,10-14; ул. Невского,131-143; Московский пр.,78; ул.Бахчисарайская,20-2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27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70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ави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+ 34,6 т.р. ул.Зеленая, 28-38;</w:t>
            </w:r>
          </w:p>
          <w:p>
            <w:pPr>
              <w:pStyle w:val="Normal"/>
              <w:jc w:val="both"/>
              <w:rPr/>
            </w:pPr>
            <w:r>
              <w:rPr/>
              <w:t>+87,2т.р. Московский пр., 92-96;</w:t>
            </w:r>
          </w:p>
          <w:p>
            <w:pPr>
              <w:pStyle w:val="Normal"/>
              <w:jc w:val="both"/>
              <w:rPr/>
            </w:pPr>
            <w:r>
              <w:rPr/>
              <w:t>+67,4т.р.  ул.Зеленая,4;</w:t>
            </w:r>
          </w:p>
          <w:p>
            <w:pPr>
              <w:pStyle w:val="Normal"/>
              <w:jc w:val="both"/>
              <w:rPr/>
            </w:pPr>
            <w:r>
              <w:rPr/>
              <w:t>+88,9т.р. ул.Макарова,1-9 и ул.Нарвская,65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в жилом доме № 8-10 по ул.Глин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865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65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из резервного фонда по распоряжению главы администрации ГО от 20.08.2008г.№ 314-р «О выделении средств» - ликвидация последствий пожара 17.06.2008г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ого жилого дома №5-7 по ул. 9 Апр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10 62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 62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вида работ: вместо реконструкции – капитальный ремонт (распоряжение главы администрации ГО от 22.08.2008г. № 317-р).  Перераспределение из АИП.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ковский район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68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 1 7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1 930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4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7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890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Дзержинского, 44, 72, 162; Ал.Смелых, 24а-б, 127; Ал.Смелых, 38а, ул. Мукомольная,  2-8; ул. Багратиона, 29, ул. Багратиона, 58-64- Новый Вал, 29-33; ул. Старопрегольская, 2-8; ул. Машиностроительная, 60; ул. У.Громовой, 43-45, 83-93, 77-79; Старопрегольская наб., 10-18; ул. Судостроительная, 116, ул. Кошевого, 36-40, ул. Половца, 6-12, ул. Карамзина, 1-7, ул. Октябрьская, 65-67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8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72,0т.р. уменьшение бюджетных назначений в связи с перерасчетом смет на выполнение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2500,0т.р. экономия по результатам проведения конкурсных процедур перераспределяется на компенсационные выплаты дворникам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Емельянова, 277, 149, ул.Белгородская №32-38, ул.Луганская 4; ул. Луганская, 74; ул. К.Назаровой, 47-49 ; ул. Дзержинского, 149-151, ул. Семипалатинская, 38-40, 1й Ржевский, 4, ул. Волочаевская, 52, ул. Одесская, 15-17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1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4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 172,0т.р.- увеличение бюджетных назначений в связи с перерасчетом смет на выполнение работ.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с п.7.5.3. (предложение депутата          Шкиля О.П.):</w:t>
            </w:r>
          </w:p>
          <w:p>
            <w:pPr>
              <w:pStyle w:val="Normal"/>
              <w:jc w:val="both"/>
              <w:rPr/>
            </w:pPr>
            <w:r>
              <w:rPr/>
              <w:t>+ 498,1 т.р. ул.Дзержинская, 76;</w:t>
            </w:r>
          </w:p>
          <w:p>
            <w:pPr>
              <w:pStyle w:val="Normal"/>
              <w:jc w:val="both"/>
              <w:rPr/>
            </w:pPr>
            <w:r>
              <w:rPr/>
              <w:t>+  251,9 т.р. ул.Двинская, 77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пер.2-й Ржевский, 9; пр.Калинина,107-109 - Октябрьская, д.82-92; ул.Октябрьская, 78-80; Дзержинского проезд,2-4; ул. Типографская, 2-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бюджетных назначений в связи с перерасчетом смет на выполнение работ</w:t>
            </w:r>
          </w:p>
        </w:tc>
      </w:tr>
      <w:tr>
        <w:trPr>
          <w:trHeight w:val="2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 (ул.Емельянова, 46-56, ул.Емельянова, 248-256, ул. Дзержинского, 162, ул. Б.Хмельницкого, 81-87, ул.Павлова, д.38, ул.Павлова д.28, ул.Машиностроительная,164-172, ул.Карамзина,9, ул. У.Громовой, 105, ул. Л.Шевцовой,  5; Новый вал, 29-33, ул. Козенкова, 7а, ул. Батальная, 67, ул. Октябрьская, 43-51, ул. Ген.Павлова, 2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4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бюджетных назначений в связи с перерасчетом смет на выполнение работ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3 29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2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423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759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 633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      (ул.Воздушная,2; ул.Красносельская,33-43; ул.Карташева,12; ул.Сестролецкая,13; ул.Алданская, 18, 22, 24а-26а;  ул. Алданская, 11, 20а, ул.Сержанта Колоскова,13-17; ул.Свободная,4,6,8; ул.Хабаровская,1; ул.Белинского,38; пос. Прегольский, 25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22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2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бюджетных средств по результатам конкурсных процедур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ул.Урицкого,7-7а; ул.Харьковская,43,45,47,57,59,61; ул.Гостиная,10-14; ул.М.Расковой,12-16; ул.Карташева,97-99; ул.Белинского,6-8, ул. Косогорная, 5/9, ул. Сеченова, 6, ул. Сухумская, 11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9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5,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я бюджетных средств по результатам конкурсных процедур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пр.Мира, 57/59; ул.Бурыхина, 12-14; ул.Бурыхина, 4-6; пр.Победы,248; ул.Чапаева, 17;  ул.Энгельса,49; ул.Бурыхина, 5; ул.Механическая, 4; пр.Победы, 223, ул.Макаренко,24; ул.Тихоненко,58; ул.Бассейная,43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7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5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317,2т.р.экономия бюджетных средств по результатам конкурсных процедур.</w:t>
            </w:r>
          </w:p>
          <w:p>
            <w:pPr>
              <w:pStyle w:val="Normal"/>
              <w:jc w:val="both"/>
              <w:rPr/>
            </w:pPr>
            <w:r>
              <w:rPr/>
              <w:t>+ 187,0т.р. добавить объект: ул.Сеченова,3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С.Мишина, 8; ул.Красносельская, 33-43; Балтийское шоссе,108; пер.Аральский, 2г; ул.Карташева, 49; ул.Челюскинская, 8; ул.Алданская, 24а,26а,28; пр.Победы, 273; пр.Победы, 248; ул.Лесопарковая, 49а; пр.Победы, 144г; ул.Воздушная, 4-10; ул.Тенистая аллея, 13; ул.Воздушная, 12-22; пр.Победы, 142; Каштановая аллея, 11, ул. Минина и Пожарского, 14, ул. Ижорская, 34 (утепление и ремонт фасад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67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71,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бюджетных средств по результатам конкурсных процедур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Лесопарковая, 1, ул. Свободная, 28-32, ул.Лужская,29, пр.Победы,14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+1 065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5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,4т.р. экономия средств по результатам конкурсных процедур.</w:t>
            </w:r>
          </w:p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Добавить адрес: ул. Балтийское шоссе,108- утепление западной стены фасада (перераспределение экономии бюджетных средств по результатам конкурсных процедур) +1065,9т.р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Красносельская, 1-3; ул.Карташева, 6,6а,в;  ул.Карташева, 4а-в; ул.Воздушная, 4-10, ул.Алданская,11, ул.Глазунова,9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1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экономии с п.6.5.1. ремонт черепичной кровли. </w:t>
            </w:r>
          </w:p>
          <w:p>
            <w:pPr>
              <w:pStyle w:val="Normal"/>
              <w:jc w:val="both"/>
              <w:rPr/>
            </w:pPr>
            <w:r>
              <w:rPr/>
              <w:t>+100,0т.р. замена трубопроводов канализации, ХВС и ГВС в подвале ул.Алданская,11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бюджетных средств по результатам конкурсных процедур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ее (ул.Алтайская, 6,8,10,11,12,14,19-19а,21 - замена электрических щитов; ул.Харьковская, 45-6 - замена балок чердачного перекрытия; пр.Победы, 201-203-присоединение газораспределительной сети к ж/д; ул. Сухумская, 16а, кв. 4 – ремонт квартиры после пожара, ул. Красносельская, 75 -разборка аварийных конструкций строения, пр. Победы, 241 - замена вводного питающего кабеля, ул. Химическая, 3-17- ремонт коммунальной квартиры; изготовление фасадов и расколеровка фасадов, аварийные работы; ремонт квартир №1,2 по ул.Механическая; ремонт квартиры №1 по ул.Теннистая аллея,60; ремонт канализации и водопровода в квартире №4 по ул.Лужская,34; ул.Серж.Мишина,22 -  замена трех газовых плит; ул.Энгельса, 27/29-5 - косметический ремонт квартиры; ул.Матросская,4- техническое обследование жилого дома, пер.Ремонтный,13-2 - ремонт веранды, ул. Сеченова, 7, кв. 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-7,5т.р.экономия средств в результате проведения конкур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60,0т.р. исключить ул.Энгельса, 27/29-5  косметический ремонт квартиры, в связи с отказом жильцов от проведения рабо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1 21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 260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 471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60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18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 418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Беланова, 91, ул. Беланова, 93, ул. Беланова, 99, ул. К.Леонова, 34-38а, ул. Алябьева, 14-16, ул.Яналова, 3, ул. Брамса, 31-33, ул. К.Леонова, 11а-17б, ул. Маяковского, 13-19, Советский пр., 128, Советский пр., 126, ул. Каштановая аллея, 176-178 - ул. Захарова, 44-46, ул. Каштановая аллея, 135а,б,в, ул. Каменная, 16-22, ул. Уральская, 9-15, ул. Докука, 7, ул. М.Борзова, 92; ул. Чекистов, 82-88, 106; ул. Красная, 141-143; ул. Каменная, 9, ул. Осипенко, 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4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ить объект по ул.Маяковского,1 за счет экономии от проведенных конкурсов.</w:t>
            </w:r>
          </w:p>
          <w:p>
            <w:pPr>
              <w:pStyle w:val="Normal"/>
              <w:jc w:val="both"/>
              <w:rPr/>
            </w:pPr>
            <w:r>
              <w:rPr/>
              <w:t>- 11,7т.р. за счет экономии от проведенных конкурсов перераспределить на ремонт черепичной кровли по ул.             Р.-Корсакова,5-5а.</w:t>
            </w:r>
          </w:p>
          <w:p>
            <w:pPr>
              <w:pStyle w:val="Normal"/>
              <w:jc w:val="both"/>
              <w:rPr/>
            </w:pPr>
            <w:r>
              <w:rPr/>
              <w:t>- 32,5т.р. за счет экономии от проведенных конкурсов перераспределить на ремонт черепичной кровли по ул.Каштановая аллея,72-88.</w:t>
            </w:r>
          </w:p>
          <w:p>
            <w:pPr>
              <w:pStyle w:val="Normal"/>
              <w:jc w:val="both"/>
              <w:rPr/>
            </w:pPr>
            <w:r>
              <w:rPr/>
              <w:t>-24,0т.р. перераспределение экономии от проведенных конкурсов в п.6.6.5. «замена газового оборудования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пер. Зоологический, 1-3, ул. Ставропольская, 18-20, ул. М.Борзова, 55-59, ул. М.Борзова, 27-37, ул. Калужская, 11-13, ул. Чайковского,  31- Р.Корсакова, 11, ул. Зоологическая, 45, ул. Чайковского, 29, ул. К.Маркса, 8; пр. Мира, 44, ул. Маяковского, 1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9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97,9 т.р. за счет экономии от проведенных конкурсов перераспределить на ремонт черепичной кровли по ул. Р.-Корсакова,5-5а.</w:t>
            </w:r>
          </w:p>
          <w:p>
            <w:pPr>
              <w:pStyle w:val="Normal"/>
              <w:jc w:val="both"/>
              <w:rPr/>
            </w:pPr>
            <w:r>
              <w:rPr/>
              <w:t>- 3,0.р. за счет экономии от проведенных конкурсов перераспределить на ремонт черепичной кровли по ул.Каштановая аллея,72-88.</w:t>
            </w:r>
          </w:p>
          <w:p>
            <w:pPr>
              <w:pStyle w:val="Normal"/>
              <w:jc w:val="both"/>
              <w:rPr/>
            </w:pPr>
            <w:r>
              <w:rPr/>
              <w:t>-286,0т.р. за счет экономии от проведенных конкурсов перераспределить в п.6.6.2.</w:t>
            </w:r>
          </w:p>
          <w:p>
            <w:pPr>
              <w:pStyle w:val="Normal"/>
              <w:jc w:val="both"/>
              <w:rPr/>
            </w:pPr>
            <w:r>
              <w:rPr/>
              <w:t>-137,7т.р. в п.6.6.3. «утепление стен» ул.Пугачева, 22-30</w:t>
            </w:r>
          </w:p>
          <w:p>
            <w:pPr>
              <w:pStyle w:val="Normal"/>
              <w:jc w:val="both"/>
              <w:rPr/>
            </w:pPr>
            <w:r>
              <w:rPr/>
              <w:t>- 151,2т.р. в п.6.6.6. «ремонт отдельных конструкций» ул.Комсомольская,38-4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 Комсомольская, 80, пер. Желябова, 13, ул. Чернышевского, 27-33а, ул. М.Борзова, 39-41, ул. Красная, 230-234, ул. Щорса, 4-4б, ул. Кропоткина, 2-6, ул. Банковская, 15, ул. В.Котик, 12, ул. Каштановая аллея, 90-128, ул. Каштановая аллея, 72-88, ул. Комсомольская, 14-14а, ул. Чкалова, 82-84, ул. Калужская, 19а-23, ул. Озерова, 2-4; ул. Офицерская, 1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1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4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бавить объект по              ул.Р.-Корсакова, 5-5а:</w:t>
            </w:r>
          </w:p>
          <w:p>
            <w:pPr>
              <w:pStyle w:val="Normal"/>
              <w:jc w:val="both"/>
              <w:rPr/>
            </w:pPr>
            <w:r>
              <w:rPr/>
              <w:t>+11,7т.р. с ремонта мягкой кровли;</w:t>
            </w:r>
          </w:p>
          <w:p>
            <w:pPr>
              <w:pStyle w:val="Normal"/>
              <w:jc w:val="both"/>
              <w:rPr/>
            </w:pPr>
            <w:r>
              <w:rPr/>
              <w:t>+97,9т.р. с ремонта шиферной кровли;</w:t>
            </w:r>
          </w:p>
          <w:p>
            <w:pPr>
              <w:pStyle w:val="Normal"/>
              <w:jc w:val="both"/>
              <w:rPr/>
            </w:pPr>
            <w:r>
              <w:rPr/>
              <w:t>+256,4т.р. за счет экономии от проведенных конкурсов;</w:t>
            </w:r>
          </w:p>
          <w:p>
            <w:pPr>
              <w:pStyle w:val="Normal"/>
              <w:jc w:val="both"/>
              <w:rPr/>
            </w:pPr>
            <w:r>
              <w:rPr/>
              <w:t>+51,0т.р. из п.6.6.3.;</w:t>
            </w:r>
          </w:p>
          <w:p>
            <w:pPr>
              <w:pStyle w:val="Normal"/>
              <w:jc w:val="both"/>
              <w:rPr/>
            </w:pPr>
            <w:r>
              <w:rPr/>
              <w:t>+200,0т.р. из п.6.6.10.</w:t>
            </w:r>
          </w:p>
          <w:p>
            <w:pPr>
              <w:pStyle w:val="Normal"/>
              <w:jc w:val="both"/>
              <w:rPr/>
            </w:pPr>
            <w:r>
              <w:rPr/>
              <w:t>Добавить объект ул.Каштановая аллея,72-88 :</w:t>
            </w:r>
          </w:p>
          <w:p>
            <w:pPr>
              <w:pStyle w:val="Normal"/>
              <w:jc w:val="both"/>
              <w:rPr/>
            </w:pPr>
            <w:r>
              <w:rPr/>
              <w:t>+32,5т.р. из ремонта мягкой кровли;</w:t>
            </w:r>
          </w:p>
          <w:p>
            <w:pPr>
              <w:pStyle w:val="Normal"/>
              <w:jc w:val="both"/>
              <w:rPr/>
            </w:pPr>
            <w:r>
              <w:rPr/>
              <w:t>+1,3т.р. из ремонта черепичных кровель;</w:t>
            </w:r>
          </w:p>
          <w:p>
            <w:pPr>
              <w:pStyle w:val="Normal"/>
              <w:jc w:val="both"/>
              <w:rPr/>
            </w:pPr>
            <w:r>
              <w:rPr/>
              <w:t>+3,0т.р. за счет экономии от проведенных конкурсов;</w:t>
            </w:r>
          </w:p>
          <w:p>
            <w:pPr>
              <w:pStyle w:val="Normal"/>
              <w:jc w:val="both"/>
              <w:rPr/>
            </w:pPr>
            <w:r>
              <w:rPr/>
              <w:t>+6,2т.р. из п.6.6.3.;</w:t>
            </w:r>
          </w:p>
          <w:p>
            <w:pPr>
              <w:pStyle w:val="Normal"/>
              <w:jc w:val="both"/>
              <w:rPr/>
            </w:pPr>
            <w:r>
              <w:rPr/>
              <w:t>+50,6т.р. из п.6.6.6.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+108,4т.р. из п.6.6.12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Репина, 16-18 (трубопровод ХВС), ул. Гайдара, 31-41 (трубопровод ХВС), ул. Чекистов,  41-47, пер. Щорса, 2-4 (ГВС, ХВС), ул. Каштановая аллея, 166-172 (ГВС, ХВС), пр. Мира, 78-80а (трубопровод отопления), Советский пр., 75, кв.13 - восстановление полотенцесушителя, ул. Яналова, 18-20а (замена трубопроводов ГВС и отоплен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2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4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ить объект по ул.Чайковского,29 – ремонт системы отопления за счет экономии от проведенных конкурсов из п.6,6,1, «ремонт шиферных кровель».</w:t>
            </w:r>
          </w:p>
          <w:p>
            <w:pPr>
              <w:pStyle w:val="Normal"/>
              <w:jc w:val="both"/>
              <w:rPr/>
            </w:pPr>
            <w:r>
              <w:rPr/>
              <w:t>-3,7т.р. перераспределение экономии от проведенных конкурсов в п.6.6.6. «ремонт отдельных конструкций» ул.Комсомольская, 38-40.</w:t>
            </w:r>
          </w:p>
          <w:p>
            <w:pPr>
              <w:pStyle w:val="Normal"/>
              <w:jc w:val="both"/>
              <w:rPr/>
            </w:pPr>
            <w:r>
              <w:rPr/>
              <w:t>-3,7т.р в п.6.6.8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Беланова, 61- торец, ул. Беланова, д.99, ул. Беланова, 101, ул. Горбунова, 6, ул. Докука, 7, ул. Ломоносова, 4, ул. М.Борзова, 96, кв. 30,2,17, ул. Молдавская, 6, кв. 18, ул. Красная, 45 - торец, ул. Комсомольская, 22, кв. 15, ул. Комсомольская, 10а, ул. Пугачева, 22-30, ул. Банковская, 14-20, ул. М.Борзова, 98, ул. Коммунальная, 41, ул. Горбунова, 14-22, ул. М.Борзова, 104, кв. 5, ул. М.Борзова, 105а, кв. 13,29, ул. М.Борзова, 101, кв.60,42; ул.Горбунова, 2 – утепление стен фасада, ул. Яналова, 4, кв.7, Советский пр., 280 (в целях исполнения решения суда), ул.Коммунальная,26-28, ул.Беланова,103, ул.Леонова,7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9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28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 в п.6.6.1. «ремонт черепичных кровель»:</w:t>
            </w:r>
          </w:p>
          <w:p>
            <w:pPr>
              <w:pStyle w:val="Normal"/>
              <w:jc w:val="both"/>
              <w:rPr/>
            </w:pPr>
            <w:r>
              <w:rPr/>
              <w:t>- 6,2 т.р. на ул.Каштановая аллея,72-88;</w:t>
            </w:r>
          </w:p>
          <w:p>
            <w:pPr>
              <w:pStyle w:val="Normal"/>
              <w:jc w:val="both"/>
              <w:rPr/>
            </w:pPr>
            <w:r>
              <w:rPr/>
              <w:t>- 51,0 т.р. на ул.Р.-Корсакова, 5-5а.</w:t>
            </w:r>
          </w:p>
          <w:p>
            <w:pPr>
              <w:pStyle w:val="Normal"/>
              <w:jc w:val="both"/>
              <w:rPr/>
            </w:pPr>
            <w:r>
              <w:rPr/>
              <w:t>+137,7т.р. с п.6.6.1. добавить объект ул.Пугачева,22-30</w:t>
            </w:r>
          </w:p>
          <w:p>
            <w:pPr>
              <w:pStyle w:val="Normal"/>
              <w:jc w:val="both"/>
              <w:rPr/>
            </w:pPr>
            <w:r>
              <w:rPr/>
              <w:t>+ 50,6т.р. на завершение работ по утеплению торца дома по ул.Борзова, 105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 К.Леонова, 64а, ул. Кропоткина, 2-6, ул. Банковская, 15, ул. В.Котик, 12, ул. Коммунальная, 26-28, ул. Леонова, 7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7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5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3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ить объект по ул. Беланова, д.2а из п.6.6.6. (изменение вида работ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 п.6.6.1. «ремонт мягкой кровли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 (ул. Красная, 230-234 - гидроизоляция фундамента с устройством отмостки и капитальный ремонт кровли, ул. Банковская, 25-31 - утепление чердачного перекрытия, ул. Комсомольская, 14, кв. 4 - восстановление ограждающей стенки из кирпича под балконной плитой, ул. Беланова, 2а - установка металлической перемычки, ул. Красная, 37-39а - замена стеклоблоков на лестничной клетке, ул. Красная, 81, кв. 3 - замена водопроводных, канализационных труб, электропроводки, ремонт балкона, пер. Зоологический, 2-4 - укрепление торцевой стены с утеплением и ремонт фасада, ул. Яналова, 4, кв.7 - ремонт перекрытия, косметический ремонт мест общего пользования (в целях исполнения решения суда); ул.Чкалова, 24-26а - установка насос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7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вида работ: читать - ул. Красная, 230-234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дроизоляция фундамента с устройством отмостки и перекладка дымовых труб.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 в п.6.6.1. «ремонт черепичных кровель»</w:t>
            </w:r>
          </w:p>
          <w:p>
            <w:pPr>
              <w:pStyle w:val="Normal"/>
              <w:jc w:val="both"/>
              <w:rPr/>
            </w:pPr>
            <w:r>
              <w:rPr/>
              <w:t>- 50,6 т.р. на ул.Каштановая аллея,72-88.</w:t>
            </w:r>
          </w:p>
          <w:p>
            <w:pPr>
              <w:pStyle w:val="Normal"/>
              <w:jc w:val="both"/>
              <w:rPr/>
            </w:pPr>
            <w:r>
              <w:rPr/>
              <w:t>- 255,5т.р.исключить объект по ул. Беланова, д.2а в п.6.6.4. (изменение вида работ).</w:t>
            </w:r>
          </w:p>
          <w:p>
            <w:pPr>
              <w:pStyle w:val="Normal"/>
              <w:jc w:val="both"/>
              <w:rPr/>
            </w:pPr>
            <w:r>
              <w:rPr/>
              <w:t>Добавить:</w:t>
            </w:r>
          </w:p>
          <w:p>
            <w:pPr>
              <w:pStyle w:val="Normal"/>
              <w:jc w:val="both"/>
              <w:rPr/>
            </w:pPr>
            <w:r>
              <w:rPr/>
              <w:t>+151,2т.р. с ремонта шиферной кровли; +15,0т.р. из замены электрооборудования; + 3,7т.р. с ремонта внутридомовых сетей на объект по ул.Комсомольская, 38-40 ремонт балконов с заменой дверей, устройство отмостки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питальный ремонт муниципального имущества (квартиры)  (ул. Захарова, д.5, кв.3, ул. Калинина, 28, кв.3,                      ул. Калачева, 30, кв.2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7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 на ст.226 для выполнения проектно-сметных рабо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 технической документации (заказ технических заключений, ул. Коммунальная, 67-105 - заказ проектно-сметной документации, ул. Столярная, 12 - заказ проектно-сметной документа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с ремонта внутридомовых сетей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оборудования (ул. Борзова, 52-5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в п.6.6.6. на ул.Комсомольскую,38-4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4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:</w:t>
            </w:r>
          </w:p>
          <w:p>
            <w:pPr>
              <w:pStyle w:val="Normal"/>
              <w:jc w:val="both"/>
              <w:rPr/>
            </w:pPr>
            <w:r>
              <w:rPr/>
              <w:t>-20,0т.р. в п.7.7.5. «Коммунальное хозяйство» по предложению депутата Мигунова О.В.;</w:t>
            </w:r>
          </w:p>
          <w:p>
            <w:pPr>
              <w:pStyle w:val="Normal"/>
              <w:jc w:val="both"/>
              <w:rPr/>
            </w:pPr>
            <w:r>
              <w:rPr/>
              <w:t>-200,0т.р. в п.6.6.1. ремонт черепичной кровли ул.Р.-Корсакова, 5-5а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Советский пр., 280 - установка электрического насоса для водоотлива из подвала, ул.Чайковского 64, 66 - ремонт черепичной кровли и окраска фасада, ул.Комсомольская,38-40 - ремонт фасада и шиферной кровл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 в п.6.6.1. «ремонт черепичных кровель»</w:t>
            </w:r>
          </w:p>
          <w:p>
            <w:pPr>
              <w:pStyle w:val="Normal"/>
              <w:jc w:val="both"/>
              <w:rPr/>
            </w:pPr>
            <w:r>
              <w:rPr/>
              <w:t>- 108,4 т.р. на ул.Каштановая аллея,72-8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вартиры по договору ренты по ул. Захарова, д 21, кв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ить объект в связи с перераспределением бюджетных средств с управления соц.поддержки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ментов детских площадок на 9 комплексах «Былинка» (распределение депутата Пятикопа А.И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24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2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 1242,0т.р. перераспределение с коммунального хозяйства  с п.7.7.3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1 6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 1 529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0 160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строительства и транспорта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 6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 062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 666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улиц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7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269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463,4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распределение средств на объекты адресной инвестиционной программ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1102,4 т.р. за счет экономии от проведенных конкурс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905,0т.р. уточнение сметной стоимости рабо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ротуа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37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262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жного покрытия и тротуара на территории поликлиники по ул.Бахчисарайск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3 07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+690,5т.р. перераспределение экономии с комитета архитектуры и градостро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+2379,5т.р. дотация из областного бюджета.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92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 81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 115,9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ходе обследования установлено, что на территории работ начато строительство складского помещения. По договоренности с владельцем земельного участка до 1.11.2008г. будет разработан проект изменения трассы закрытого водовода, а также будут выполнены работы по его устройству за счет средств владельца участк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яет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552,1т.р. на капремонт МКП «МО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260,6т.р. на разработку ПСД.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гидрографической ситуации в районе Северная г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1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 812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5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 268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22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ы (ул. Дрожжевая,1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ономия средств по итогам конкурсного размещения муниципального заказ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3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идомовой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территорий пос.Чайковского в районе жилых домов №1,1а,3 по ул.Кремлевской, №23,25 по ул.Лаптевых и №1 по пер. Кремлевском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еделение экономии и уточнение бюджетной росписи на 2008г. (приказ комитета экономики, финансов и контроля от 12.08.2008 г.№65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ы №3 дома №24 по ул.Эльблонгск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6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 (ликвидация газовой емкости) по ул. Садовая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, сложившейся по смете расходов района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проез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доль жилого дома №48-54 по ул. Машиностроитель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доль жилого дома № 15 по ул. Автомобиль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 жилому дому № 34-42 по ул.Серпуховска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6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, сложившейся по смете расходов района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капитального ремонта бульвара П.Морозо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, сложившейся по смете расходов района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ступенчатых маршей жилого дома №111 по ул.Киевск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2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99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9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9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4т.р. экономия;</w:t>
            </w:r>
          </w:p>
          <w:p>
            <w:pPr>
              <w:pStyle w:val="Normal"/>
              <w:jc w:val="both"/>
              <w:rPr/>
            </w:pPr>
            <w:r>
              <w:rPr/>
              <w:t>+900,0т.р. перераспределение экономии 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етских и спортивных площадок (ул. Ясная, 9-13, ул. Ефремова, 12, Московский пр. 22, ул. Грига, 10-24, ул. Азовская, 5, ул. Горького, 68-92, ул. Сибирякова, 26-36, ул. Талалихина, 6, ул. Горького, 146, ул. Грибоедова, 9 - пер. Грибоедова 9, 7; ул. Артиллерийская, 29, 35-37, ул. Невского, 145-147; Московский пр., 155-159, 161-165, ул. Ялтинская, 91-91а, ул. Трибуца, 57; ул. Куйбышева, 117а.; ул. Бесселя, 2, ул. Севастьянова, 27-33, Ленинский пр., 21-25, Московский пр., 1-3, Ленинский пр., 35-37 - ул. Соммер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562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7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950,0т.р. предложение депутата Кутепова С.В. о перераспределении средств с площадки по ул.Грига, 10-24  (на ремонт подпорной стенки и лестничных маршей по ул.Грига,10-24 в п.7.4.7.</w:t>
            </w:r>
          </w:p>
          <w:p>
            <w:pPr>
              <w:pStyle w:val="Normal"/>
              <w:jc w:val="both"/>
              <w:rPr/>
            </w:pPr>
            <w:r>
              <w:rPr/>
              <w:t>-826,2т.р. направить:</w:t>
            </w:r>
          </w:p>
          <w:p>
            <w:pPr>
              <w:pStyle w:val="Normal"/>
              <w:jc w:val="both"/>
              <w:rPr/>
            </w:pPr>
            <w:r>
              <w:rPr/>
              <w:t>200,0т.р. на замену оконных блоков по ул.Литовский вал, 73-87;</w:t>
            </w:r>
          </w:p>
          <w:p>
            <w:pPr>
              <w:pStyle w:val="Normal"/>
              <w:jc w:val="both"/>
              <w:rPr/>
            </w:pPr>
            <w:r>
              <w:rPr/>
              <w:t>117,6т.р. на ремонт межпанельных швов по Московскому пр.,68 (кв.9,16,23,30,37,44,51,71);</w:t>
            </w:r>
          </w:p>
          <w:p>
            <w:pPr>
              <w:pStyle w:val="Normal"/>
              <w:jc w:val="both"/>
              <w:rPr/>
            </w:pPr>
            <w:r>
              <w:rPr/>
              <w:t>442,6т.р. на утепление торцевой стены дома №14 по ул.Островского (со стороны квартир 4,8,12,16,20);</w:t>
            </w:r>
          </w:p>
          <w:p>
            <w:pPr>
              <w:pStyle w:val="Normal"/>
              <w:jc w:val="both"/>
              <w:rPr/>
            </w:pPr>
            <w:r>
              <w:rPr/>
              <w:t>-66,0т.р. на утепление фасада дома №3 по ул.Ефремова;</w:t>
            </w:r>
          </w:p>
          <w:p>
            <w:pPr>
              <w:pStyle w:val="Normal"/>
              <w:jc w:val="both"/>
              <w:rPr/>
            </w:pPr>
            <w:r>
              <w:rPr/>
              <w:t>-785,9т.р. экономия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ация детских площадок (ул. Земельная, 4-4а, ул. Зеленая, 1-3, ул. Сибирякова, 56, ул. Дорожная, 21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5,1т.р. (ул. Зеленая, 1-3, ул. Сибирякова, 56) на завершение работ по восстановлению тротуара на ул.Дорожная;</w:t>
            </w:r>
          </w:p>
          <w:p>
            <w:pPr>
              <w:pStyle w:val="Normal"/>
              <w:jc w:val="both"/>
              <w:rPr/>
            </w:pPr>
            <w:r>
              <w:rPr/>
              <w:t>-57,8т.р. (ул.Земельная, 4-4а</w:t>
            </w:r>
            <w:r>
              <w:rPr>
                <w:sz w:val="28"/>
                <w:szCs w:val="28"/>
              </w:rPr>
              <w:t>)</w:t>
            </w:r>
            <w:r>
              <w:rPr/>
              <w:t>на утепление торцевой стен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ма №14 по ул.Островского (со стороны квартир 4,8,12,16,20)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асфальтового покрытия придомовых дорог          (ул. Мариупольская, 10, 12;  ул. Ген. Озерова, 39-45, ул. Гайдара, 95-99, ул.Невского,4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05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: </w:t>
            </w:r>
          </w:p>
          <w:p>
            <w:pPr>
              <w:pStyle w:val="Normal"/>
              <w:jc w:val="both"/>
              <w:rPr/>
            </w:pPr>
            <w:r>
              <w:rPr/>
              <w:t>+38,2т.р.ремонт тротуара по ул.Горького,91-93;</w:t>
            </w:r>
          </w:p>
          <w:p>
            <w:pPr>
              <w:pStyle w:val="Normal"/>
              <w:jc w:val="both"/>
              <w:rPr/>
            </w:pPr>
            <w:r>
              <w:rPr/>
              <w:t>+185,1т.р.с п.7.4.3. на завершение работ по восстановлению тротуара на ул.Дорожная;</w:t>
            </w:r>
          </w:p>
          <w:p>
            <w:pPr>
              <w:pStyle w:val="Normal"/>
              <w:jc w:val="both"/>
              <w:rPr/>
            </w:pPr>
            <w:r>
              <w:rPr/>
              <w:t>-81,0т.р. экономия по ул.Невского,46 направить на утепление фасада дома №3 по ул.Ефремова;</w:t>
            </w:r>
          </w:p>
          <w:p>
            <w:pPr>
              <w:pStyle w:val="Normal"/>
              <w:jc w:val="both"/>
              <w:rPr/>
            </w:pPr>
            <w:r>
              <w:rPr/>
              <w:t>+86,1т.р. ремонт асфальтового покрытия по ул.Гайдара, 95-99 (1 подъезд)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ограждений (ул. Фрунзе, Ген. Озерова, Островского, ул. Гайдара, 95-99, ул. Сибирякова, 48-54; ул. Звездная, 15-19-21-25, ул. Театральная, 33а, 33б, Ленинский пр., 21-25, ул. Севастьянова, 27-33, ул. Бесселя, 2, ул. Черняховского, 10-14, ул. Минская, 17-23, ул. Московский пр.85-93; Зарайская, Черняховского70-72,74; Пионерская 52, Пролетарская, 71-75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адресов:</w:t>
            </w:r>
          </w:p>
          <w:p>
            <w:pPr>
              <w:pStyle w:val="Normal"/>
              <w:jc w:val="both"/>
              <w:rPr/>
            </w:pPr>
            <w:r>
              <w:rPr/>
              <w:t>-вместо ул.Пионерская, 52 читать ул.Пионерская, 52-58;</w:t>
            </w:r>
          </w:p>
          <w:p>
            <w:pPr>
              <w:pStyle w:val="Normal"/>
              <w:jc w:val="both"/>
              <w:rPr/>
            </w:pPr>
            <w:r>
              <w:rPr/>
              <w:t>-вместо ул.Черняховского,74 читать ул.Черняховского,74б;</w:t>
            </w:r>
          </w:p>
          <w:p>
            <w:pPr>
              <w:pStyle w:val="Normal"/>
              <w:jc w:val="both"/>
              <w:rPr/>
            </w:pPr>
            <w:r>
              <w:rPr/>
              <w:t>- вместо ул.Черняховского,10-14 читать ул.Черняховского,14-18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отвод грунтовых и дождевых вод от теплопункта по ул. Трибуца, 37,  благоустройство пешеходной дорожки от ул. Пролетарской до ул. Сергеев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4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6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депутата </w:t>
            </w:r>
          </w:p>
          <w:p>
            <w:pPr>
              <w:pStyle w:val="Normal"/>
              <w:jc w:val="both"/>
              <w:rPr/>
            </w:pPr>
            <w:r>
              <w:rPr/>
              <w:t>Кутепова С.В. о перераспределении средств с площадки по ул.Грига, 10-24  (950,0 т.р.):</w:t>
            </w:r>
          </w:p>
          <w:p>
            <w:pPr>
              <w:pStyle w:val="Normal"/>
              <w:jc w:val="both"/>
              <w:rPr/>
            </w:pPr>
            <w:r>
              <w:rPr/>
              <w:t>+499,0т.р. на ремонт подпорной стенки; +451,0т.р. на ремонт лестничных маршей по ул.Грига,10-24 с п.7.4.2.</w:t>
            </w:r>
          </w:p>
          <w:p>
            <w:pPr>
              <w:pStyle w:val="Normal"/>
              <w:jc w:val="both"/>
              <w:rPr/>
            </w:pPr>
            <w:r>
              <w:rPr/>
              <w:t>+500,0т.р. на отвод грунтовых и дождевых вод от дома №4 по ул.Земельная.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ковский район, </w:t>
            </w:r>
            <w:r>
              <w:rPr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5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67,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й спортивной площадки (Аллея Смелых, 68-70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ложение депутата Шкиля О.П. о перераспределении средств на ремонт черепичной кровли домов в п. 6.4.1.:</w:t>
            </w:r>
          </w:p>
          <w:p>
            <w:pPr>
              <w:pStyle w:val="Normal"/>
              <w:jc w:val="both"/>
              <w:rPr/>
            </w:pPr>
            <w:r>
              <w:rPr/>
              <w:t>- 498,1 т.р. ул.Дзержинская, 76;</w:t>
            </w:r>
          </w:p>
          <w:p>
            <w:pPr>
              <w:pStyle w:val="Normal"/>
              <w:jc w:val="both"/>
              <w:rPr/>
            </w:pPr>
            <w:r>
              <w:rPr/>
              <w:t>- 251,9 т.р. ул.Двинская, 77.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ланировка территории пляжа, устройство песчаной «подушки» оз.Шенфлиз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94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администрации ГО от 01.04.2008 г. № 57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79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677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76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дпорной стен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Вагоностроительная, 31-47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07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редства из экономии от проведения конкурсов для выполнения комплексных работ по ремонту подпорной стенки и ливневой канализации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гребной ямы по     ул.Карташева, 93-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69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9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по распоряжению главы администрации района от 07.08.2008г. .№116-р (из фонда непредвиденных расходов).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6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- 843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u w:val="none"/>
              </w:rPr>
              <w:t>2 620,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u w:val="none"/>
              </w:rPr>
            </w:pPr>
            <w:r>
              <w:rPr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кверов и зеленых зон (сквер у памятника К.Маркс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 989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экономии от проведенных конкурсов на ст.226 для выполнения проектно-сметных работ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их площадок (распределение депутата Пятикопа А.И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 1 24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в жилищное хозяйство в п.6.6.14,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в т.ч. в т.ч. реконструкция тротуара по ул. Красная; распределение депутата Кудрявцева А.В. на ремонт ливневой канализации – 20,0 тыс.руб., подсыпка щебнем дворовой территории по пр.Мира,90, ремонт бетонной дорожки перед подъездом дома №1 по пер.Беланов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4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1,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20,0т.р. из п.6.6.10. дополнительно на реконструкцию тротуара по ул.Красная (по просьбе депутата Мигунова О.В.).</w:t>
            </w:r>
          </w:p>
          <w:p>
            <w:pPr>
              <w:pStyle w:val="Normal"/>
              <w:jc w:val="both"/>
              <w:rPr/>
            </w:pPr>
            <w:r>
              <w:rPr/>
              <w:t>-60,6т.р. перераспределение экономии от проведенных конкурсов для выполнения проектно-сметных работ по благоустройству.</w:t>
            </w:r>
          </w:p>
          <w:p>
            <w:pPr>
              <w:pStyle w:val="Normal"/>
              <w:jc w:val="both"/>
              <w:rPr/>
            </w:pPr>
            <w:r>
              <w:rPr/>
              <w:t>Изменение вида работ. Вместо «подсыпка щебнем дворовой территории по пр.Мира,90» читать «ремонт памятника К.Марксу»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дренажной канализации по ул.Мира в пос.Чкаловс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4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5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е бюджетных ассигнований из п.7.7.2. «устройство спортивной площадки по ул.Катина» решение окр. Совета от 02.07.2008г. №177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трас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7 55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1 767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 785,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9 18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2 017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 165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органы управ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 1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1 59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 594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 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плана СЭР 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 муниципального имущества города  Калининг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2 5</w:t>
            </w:r>
            <w:r>
              <w:rPr>
                <w:b w:val="false"/>
                <w:sz w:val="28"/>
                <w:szCs w:val="28"/>
                <w:u w:val="none"/>
                <w:lang w:val="en-US"/>
              </w:rPr>
              <w:t>94</w:t>
            </w:r>
            <w:r>
              <w:rPr>
                <w:b w:val="false"/>
                <w:sz w:val="28"/>
                <w:szCs w:val="28"/>
                <w:u w:val="none"/>
              </w:rPr>
              <w:t>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средств на оплату услуг по техническому надзору за выполнением работ на объекте культурного наследия по ул.  Тургенева,2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Уральская, 9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2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бюджетной росписи 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район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7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402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 571,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432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77,8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очнение сметной стоимости капитального ремонта в здании администрации района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303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2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на основании приказа комитета экономики, финансов и контроля от 14.08.2008г. №69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«Управление по делам ГО  и ЧС г. Калининград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+2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50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с других статей текущих расходов в пределах утвержденной сметы расходов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5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+3 59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554,5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средст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счет ФОМС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результате уточнения бюджетной росписи; </w:t>
            </w:r>
          </w:p>
          <w:p>
            <w:pPr>
              <w:pStyle w:val="Normal"/>
              <w:jc w:val="both"/>
              <w:rPr/>
            </w:pPr>
            <w:r>
              <w:rPr/>
              <w:t>- на другие статьи расходов в пределах утвержденной сметы;</w:t>
            </w:r>
          </w:p>
          <w:p>
            <w:pPr>
              <w:pStyle w:val="Normal"/>
              <w:jc w:val="both"/>
              <w:rPr/>
            </w:pPr>
            <w:r>
              <w:rPr/>
              <w:t>- со ст. 310 на ст. 225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средст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счет ФОМС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результате уточнения бюджетной росписи; </w:t>
            </w:r>
          </w:p>
          <w:p>
            <w:pPr>
              <w:pStyle w:val="Normal"/>
              <w:jc w:val="both"/>
              <w:rPr/>
            </w:pPr>
            <w:r>
              <w:rPr/>
              <w:t>- на другие статьи расходов в пределах утвержденной сметы;</w:t>
            </w:r>
          </w:p>
          <w:p>
            <w:pPr>
              <w:pStyle w:val="Normal"/>
              <w:jc w:val="both"/>
              <w:rPr/>
            </w:pPr>
            <w:r>
              <w:rPr/>
              <w:t>- со ст. 310 на ст. 225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1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1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285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highlight w:val="yellow"/>
                <w:u w:val="none"/>
              </w:rPr>
            </w:pPr>
            <w:r>
              <w:rPr>
                <w:b w:val="false"/>
                <w:sz w:val="28"/>
                <w:szCs w:val="28"/>
                <w:highlight w:val="yellow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3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 0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 284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 детская  больница № 3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8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73,1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Родильный дом  № 2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7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56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скорой медицинской  помощ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144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 731,3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 № 1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9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 664,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  № 1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2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2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  детская поликлиника  № 4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35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78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ССМП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9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179,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Дом сестринского  уход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43,4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Центральная  городская  больниц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 061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6 685,3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5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1 24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 774,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Стоматологическая поликлиника №2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+ 4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00,0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средств за счет платных медицински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42:00Z</dcterms:created>
  <dc:creator>Пацевин</dc:creator>
  <dc:description/>
  <cp:keywords/>
  <dc:language>en-US</dc:language>
  <cp:lastModifiedBy>user</cp:lastModifiedBy>
  <cp:lastPrinted>2008-10-02T09:49:00Z</cp:lastPrinted>
  <dcterms:modified xsi:type="dcterms:W3CDTF">2008-10-08T12:16:00Z</dcterms:modified>
  <cp:revision>10</cp:revision>
  <dc:subject/>
  <dc:title>                                                                              Приложение       </dc:title>
</cp:coreProperties>
</file>