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286  от  12 сентября   2007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 плану социально-экономического развития Калининграда на 2007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6"/>
        <w:gridCol w:w="5334"/>
        <w:gridCol w:w="1800"/>
        <w:gridCol w:w="1440"/>
        <w:gridCol w:w="1620"/>
        <w:gridCol w:w="4065"/>
      </w:tblGrid>
      <w:tr>
        <w:trPr>
          <w:tblHeader w:val="true"/>
          <w:trHeight w:val="15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- решение гор. Совета №230 от 11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ожение 6. Адресная инвестиционная программа </w:t>
            </w:r>
            <w:r>
              <w:rPr>
                <w:color w:val="000000"/>
              </w:rPr>
              <w:t>(млн. руб.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ресная инвестиционная программа (федеральный бюджет)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58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24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,23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  Комитет строительства и транспорта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58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24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,23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КП "УКС"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58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 058,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618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плана в соответствие с федеральными бюджетными назнач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строительство мостового перехода через реки Старая и Новая Преголя в г. Калининграде, Кали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 058,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78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334,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61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первой очереди объединенных очистных сооружений с канализационными объектами и се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6,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25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из федерального бюджета по постановлению Правительства Калининградской области от 20.06.2007 №365 "Об областной инвестиционной программе на 2007 год"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хранилища ЮВС-2 с гидро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9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(областной бюджет)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1,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,27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П "УКС"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1,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879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плана в соответствие с областными бюджетными назначениями, данные средства выделены из федерального бюдж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строительство мостового перехода через реки Старая и Новая Преголя в г. Калининграде, Кали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,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ресная инвестиционная программа (городской бюджет)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7,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,19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Комитет строительства и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,569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города Калининграда - мэра города №2127 от 12.09.20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П "УКС"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,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24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5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 "Строительство детского сада №42 по ГП по ул. Н. Карамзина в Московском районе города Калинингра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-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0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Комитет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15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«Служба заказчика 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5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чание строительства дороги по Балтийскому шоссе (на кладбищ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а по размещению муниципального заказа</w:t>
            </w:r>
          </w:p>
        </w:tc>
      </w:tr>
      <w:tr>
        <w:trPr>
          <w:trHeight w:val="420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Балти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1,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40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8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спортивного комплекса (универсальной игровой площадки с гимнастическим город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,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гор. Совета депутатов №231 от 11.07.2007 об уточнении бюджета на 2007 г.</w:t>
            </w:r>
          </w:p>
        </w:tc>
      </w:tr>
      <w:tr>
        <w:trPr>
          <w:trHeight w:val="8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наружного освещения в пос. Прибре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названия – реконструкция наружного освещения в пос. Прибрежный</w:t>
            </w:r>
          </w:p>
        </w:tc>
      </w:tr>
      <w:tr>
        <w:trPr>
          <w:trHeight w:val="390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Моск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5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82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ниверсальной спортивной площадки по ул.Л.Шевцовой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,08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адреса – ул.Л.Шевцовой, 39 изменить на ген. Карбышева, 8 (в связи с тем, что ранее согласованное место размещения спортплощадки по ул. Л. Шевцовой, 39 попадает в зону расширения улицы (красная линия ул. Л. Шевцовой)</w:t>
            </w:r>
          </w:p>
        </w:tc>
      </w:tr>
      <w:tr>
        <w:trPr>
          <w:trHeight w:val="31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7. План ремонта по отраслям, объектам муниципального хозяйства за счет средств бюджета, тыс.ру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вязи с возникшей необходимостью в срочном ремонте ограждения школы по распоряжению главы города-мэра от 10.08.2007 г. № 510-р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 4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6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20 075,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19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 109,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077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33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умана,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0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. Октябрьская, 11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98,9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, аварийно-восстановительны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дреса - ул. Беговая, 66, кв. 1,3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овая, 6 кв. 1,3 (замена перекры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 7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1 293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жилищного фонда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313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252,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685,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гласия, д. 23, кв.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бюджетных средств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689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кружная, д. 58, кв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названия адреса – 4-я Б. Окружная, д. 58, кв. 2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877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2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м гор. Совета депутатов №230 от 11.07.2007 была снята экономия по итогам проведенного конкурса на размещение муниципального заказа в сумме 67,5, но в связи с тем, что дом признан памятником архитектуры, требуется лицензия на проведение работ, итоги конкурса отменены 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23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дреса - ул. Краснокаменная, 25с</w:t>
            </w:r>
          </w:p>
        </w:tc>
      </w:tr>
      <w:tr>
        <w:trPr>
          <w:trHeight w:val="3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59,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еленая, 28-38 (ремонт трубопровода канал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ы выполнены силами МУП ЖЭУ №23 в 2006 г.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увашская, 9 (замена трубопровода канал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ия конкурсов по муниципальному заказу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ремова, 2 (замена трубопровода гв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0,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ремова, 4 (замена трубопровода гв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ремова, 8 (замена трубопровода гв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рвская, 75 (замена трубопровода ото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айдара, 99 (замена трубопровода ото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ького, 180 (замена трубопровода канал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ького, 209 (замена трубопровода канал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экономии от проведения конкурсов по муниципальному заказу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айдара, 89 (ремонт трубопровода канал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18,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ионерская, 1 (восстановление облицовки балк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экономии от проведения конкурсов по муниципальному заказу</w:t>
            </w:r>
          </w:p>
        </w:tc>
      </w:tr>
      <w:tr>
        <w:trPr>
          <w:trHeight w:val="15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мская, 24 (кв. 5, 7) - 26 (кв. 6, 8) (ремонт квартир граждан, которые длительное время проживают в маневренном фонде, поручение главы города - мэра города от 26.10.06 г. №1316/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63,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Р.Люксем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полного наименования адреса - ул. Р. Люксембург, д.11,    кв. 1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ылова, 7 (ремонт квартиры после пож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дреса - пер. Крылова, 7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 Краснодонская, 4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дреса - пер. Краснодонский, д.4, кв. 5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д. 83, кв.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ерняховского, 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сковский пр., д. 120, кв.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трелецкая, д. 18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газового оборудования льготной категории граждан (газовые плиты, газовые водонагревате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бюджетных средств (п.15)</w:t>
            </w:r>
          </w:p>
        </w:tc>
      </w:tr>
      <w:tr>
        <w:trPr>
          <w:trHeight w:val="1923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замена) насосов В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50 тыс. руб. - дом 133 а, б по Московскому пр. снят с обслуживания МКП "УКЛР"; +48,4 тыс. руб. - перераспределение средств; -79,5 тыс. руб. - экономия от проведения конкурсов по размещению муниципального заказа</w:t>
            </w:r>
          </w:p>
        </w:tc>
      </w:tr>
      <w:tr>
        <w:trPr>
          <w:trHeight w:val="285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36,2 тыс. руб. - перемещение средств (п.19); -235,5 тыс. руб. - приведение в соответствие с бюджетными назначениями внесенных изменений в решении гор. Совета депутатов №230 от 11.07.2007 (приложение 1); +28,2 тыс. руб. - перераспределение бюджетных средств; -60,0 тыс. руб. - перераспределение средств (п.6)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и установка металлических дверей, всего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10,6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металлических дверей с кодовыми замкам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6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темкина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темкин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темкин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темкин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темкина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Галицкого, 8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99, п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бюджетных средств (п.15)</w:t>
            </w:r>
          </w:p>
        </w:tc>
      </w:tr>
      <w:tr>
        <w:trPr>
          <w:trHeight w:val="14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квидация последствий локальной  чрезвычайной ситуации и проведение неотложных аварийно-восстановительных работ на объектах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администрации Ленинградского района об уменьшении бюджетных назначений в связи с выполнением реконструкции силами жильцов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7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2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4 029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кап. ремон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 935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074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15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6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35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металлических дверей в подъезде ж/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ашиностроительная, 62, п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Товарная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атальная, 79, п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9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9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3 865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обретение и установка двухконтурного газового котла по пер. Чернышевского, д. 14, кв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конструкц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67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екистов, 84, 90, 106 - установка металлических дверей в подъез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409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металлических дверей с кодовыми замками в подъездах жилых домов: ул. Авторемонтная, 10,12,14; ул. Дунайская, 8, ул. Вернадского, 13, ул. Красная, 11,13,14,15,20,21а,30,32,37,38,117,117а,129; ул. Комсомольская, 20,46,48,50,54,63,65,68,75,107,111; Косм. Леонова, 1,2б,3,7а,11,11а,13,15,15а,17а,27,28,33,35,56; просп. Мира, 68,74,76, ул. Мл. лейт. Родителева, 18, 22, ул. Чекистов, 14,16,18; ул. Шиллера, 8,10,12,16,18; ул. Щорса, 6,8,10,12,14,16; ул. Лейт. Яналова, 34,36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альное хозяйство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 6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 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7 871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ы КЖКХ, всего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 6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 698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 «Служба заказчика 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6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 698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48,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бюджетных средств</w:t>
            </w:r>
          </w:p>
        </w:tc>
      </w:tr>
      <w:tr>
        <w:trPr>
          <w:trHeight w:val="4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зеленению города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616,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ойство цветника по Советскому п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 с прочих работ и текущего содержания объектов благоустройства</w:t>
            </w:r>
          </w:p>
        </w:tc>
      </w:tr>
      <w:tr>
        <w:trPr>
          <w:trHeight w:val="13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25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экономии после проведения конкурса по инвентаризации жилищного фонда (КЭС 226)</w:t>
            </w:r>
          </w:p>
        </w:tc>
      </w:tr>
      <w:tr>
        <w:trPr>
          <w:trHeight w:val="15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2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549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42,4 тыс. руб. - перераспределение бюджетных средств; +500 тыс. руб. - перераспределение с АИП</w:t>
            </w:r>
          </w:p>
        </w:tc>
      </w:tr>
      <w:tr>
        <w:trPr>
          <w:trHeight w:val="46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9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 510,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2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16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+17,6 тыс. руб. - решение гор. Совета депутатов №231 от 11.07.2007 "О внесении изменений  и дополнений в решение гор. Совета депутатов от 20.12.2006 №491 "О бюджете г. Калининграда на 2007 г."; -428,4 тыс. руб. - экономия от проведения конкурсов по муниципальному заказу</w:t>
            </w:r>
          </w:p>
        </w:tc>
      </w:tr>
      <w:tr>
        <w:trPr>
          <w:trHeight w:val="69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312,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оровой территории, проез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больская, 27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36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37 а-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0,8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ой площад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37 а-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я от проведения конкурсов по муниципальному заказу. Уточнение адреса - ул. Багратиона, 113-117 изменить на ул.Багратиона, 113-127, в связи с невозможностью размещения всей детской площадки у дома № 113-117 по ул. Багратиона из-за прохождения инженерных коммуникаций. Элементы площадки будут расположены на общей дворовой территории вдоль жилых домов №113-127 </w:t>
            </w:r>
          </w:p>
        </w:tc>
      </w:tr>
      <w:tr>
        <w:trPr>
          <w:trHeight w:val="73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50,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жная, 2-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ворова, 2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57,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етской и спортивной площад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иностроительн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очная обрезка, валка деревье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мунистиче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грат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ожжевая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авари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бюджетных средств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линии электропередач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оряжение главы города - мэра №466-р от 01.08.07      "О выделении средств" </w:t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мест повреждения и устранение аварийной ситуации на высоковольтной линии электропередач питающих ТП-437 и ТП-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кладка электрического кабеля к жилым домам №125-129, 133-135 по ул. Киевской от ТП-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лектромонтажные работы по восстановлению системы электроснабжения МУП ПКиО "Балтийск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69-р от 01.08.2007 "О выделении средств"</w:t>
            </w:r>
          </w:p>
        </w:tc>
      </w:tr>
      <w:tr>
        <w:trPr>
          <w:trHeight w:val="9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Мой дво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9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9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 941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69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592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езка и снос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9,4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бюджетных средств</w:t>
            </w:r>
          </w:p>
        </w:tc>
      </w:tr>
      <w:tr>
        <w:trPr>
          <w:trHeight w:val="34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екультивация газонов и зеленых з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9,4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7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готовление и установка детской площадки по ул. Нарвская,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     "О выделении средств из резервного фонда бюджета города Калининграда"</w:t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готовление и установка детско-спортивной площадки по ул. Фрунзе, 82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лагоустройство придомовой территории по ул. Фрунзе, 82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мусорокам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11,3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муниципальному заказу</w:t>
            </w:r>
          </w:p>
        </w:tc>
      </w:tr>
      <w:tr>
        <w:trPr>
          <w:trHeight w:val="6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стройство подъездных путей к контейнерной площадке по ул. А. Невского,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ический надзор 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бюджетных средств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на КЭС 226</w:t>
            </w:r>
          </w:p>
        </w:tc>
      </w:tr>
      <w:tr>
        <w:trPr>
          <w:trHeight w:val="2414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ние площадок для сбора ТБ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96,4 тыс. руб. - перераспределение экономии от проведения конкурсов по размещению муниципального заказа; +100,0 тыс. руб. - перераспределение средств на объект "Оборудование площадки для сбора ТБО по ул. Согласия, 26"</w:t>
            </w:r>
          </w:p>
        </w:tc>
      </w:tr>
      <w:tr>
        <w:trPr>
          <w:trHeight w:val="227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ановка новых детских площад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9,4 тыс. руб. - экономия от проведения конкурсов по размещению муниципального заказа; +81,2 тыс. руб. - перемещение средств на объект "Установка детской площадки по ул. Чувашской и Краснодонской"</w:t>
            </w:r>
          </w:p>
        </w:tc>
      </w:tr>
      <w:tr>
        <w:trPr>
          <w:trHeight w:val="25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становка новых декоративных огра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2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23,8 тыс. руб. - экономия от проведения конкурсов по размещению муниципального заказа; +256,0 тыс. руб.- перемещение средств на объект "Установка декоративных ограждений по ул. ген. Озерова"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предви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средств (6.4.2.)</w:t>
            </w:r>
          </w:p>
        </w:tc>
      </w:tr>
      <w:tr>
        <w:trPr>
          <w:trHeight w:val="25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0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71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38,4 тыс. руб. - перераспределение бюджетных средств; -124,5 тыс. руб. - неосвоенные денежные средства, предназначенные для проведения праздничных мероприятий, посвященных "Дню города"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 1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5 211,1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57,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и оборудование детских и спортивных площадо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98,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Типографская, 8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5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Служба заказчика ЖКХ администрации Моск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88,5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обретение песка для детски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8,5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на другую статью расходов (КЭС 241)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авка пе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 0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 319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80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прилегающей территории ул. Карташева, 6 (служба "одного окна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гор. Совета депутатов №231 от 11.07.2007 "О внесении изменений  и дополнений в решение гор. Совета депутатов от 20.12.2006 №491 "О бюджете г. Калининграда на 2007 г."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539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на КЭС 226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7 3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7 746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857,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83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етских и спортивн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440-р от 12.07.07 "о выделении средств из резервного фонда бюджета города Калининграда"</w:t>
            </w:r>
          </w:p>
        </w:tc>
      </w:tr>
      <w:tr>
        <w:trPr>
          <w:trHeight w:val="232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прилегающей территории к зданиям службы по предоставлению населению соц. выплат в формате "одного ок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309,1 тыс. руб. - решение гор. Совета депутатов №231 от 11.07.2007 "О внесении изменений  и дополнений в решение гор. Совета депутатов от 20.12.2006 №491 "О бюджете г. Калининграда на 2007 г."; +60,3 тыс. руб. - перераспределение средств (п.6.7.3.)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0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 888,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0,3 тыс. руб. - перераспределение средств; -98,0 тыс. руб. - перемещение на другую статью (КЭС 226).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Администрации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8,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я вносятся в смету расходов на содержание комиссии по делам несовершеннолетних на основании уведомления МФ Калининградской области от 01.06.2007 г. № 197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7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2,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гор. Совета депутатов от 11.07.2007 г. №231 на капитальный ремонт зданий по адресам:</w:t>
            </w:r>
          </w:p>
          <w:p>
            <w:pPr>
              <w:pStyle w:val="Normal"/>
              <w:rPr/>
            </w:pPr>
            <w:r>
              <w:rPr/>
              <w:t>+ 2 576,2 т.р. - бульвар Л.Шевцовой, 3а; + 1186,5 т.р. -  пер.Трамвайный, 2-12 и ул.Киевская, 6-22 (депутат Тергубаев Е.М.)</w:t>
            </w:r>
          </w:p>
        </w:tc>
      </w:tr>
      <w:tr>
        <w:trPr>
          <w:trHeight w:val="3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420,8 т.р. решение гор. Совета депутатов от 11.07.2007 г. №231 об уточнении бюджета на 2007г. на ремонтные работы помещения службы «одного окна» по ул. Карташова,6</w:t>
            </w:r>
          </w:p>
          <w:p>
            <w:pPr>
              <w:pStyle w:val="Normal"/>
              <w:rPr/>
            </w:pPr>
            <w:r>
              <w:rPr/>
              <w:t>+ 24,4 т.р. по распоряжению главы администрации района от 15.06.2007 г. №161-р на прочие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20:00Z</dcterms:created>
  <dc:creator>Пацевин</dc:creator>
  <dc:description/>
  <cp:keywords/>
  <dc:language>en-US</dc:language>
  <cp:lastModifiedBy>user</cp:lastModifiedBy>
  <dcterms:modified xsi:type="dcterms:W3CDTF">2007-09-25T06:21:00Z</dcterms:modified>
  <cp:revision>3</cp:revision>
  <dc:subject/>
  <dc:title>Приложение      </dc:title>
</cp:coreProperties>
</file>