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окружного Совета</w:t>
      </w:r>
    </w:p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TextBodyIndent"/>
        <w:ind w:firstLine="540"/>
        <w:jc w:val="right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336  от 31 октября 2007 г.</w:t>
      </w:r>
    </w:p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tyle7"/>
        <w:jc w:val="center"/>
        <w:rPr/>
      </w:pPr>
      <w:r>
        <w:rPr/>
        <w:t>МЭРИЯ ГОРОДА КАЛИНИНГРАДА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экономического развития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Отчет</w:t>
      </w:r>
    </w:p>
    <w:p>
      <w:pPr>
        <w:pStyle w:val="Heading2"/>
        <w:keepNext w:val="false"/>
        <w:rPr/>
      </w:pPr>
      <w:r>
        <w:rPr/>
        <w:t>о  выполнении плана</w:t>
      </w:r>
    </w:p>
    <w:p>
      <w:pPr>
        <w:pStyle w:val="Heading2"/>
        <w:keepNext w:val="false"/>
        <w:rPr/>
      </w:pPr>
      <w:r>
        <w:rPr/>
        <w:t xml:space="preserve">социально-экономического развития </w:t>
      </w:r>
    </w:p>
    <w:p>
      <w:pPr>
        <w:pStyle w:val="Heading2"/>
        <w:keepNext w:val="false"/>
        <w:rPr/>
      </w:pPr>
      <w:r>
        <w:rPr/>
        <w:t>Калининграда за первое полугодие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jc w:val="center"/>
        <w:rPr/>
      </w:pPr>
      <w:r>
        <w:rPr/>
        <w:t>Управление экономической политики</w:t>
      </w:r>
    </w:p>
    <w:p>
      <w:pPr>
        <w:pStyle w:val="Style7"/>
        <w:jc w:val="center"/>
        <w:rPr/>
      </w:pPr>
      <w:r>
        <w:rPr/>
        <w:t>сентябрь 2007 г.</w:t>
      </w:r>
    </w:p>
    <w:p>
      <w:pPr>
        <w:pStyle w:val="Style7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80" w:firstLine="720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"/>
        <w:gridCol w:w="7921"/>
        <w:gridCol w:w="1090"/>
      </w:tblGrid>
      <w:tr>
        <w:trPr>
          <w:trHeight w:val="351" w:hRule="atLeast"/>
          <w:cantSplit w:val="true"/>
        </w:trPr>
        <w:tc>
          <w:tcPr>
            <w:tcW w:w="869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8"/>
              </w:rPr>
            </w:pPr>
            <w:r>
              <w:rPr>
                <w:sz w:val="28"/>
              </w:rPr>
              <w:t>Оглавление</w:t>
            </w:r>
          </w:p>
        </w:tc>
        <w:tc>
          <w:tcPr>
            <w:tcW w:w="1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.</w:t>
            </w:r>
          </w:p>
        </w:tc>
      </w:tr>
      <w:tr>
        <w:trPr>
          <w:trHeight w:val="44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раткая характеристика социально-экономического положения калинингра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Итоги выполнения плана социально-экономического разви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Бюджетные ресурс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реализация целевых Муниципальных програм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адресной инвестиционной программ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плана ремонта по отраслям, объектам  муниципального хозяйст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  <w:t xml:space="preserve">Приложения   </w:t>
      </w:r>
    </w:p>
    <w:p>
      <w:pPr>
        <w:pStyle w:val="Normal"/>
        <w:ind w:left="680"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5"/>
        <w:gridCol w:w="1045"/>
      </w:tblGrid>
      <w:tr>
        <w:trPr>
          <w:trHeight w:val="533" w:hRule="atLeast"/>
        </w:trPr>
        <w:tc>
          <w:tcPr>
            <w:tcW w:w="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.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исполнение Муниципальных программ за первое полугодие 2007 </w:t>
            </w:r>
            <w:r>
              <w:rPr/>
              <w:t>г.</w:t>
            </w:r>
          </w:p>
        </w:tc>
        <w:tc>
          <w:tcPr>
            <w:tcW w:w="10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8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</w:rPr>
              <w:t xml:space="preserve">Выполнение адресной инвестиционной программы в первом полугодии 2007 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Выполнение плана ремонта по отраслям, объектам муниципального хозяйства за первое полугодие 2007 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Heading3"/>
        <w:keepNext w:val="false"/>
        <w:ind w:left="360" w:hanging="0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keepNext w:val="false"/>
        <w:numPr>
          <w:ilvl w:val="0"/>
          <w:numId w:val="9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Краткая характеристика социально-экономического положения Калининграда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Калининграде за первые 6 месяцев 2007 года в сравнении с соответствующим периодом прошлого года практически по всем основным показателям экономики наблюдается положительная динамика. Калининград укрепил свои позиции как центр региона. По итогам первого полугодия 2007 г. в сравнении с соответствующим периодом прошлого года наблюдается рост удельного веса города в областных показателях по продукции обрабатывающих производств (1 полугодие 2006 г.-74,1%, первое полугодие 2007 г. - 80,9%), обороту розничной торговли (62,6% – 63,7%), выполнению строительных работ (78,7%-80,9%). В городе сосредоточено 70,3% субъектов хозяйственной деятельности, выпущено продукции по видам деятельности: добыча полезных ископаемых - 96,5%, производство и распределение электроэнергии, газа и воды – 87,0%; введено жилья – 66,5%, оказано платных услуг населению – 83,2%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Калининграде по итогам первого полугодия 2007 г. возросла численность субъектов хозяйственной деятельности на 3,1% по сравнению с первым полугодием 2006 г.</w:t>
      </w:r>
      <w:r>
        <w:rPr/>
        <w:t xml:space="preserve"> </w:t>
      </w:r>
      <w:r>
        <w:rPr>
          <w:sz w:val="28"/>
          <w:szCs w:val="28"/>
        </w:rPr>
        <w:t>Наибольшее количество их сосредоточено в торговле - 39,6% от общего количества, в строительстве - 11,5%; в промышленности (добыча полезных ископаемых, обрабатывающие производства, производство и распределение электроэнергии, газа и воды) – 13,6%. Возросло по сравнению с первым полугодием 2006 г. количество субъектов на транспорте и связи и составило 7,4% от общей численности по городу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равнении с соответствующим периодом 2006 года выпуск продукции в обрабатывающих производствах увеличился в 2,2 раза</w: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производство и распределение электроэнергии, газа и воды возросло на 42 %. Указанные темпы превысили среднеобластные уровни. </w:t>
      </w:r>
    </w:p>
    <w:p>
      <w:pPr>
        <w:pStyle w:val="Heading1"/>
        <w:keepNext w:val="false"/>
        <w:widowControl w:val="false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Динамика производства (% к соответствующему периоду предыдущего го</w:t>
      </w:r>
      <w:r>
        <w:rPr/>
        <w:t>да)</w:t>
      </w:r>
    </w:p>
    <w:tbl>
      <w:tblPr>
        <w:tblW w:w="974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560"/>
        <w:gridCol w:w="1701"/>
        <w:gridCol w:w="2877"/>
      </w:tblGrid>
      <w:tr>
        <w:trPr>
          <w:cantSplit w:val="true"/>
        </w:trPr>
        <w:tc>
          <w:tcPr>
            <w:tcW w:w="36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7г.)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ининград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6 мес. 2006г.)</w:t>
            </w:r>
          </w:p>
        </w:tc>
        <w:tc>
          <w:tcPr>
            <w:tcW w:w="2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ининградская область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6 мес. 2007г.)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2 р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</w:tbl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462905" cy="333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Наибольший вклад в прирост производства внесла обрабатывающая отрасль. Положительная динамика данного сектора свидетельствует об улучшении структуры промышленности, ее диверсификации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 начала года высокие темпы производства в натуральных измерителях демонстрируют машиностроители, предприятия, выпускающие бытовую электронику и технику. Существенно (на 22,4%) возросли объемы в электроэнергетике. Рост также наблюдается в добыче нефти, в производстве  стеновых материалов, хлеба, кондитерских изделий, масла животного, мороженой рыбы, муки, водки и ликеро-водочных изделий. Динамика выпуска важнейших видов продукции на крупных и средних предприятиях приведена в следующей таблице: 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610"/>
        <w:gridCol w:w="1611"/>
        <w:gridCol w:w="2760"/>
      </w:tblGrid>
      <w:tr>
        <w:trPr>
          <w:cantSplit w:val="true"/>
        </w:trPr>
        <w:tc>
          <w:tcPr>
            <w:tcW w:w="35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7г.)</w:t>
            </w:r>
          </w:p>
        </w:tc>
        <w:tc>
          <w:tcPr>
            <w:tcW w:w="16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5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7г.)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электроэнерг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12,5 р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теплоэнерг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нефть добыта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телевизор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5,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артон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7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 легковые автомобили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4,3 раз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4,3 раза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стеновые материал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5,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-хлеб и хлебобулоч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ондитерски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14,4 раз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3 р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4,9 раза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мяс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олбас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96,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цельномолочная продукц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 масло животно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сыры жирны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-рыба мороженая (без сельди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рыбные консерв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водка и ликероводоч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мук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 xml:space="preserve">Динамика работы розничной торговли и общественного питания приведена на следующей диаграмме, из которой следует, что розничная торговля, начиная с 2003 года, демонстрирует динамичный рост и практически приближается к удвоению товарооборота к уровню 2003г. 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drawing>
          <wp:inline distT="0" distB="0" distL="0" distR="0">
            <wp:extent cx="548449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>Торговля продолжает оставаться в ряду главных «локомотивов» роста экономики города.</w:t>
      </w:r>
    </w:p>
    <w:p>
      <w:pPr>
        <w:pStyle w:val="TextBodyIndent"/>
        <w:widowControl w:val="false"/>
        <w:ind w:firstLine="720"/>
        <w:rPr/>
      </w:pPr>
      <w:r>
        <w:rPr/>
      </w:r>
    </w:p>
    <w:tbl>
      <w:tblPr>
        <w:tblW w:w="95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610"/>
        <w:gridCol w:w="1611"/>
        <w:gridCol w:w="2781"/>
      </w:tblGrid>
      <w:tr>
        <w:trPr>
          <w:cantSplit w:val="true"/>
        </w:trPr>
        <w:tc>
          <w:tcPr>
            <w:tcW w:w="35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7г.)</w:t>
            </w:r>
          </w:p>
        </w:tc>
        <w:tc>
          <w:tcPr>
            <w:tcW w:w="16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5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7г.)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Оборот розничной торговли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Оборот общественного пита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</w:tbl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Оборот розничной торговли к соответствующему периоду прошлого года увеличился на 21,9 %, оборот общественного питания возрос на 7,1 %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рирост товарооборота, в основном,</w:t>
      </w:r>
      <w:r>
        <w:rPr>
          <w:caps/>
        </w:rPr>
        <w:t xml:space="preserve"> </w:t>
      </w:r>
      <w:r>
        <w:rPr>
          <w:b w:val="false"/>
          <w:szCs w:val="28"/>
        </w:rPr>
        <w:t>обеспечивают торгующие организации, что видно на графике.</w:t>
      </w:r>
    </w:p>
    <w:p>
      <w:pPr>
        <w:pStyle w:val="2"/>
        <w:widowControl w:val="false"/>
        <w:ind w:firstLine="720"/>
        <w:rPr/>
      </w:pPr>
      <w:r>
        <w:rPr/>
        <w:drawing>
          <wp:inline distT="0" distB="0" distL="0" distR="0">
            <wp:extent cx="5370195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>
          <w:caps/>
        </w:rPr>
      </w:pPr>
      <w:r>
        <w:rPr>
          <w:caps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ойчивый рост доходов населения позволил обеспечить прирост потребления платных услуг по крупным и средним предприятиям города за январь-июнь 2007 года в сравнении с соответствующим периодом прошлого года на 25,5 %.  и составил 5 865,6 млн.руб. В структуре платных услуг 32,2 % приходится на услуги коммунального хозяйства; 8,0 % - системы образования; 4,9% -жилищные;    2,9 % -медицинские; 2,2 % - бытовые.</w:t>
      </w:r>
    </w:p>
    <w:p>
      <w:pPr>
        <w:pStyle w:val="TextBody"/>
        <w:widowControl w:val="false"/>
        <w:ind w:firstLine="72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widowControl w:val="false"/>
        <w:ind w:firstLine="720"/>
        <w:rPr/>
      </w:pPr>
      <w:r>
        <w:rPr/>
        <w:drawing>
          <wp:inline distT="0" distB="0" distL="0" distR="0">
            <wp:extent cx="5488940" cy="273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астет спрос на услуги бытового характера. Низкие темпы инфляции на услуги службы быта по сравнению с другими видами услуг и растущие доходы населения позволили расширить сеть бытового обслуживания населения и увеличить объем потребления бытовых услуг в первом полугодии т.г. по сравнению с соответствующим периодом 2006 г. на 7,2 %.   За январь-июнь 2007 г. объем бытовых услуг, оказанных населению Калининграда,  составил 643,0 млн.руб. Увеличился  объем услуг по ремонту обуви, ремонту и пошиву одежд; ремонту и техобслуживанию электронной аппаратуры и бытовых машин; техобслуживанию автотранспортных средств, химической чистке и крашению, услуг прачечных, по ремонту и строительству жилья и других построек, услуг фотографий, бань и душевых, парикмахерских. Структура бытовых услуг, оказанных населению города в первом полугодии 2007г. представлена на диаграмме.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472430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первые 6 месяцев 2007 г. по виду деятельности «строительство» выполнено 154,5 % объема соответствующего периода 2006 года. </w:t>
      </w:r>
    </w:p>
    <w:p>
      <w:pPr>
        <w:pStyle w:val="2"/>
        <w:widowControl w:val="false"/>
        <w:ind w:firstLine="720"/>
        <w:rPr>
          <w:b w:val="false"/>
          <w:b w:val="false"/>
          <w:caps/>
          <w:sz w:val="16"/>
          <w:szCs w:val="28"/>
        </w:rPr>
      </w:pPr>
      <w:r>
        <w:rPr>
          <w:b w:val="false"/>
          <w:caps/>
          <w:sz w:val="16"/>
          <w:szCs w:val="28"/>
        </w:rPr>
      </w:r>
    </w:p>
    <w:tbl>
      <w:tblPr>
        <w:tblW w:w="1010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620"/>
        <w:gridCol w:w="1620"/>
        <w:gridCol w:w="2880"/>
      </w:tblGrid>
      <w:tr>
        <w:trPr>
          <w:cantSplit w:val="true"/>
        </w:trPr>
        <w:tc>
          <w:tcPr>
            <w:tcW w:w="39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7г.)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9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7г.)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Объемы работ по виду деятельности «строительст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вод общей площади жилых домов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 том числе: индивидуальными застройщ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6 р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2 раза</w:t>
            </w:r>
          </w:p>
        </w:tc>
      </w:tr>
    </w:tbl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Организациями всех форм собственности введено в действие 214,1 тыс. метров жилья или 153,4 % к уровню соответствующего периода 2006 года (по области – 168,0 %)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селением Калининграда за свой счет и с помощью кредитов в январе-июне 2007 года построено 57,4 тыс. кв. м. общей площади жилых домов или в 2,6 раза больше уровню соответствующего периода 2006 года и 26,8 % от общего объема введенного жилья (в первом полугодии 2006 г.- 15,6%). </w:t>
      </w:r>
      <w:r>
        <w:rPr/>
        <w:drawing>
          <wp:inline distT="0" distB="0" distL="0" distR="0">
            <wp:extent cx="6285865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259705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инвестиций в основной капитал крупных и средних предприятий города в первом полугодии 2007 г. составил 6 755,5 млн. руб. или 106,2 % к первому полугодию 2006 г. Инвестиции направлялись в основном на расширение существующего производства, поддержание мощностей, а также интенсификацию и модернизацию производства. В структуре инвестиций по источникам финансирования 50,6 % занимают собственные средства.</w:t>
      </w:r>
    </w:p>
    <w:p>
      <w:pPr>
        <w:pStyle w:val="2"/>
        <w:widowControl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widowControl w:val="false"/>
        <w:ind w:firstLine="720"/>
        <w:jc w:val="center"/>
        <w:rPr/>
      </w:pPr>
      <w:r>
        <w:rPr>
          <w:b w:val="false"/>
          <w:i/>
          <w:szCs w:val="28"/>
          <w:u w:val="single"/>
        </w:rPr>
        <w:t>Финансы реального сектора экономики, платежи, расчеты</w:t>
      </w:r>
    </w:p>
    <w:p>
      <w:pPr>
        <w:pStyle w:val="2"/>
        <w:widowControl w:val="false"/>
        <w:ind w:firstLine="72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За январь-июнь 2007г. по основным видам экономической деятельности крупных и средних организаций получен положительный сальдированный финансовый результат (прибыль минус убытки) в размере 2 354,5 млн. рублей, или 50,3 % к аналогичному периоду предыдущего года. Удельный вес прибыльных предприятий в общей численности составил  67,9 %, за соответствующий период прошлого года этот показатель был– 67,1 %. Общая сумма убытков за первое полугодие – 1 950,1 млн. руб., увеличилась по сравнению с тем же периодом предыдущего года (1 689,0 млн. руб.). </w:t>
      </w:r>
    </w:p>
    <w:p>
      <w:pPr>
        <w:pStyle w:val="21"/>
        <w:widowControl w:val="false"/>
        <w:ind w:firstLine="720"/>
        <w:rPr/>
      </w:pPr>
      <w:r>
        <w:rPr>
          <w:i w:val="false"/>
        </w:rPr>
        <w:t xml:space="preserve">Размер кредиторской задолженности предприятий города на 1 июля       2007 года составил 59 589,6 млн. рублей, что на 50,8 % больше чем это было на 1 июля 2006 года. При этом уменьшилась доля просроченной кредиторской задолженности в сравнении с соответствующим периодом 2006 года с 15,2 % до 2,1 %. </w:t>
      </w:r>
    </w:p>
    <w:p>
      <w:pPr>
        <w:pStyle w:val="TextBodyIndent"/>
        <w:widowControl w:val="false"/>
        <w:ind w:firstLine="720"/>
        <w:rPr/>
      </w:pPr>
      <w:r>
        <w:rPr/>
        <w:t>Дебиторская задолженность на 1 июля 2007 года по сравнению с соответствующим периодом предыдущего года возросла на 39,3 % и достигла 35 909,7 млн. рублей. Доля просроченной задолженности в объеме дебиторской задолженности составила 7,8% (на 1 июля 2006г. – 10,3%) 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spacing w:before="0" w:after="120"/>
        <w:ind w:hanging="0"/>
        <w:jc w:val="center"/>
        <w:rPr/>
      </w:pPr>
      <w:r>
        <w:rPr>
          <w:i/>
          <w:u w:val="single"/>
        </w:rPr>
        <w:t>Цены, инфляция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8"/>
        </w:rPr>
        <w:t xml:space="preserve">В регионе индекс потребительских цен в июне т. г. к декабрю 2006 года – 105,8 %, в том числе: индекс цен на продовольственные товары – 106,5 %, непродовольственные товары – 102,1 %, платные услуги – 110,4 %. </w:t>
      </w:r>
    </w:p>
    <w:p>
      <w:pPr>
        <w:pStyle w:val="2"/>
        <w:widowControl w:val="false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widowControl w:val="false"/>
        <w:ind w:firstLine="720"/>
        <w:rPr/>
      </w:pPr>
      <w:r>
        <w:rPr/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373370" cy="4006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Индекс цен производителей промышленных товаров в июне 2007 года к декабрю 2006 года составил 104,9 %. </w:t>
      </w:r>
      <w:r>
        <w:rPr>
          <w:b w:val="false"/>
        </w:rPr>
        <w:t xml:space="preserve">Стоимость минимального набора продуктов питания в Калининграде в июне 2007 года – 1873,15 рублей (в июне 2006г. – 1649 руб.), в среднем по области – 1835,68 рубля.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Рынок труда, денежные доходы населения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В июне 2007 г. на крупных и средних предприятиях и в организациях города работало 142,5 тыс. человек, что больше, чем в соответствующем периоде прошлого года на 12,2 процента. 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По состоянию на конец июня 2007 года по сравнению с соответствующей датой 2006 года число официально зарегистрированных безработных снизилось и составило 643 человека.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1 полугодие реальные денежные доходы населения региона выросли на 8,4% (за соответствующий период прошлого года этот показатель составил 30,1%). Прожиточный минимум в расчете на одного жителя области за второй квартал т.г.  составил 3 866 руб., стоимость потребительской корзины – 3 617  руб. Численность населения, имеющего среднедушевые денежные доходы ниже прожиточного минимума составила 9,5 % ко всему населению области (второй квартал 2006 г. – 9,9%). В январе-июне т. г. номинальная среднемесячная заработная плата одного работника крупных и средних предприятий составила 14,4  тыс. рублей, что на 26 % больше, чем в первом полугодии 2006 г.. Реальная заработная плата, рассчитанная с учетом индекса потребительских цен, в июне 2007 г., составила 113 % к уровню июня 2006 г. По состоянию на 1 июля 2007 г. задолженность отчитывающихся организаций города по заработной плате полностью погашена (по состоянию на 1 июля 2006 г. задолженность составляла 1,0 млн.руб.). </w:t>
      </w:r>
    </w:p>
    <w:p>
      <w:pPr>
        <w:pStyle w:val="21"/>
        <w:ind w:firstLine="68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 xml:space="preserve">2. Итоги выполнения плана социально – </w:t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>экономического развития</w:t>
      </w:r>
    </w:p>
    <w:p>
      <w:pPr>
        <w:pStyle w:val="21"/>
        <w:ind w:firstLine="68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2.1. Бюджетные ресурсы</w:t>
      </w:r>
    </w:p>
    <w:p>
      <w:pPr>
        <w:pStyle w:val="21"/>
        <w:ind w:firstLine="680"/>
        <w:rPr/>
      </w:pPr>
      <w:r>
        <w:rPr>
          <w:i w:val="false"/>
          <w:szCs w:val="28"/>
        </w:rPr>
        <w:t>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. За первое полугодие 2007 года бюджет города по расходам выполнен на 76,3 % к плану полугодия и на 39,8 % к годовому плану.</w:t>
      </w:r>
    </w:p>
    <w:p>
      <w:pPr>
        <w:pStyle w:val="21"/>
        <w:ind w:firstLine="680"/>
        <w:rPr>
          <w:i w:val="false"/>
          <w:i w:val="false"/>
          <w:szCs w:val="28"/>
        </w:rPr>
      </w:pPr>
      <w:r>
        <w:rPr>
          <w:i w:val="false"/>
          <w:szCs w:val="28"/>
        </w:rPr>
        <w:t>За январь – июнь т.г. кассовое исполнение расходов составило 3 089,0 млн.руб. Расходы произведены за счет собственных доходов бюджета и источников финансирования дефицита бюджета – 2 281,8 млн.руб., средств областного бюджета – 780,4 млн.руб., средств целевых бюджетных фондов – 16,7 млн.руб., дополнительного источника финансирования – арендной платы имущества, находящегося в оперативном управлении бюджетных учреждений – 8,0 млн.руб., целевых средств Фонда социального страхования, полученных на проведение летней оздоровительной кампании – 2,0 млн.руб.</w:t>
      </w:r>
    </w:p>
    <w:p>
      <w:pPr>
        <w:pStyle w:val="21"/>
        <w:ind w:firstLine="680"/>
        <w:rPr>
          <w:i w:val="false"/>
          <w:i w:val="false"/>
          <w:szCs w:val="28"/>
        </w:rPr>
      </w:pPr>
      <w:r>
        <w:rPr>
          <w:i w:val="false"/>
          <w:szCs w:val="28"/>
        </w:rPr>
        <w:t>На покрытие кассового разрыва и финансирование объектов городской адресной инвестиционной программы за 6 месяцев привлечено кредитных ресурсов в сумме 200,0 млн.руб., которые направлены на расходы, предусмотренные в бюджете и плане социально-экономического развития города. По состоянию на 01.07.2007 г. объем заимствований на финансирование расходов бюджета составил 605,0 млн.руб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Реализация целевых муниципальных программ</w:t>
      </w:r>
    </w:p>
    <w:p>
      <w:pPr>
        <w:pStyle w:val="TextBodyIndent"/>
        <w:ind w:firstLine="4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79"/>
        <w:rPr/>
      </w:pPr>
      <w:r>
        <w:rPr/>
        <w:t>В уточненном плане социально-экономического развития города на 2007 год предусмотрена реализация  22 муниципальных программ. Из всех программ: 10 реализуются в жилищно-коммунальной сфере, 8 – в социальной сфере, по трем программам заказчиком является комитет строительства и транспорта. Финансирование п</w:t>
      </w:r>
      <w:r>
        <w:rPr>
          <w:szCs w:val="28"/>
        </w:rPr>
        <w:t xml:space="preserve">рограммы развития инженерной инфраструктуры Калининграда на 2005-2010 годы "Электроэнергетика" из бюджета города в 2007 году не предусмотрено. </w:t>
      </w:r>
      <w:r>
        <w:rPr/>
        <w:t>В отчетном периоде выполнение по программам отражено в приложении 1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Из 22 муниципальных программ за отчетный период в полном объеме выполнены запланированные мероприятия по 4 программам: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Программа оснащения муниципального жилищного фонда приборами учета энергоресурсов на 2003-2010 гг.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Программа модернизации и замены муниципальных лифтов г.Калининграда на 2002-2007 гг.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«Развитие массового, детско-юношеского футбола, нелюбительских футбольных команд и команд мастеров по игровым видам спорта в городе Калининграде на период 2006-2010 годы»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Молодёжь Калининграда 2006-2010 гг.» 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исполнения годового плана за первое полугодие наблюдается по программе «Развитие системы образования Калининграда на 2007-2011 гг.» - 69,2 % и "Программа модернизации и развития наружного освещения города Калининграда на 2007-2011 годы" – 43,7 %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рограмме модернизации и развития наружного освещения города Калининграда на 2007-2011 годы</w:t>
      </w:r>
      <w:r>
        <w:rPr>
          <w:sz w:val="28"/>
          <w:szCs w:val="28"/>
        </w:rPr>
        <w:t xml:space="preserve"> в отчетном периоде реконструировано 248 светоточек и сложилась экономия бюджетных средств за счет уточнения проектных решений, чем и обусловлен высокий процент выполнения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</w:rPr>
        <w:t>По программе</w:t>
      </w:r>
      <w:r>
        <w:rPr>
          <w:b/>
          <w:sz w:val="28"/>
        </w:rPr>
        <w:t xml:space="preserve"> «Благоустройство дворовых территорий на 2005-2011 гг. «Мой двор»</w:t>
      </w:r>
      <w:r>
        <w:rPr>
          <w:sz w:val="28"/>
        </w:rPr>
        <w:t xml:space="preserve"> мероприятия осуществляются согласно графику выполнения работ.</w:t>
      </w:r>
    </w:p>
    <w:p>
      <w:pPr>
        <w:pStyle w:val="Normal"/>
        <w:spacing w:lineRule="auto" w:line="264"/>
        <w:ind w:firstLine="539"/>
        <w:jc w:val="both"/>
        <w:rPr>
          <w:sz w:val="28"/>
        </w:rPr>
      </w:pPr>
      <w:r>
        <w:rPr>
          <w:sz w:val="28"/>
        </w:rPr>
        <w:t xml:space="preserve">В ходе реализации программы </w:t>
      </w:r>
      <w:r>
        <w:rPr>
          <w:b/>
          <w:sz w:val="28"/>
        </w:rPr>
        <w:t>«Переселение граждан из ветхого и аварийного жилищного фонда в г. Калининграде на 2005-2010 гг.»</w:t>
      </w:r>
      <w:r>
        <w:rPr>
          <w:sz w:val="28"/>
        </w:rPr>
        <w:t xml:space="preserve"> сдан в эксплуатацию жилой дом по ул.О.Кошевого, д.24, в котором выделено 42 квартиры для переселения граждан из аварийных домов по пр.Мира, 89-89а и ул.1812г., д.7-11 и ул. Строительной, д.1-2. Однако реализацию программы  затрудняет недостаточный объем финансирования привлеченных источников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</w:rPr>
        <w:t>Программа</w:t>
      </w:r>
      <w:r>
        <w:rPr>
          <w:b/>
          <w:sz w:val="28"/>
        </w:rPr>
        <w:t xml:space="preserve"> "Ремонт подъездов и лестничных клеток муниципального жилищного фонда в 2006-2008 гг. «Подъезды» </w:t>
      </w:r>
      <w:r>
        <w:rPr>
          <w:sz w:val="28"/>
        </w:rPr>
        <w:t xml:space="preserve">выполнена </w:t>
      </w:r>
      <w:r>
        <w:rPr>
          <w:bCs/>
          <w:sz w:val="28"/>
          <w:szCs w:val="28"/>
        </w:rPr>
        <w:t>25,0 %</w:t>
      </w:r>
      <w:r>
        <w:rPr>
          <w:bCs/>
        </w:rPr>
        <w:t xml:space="preserve"> </w:t>
      </w:r>
      <w:r>
        <w:rPr>
          <w:sz w:val="28"/>
        </w:rPr>
        <w:t>к годовому плану.</w:t>
      </w:r>
    </w:p>
    <w:p>
      <w:pPr>
        <w:pStyle w:val="Normal"/>
        <w:spacing w:lineRule="auto" w:line="264"/>
        <w:ind w:firstLine="539"/>
        <w:jc w:val="both"/>
        <w:rPr>
          <w:sz w:val="28"/>
        </w:rPr>
      </w:pPr>
      <w:r>
        <w:rPr>
          <w:sz w:val="28"/>
        </w:rPr>
        <w:t>В Октябрьском районе работы выполнены в полном объеме. Низкий процент исполнения в Центральном районе обусловлен невыполнением отдельными ЖЭУ мероприятий по причине того, что вносились значительные изменения по объектам (решением горсовета от 20.06.07г. №187 на 2007г. дополнительно внесено 115 подъездов), отремонтировано в отчетном периоде 54 подъезда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</w:rPr>
        <w:t>В Балтийском (отремонтировано 64 подъезда), Ленинградском (отремонтировано 172 подъезда) и Московском (отремонтировано 52 подъезда) районах ведутся дальнейшие работы.</w:t>
      </w:r>
    </w:p>
    <w:p>
      <w:pPr>
        <w:pStyle w:val="Normal"/>
        <w:spacing w:lineRule="auto" w:line="264"/>
        <w:ind w:firstLine="539"/>
        <w:jc w:val="both"/>
        <w:rPr>
          <w:sz w:val="28"/>
        </w:rPr>
      </w:pPr>
      <w:r>
        <w:rPr>
          <w:sz w:val="28"/>
        </w:rPr>
        <w:t xml:space="preserve">В связи с внесением изменений в план социально-экономического развития по переносу ассигнований от районов в бюджет МУ "Служба заказчика ЖКХ" и задержкой на 2 месяца регистрации контрактов произошел сдвиг сроков выполнения работ по программе </w:t>
      </w:r>
      <w:r>
        <w:rPr>
          <w:b/>
          <w:sz w:val="28"/>
        </w:rPr>
        <w:t>"Замена внутридомовых газопроводов в жилых домах г. Калининграда в 2006-2010 гг. «Газопроводы»</w:t>
      </w:r>
      <w:r>
        <w:rPr>
          <w:sz w:val="28"/>
        </w:rPr>
        <w:t>. В соответствии с условиями контракта предварительно выполняются проекты по замене внутридомовых газопроводов. В настоящее время принимаются меры по увеличению объемов выполняемых работ с целью завершения всех работ в установленные сроки. Процент выполнения программы в 1 полугодии 2007 года – 14,6 %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достаточный процент выполнения по программам в целом, обусловленный поздним проведением организационных мероприятий (подача заявок, проведение конкурсов на размещение муниципального заказа). 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нимаются меры по увеличению объемов выполняемых работ с целью завершения их в установленные сроки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наиболее низкий уровень исполнения программ в жилищно-коммунальной сфере наблюдается по тем программам, реализация которых возложена на администрации районов города. Так процент выполнения по</w:t>
      </w:r>
      <w:r>
        <w:rPr>
          <w:sz w:val="28"/>
        </w:rPr>
        <w:t xml:space="preserve"> программам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539"/>
        <w:jc w:val="both"/>
        <w:rPr/>
      </w:pPr>
      <w:r>
        <w:rPr>
          <w:bCs/>
          <w:sz w:val="28"/>
          <w:szCs w:val="28"/>
        </w:rPr>
        <w:t>- «Ремонт жилого фонда (квартир) ветеранов становления Калининградской области в связи с 60-летием» - 22,5 %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bCs/>
          <w:sz w:val="28"/>
          <w:szCs w:val="28"/>
        </w:rPr>
        <w:t>- «Ремонт объектов жилищного хозяйства г.Калининграда в 2007г.»  -  1,2 %;</w:t>
      </w:r>
    </w:p>
    <w:p>
      <w:pPr>
        <w:pStyle w:val="Normal"/>
        <w:spacing w:lineRule="auto" w:line="264"/>
        <w:ind w:firstLine="53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- "Ремонт подъездов и лестничных клеток муниципального жилищного фонда в 2006-2008 гг. «Подъезды»  – 25,0 %;</w:t>
      </w:r>
    </w:p>
    <w:p>
      <w:pPr>
        <w:pStyle w:val="Normal"/>
        <w:spacing w:lineRule="auto" w:line="264"/>
        <w:ind w:firstLine="53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- Благоустройство дворовых территорий на 2005-2011 гг. «Мой двор»  составил – 25,6 %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Муниципальные программы </w:t>
      </w:r>
      <w:r>
        <w:rPr>
          <w:b/>
          <w:i/>
          <w:sz w:val="28"/>
          <w:szCs w:val="28"/>
        </w:rPr>
        <w:t>социальной сферы</w:t>
      </w:r>
      <w:r>
        <w:rPr>
          <w:sz w:val="28"/>
          <w:szCs w:val="28"/>
        </w:rPr>
        <w:t xml:space="preserve"> исполняются в установленные сроки и с учетом объемов финансирования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По 4 программ, заказчиком которых является комитет по социальным вопросам мэрии, план мероприятий на 1 полугодие 2007г. в целом полностью исполнен: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алининградской библиотечной системы на 2006-2010 гг.»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«Развитие массового, детско-юношеского футбола, нелюбительских футбольных команд и команд мастеров по игровым видам спорта в городе Калининграде на период 2006-2010 годы»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алининградского зоопарка на 2004-2008 годы»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Молодёжь Калининграда 2006-2010 гг.»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оздним принятием программы </w:t>
      </w:r>
      <w:r>
        <w:rPr>
          <w:b/>
          <w:sz w:val="28"/>
          <w:szCs w:val="28"/>
        </w:rPr>
        <w:t>«Развитие здравоохранения города Калининграда на период 2007-2011 годы»</w:t>
      </w:r>
      <w:r>
        <w:rPr>
          <w:sz w:val="28"/>
          <w:szCs w:val="28"/>
        </w:rPr>
        <w:t xml:space="preserve"> (решение городского Совета депутатов Калининграда №115 от 18 апреля 2007г.) уровень ее исполнения за 1 полугодие 2007 года очень низок . Данная программа состоит из 4 подпрограмм: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Здоровый ребенок» (0% исполнения к плану)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«Неотложные меры борьбы с туберкулезом» (51,8 %от запланированного в первом полугодии - укреплена материально-техническая база и проведены профилактические работы)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«Совершенствование первичной медико-санитарной помощи населению города Калининграда» (8,6 % исполнения к плану)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«Общая врачебная (семейная) практика» (0% исполнения)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</w:t>
      </w:r>
      <w:r>
        <w:rPr>
          <w:b/>
          <w:sz w:val="28"/>
          <w:szCs w:val="28"/>
        </w:rPr>
        <w:t>«Развитие системы образования Калининграда на 2007-2011 гг.»</w:t>
      </w:r>
      <w:r>
        <w:rPr>
          <w:sz w:val="28"/>
          <w:szCs w:val="28"/>
        </w:rPr>
        <w:t xml:space="preserve"> открыто 2 спортивные школы, производились ремонты в дошкольных общеобразовательных учреждениях, проводились семинары и консультации, тестирования учеников, сформирована нормативно-правовая база проведения итоговой аттестации выпускников 9 и 11 классов, различные конкурсы, семинары и научно-практические конференции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В рамках программы </w:t>
      </w:r>
      <w:r>
        <w:rPr>
          <w:b/>
          <w:sz w:val="28"/>
          <w:szCs w:val="28"/>
        </w:rPr>
        <w:t>«Развитие Калининградского зоопарка на 2004-2008 годы»</w:t>
      </w:r>
      <w:r>
        <w:rPr>
          <w:sz w:val="28"/>
          <w:szCs w:val="28"/>
        </w:rPr>
        <w:t xml:space="preserve"> произведен капитальный ремонт фонтана и пруда голенастой птицы, проектирование реконструкции зимнего сада (после получения экспертного заключения на документацию по реконструкции зимнего сада, будет проведен открытый конкурс на подрядные работы)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, выделенных на реализацию программы </w:t>
      </w:r>
      <w:r>
        <w:rPr>
          <w:b/>
          <w:sz w:val="28"/>
          <w:szCs w:val="28"/>
        </w:rPr>
        <w:t xml:space="preserve">«Развитие Калининградской библиотечной системы на 2006-2010 гг.» </w:t>
      </w:r>
      <w:r>
        <w:rPr>
          <w:sz w:val="28"/>
          <w:szCs w:val="28"/>
        </w:rPr>
        <w:t>приобретено необходимое сетевое оборудование и книги, произведен ремонт в филиалах библиотек города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</w:t>
      </w:r>
      <w:r>
        <w:rPr>
          <w:b/>
          <w:sz w:val="28"/>
          <w:szCs w:val="28"/>
        </w:rPr>
        <w:t>«Развитие физической культуры и спорта в городе Калининграде на 2006-2008 годы»</w:t>
      </w:r>
      <w:r>
        <w:rPr>
          <w:sz w:val="28"/>
          <w:szCs w:val="28"/>
        </w:rPr>
        <w:t xml:space="preserve"> проведено 60 спортивно-массовых мероприятий 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В рамках программы </w:t>
      </w:r>
      <w:r>
        <w:rPr>
          <w:b/>
          <w:sz w:val="28"/>
          <w:szCs w:val="28"/>
        </w:rPr>
        <w:t xml:space="preserve">«Обеспечение жильем молодых семей в городе Калининграде» на 2006-2010 годы </w:t>
      </w:r>
      <w:r>
        <w:rPr>
          <w:sz w:val="28"/>
          <w:szCs w:val="28"/>
        </w:rPr>
        <w:t>в первом полуго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8 молодым семьям на именной счет перечислены бюджетные субсидии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В связи с высокой рыночной стоимостью жилья и существующими условиями предоставления ипотечных жилищных кредитов, при которых молодые семьи со средними доходами не могут получить кредит на приобретение (строительство) жилья, субсидии оформляют около 30% молодых семей из числа обратившихся по вопросу оказания государственной поддержки в улучшении жилищных условий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По муниципальным программам </w:t>
      </w:r>
      <w:r>
        <w:rPr>
          <w:b/>
          <w:i/>
          <w:sz w:val="28"/>
          <w:szCs w:val="28"/>
        </w:rPr>
        <w:t>комитета строительства и транспорта</w:t>
      </w:r>
      <w:r>
        <w:rPr>
          <w:sz w:val="28"/>
          <w:szCs w:val="28"/>
        </w:rPr>
        <w:t xml:space="preserve"> план программных мероприятий в целом исполнен на 36,1%, что объясняется также поздним заключением муниципальных контрактов на реализацию программ, внесением изменений в рабочие проекты. 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</w:t>
      </w:r>
      <w:r>
        <w:rPr>
          <w:b/>
          <w:sz w:val="28"/>
          <w:szCs w:val="28"/>
        </w:rPr>
        <w:t xml:space="preserve"> «Повышение безопасности населения на дорогах г.Калининграда в 2006-2012 гг.» </w:t>
      </w:r>
      <w:r>
        <w:rPr>
          <w:sz w:val="28"/>
          <w:szCs w:val="28"/>
        </w:rPr>
        <w:t>продолжалось внедрение автоматизированной системы управления дорожным движением (АСУДД), установлено 98 новых дорожных знаков и светофорные объекты на Московском проспекте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В рамках</w:t>
      </w:r>
      <w:r>
        <w:rPr>
          <w:b/>
          <w:sz w:val="28"/>
          <w:szCs w:val="28"/>
        </w:rPr>
        <w:t xml:space="preserve"> Программы комплексного развития систем коммунальной инфраструктуры МО «Город Калининград» на 2007-2010 гг. </w:t>
      </w:r>
      <w:r>
        <w:rPr>
          <w:sz w:val="28"/>
          <w:szCs w:val="28"/>
        </w:rPr>
        <w:t>завершены работы по прокладке сетей ливневой канализации, монтажу дымовых труб, оборудования котельной. Ведутся работы по внутреннему газоснабжению, электроснабжению и установке автоматики, отделочные работы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развития инженерной инфраструктуры г.Калининграда на 2007-2010 гг. «Газификация»</w:t>
      </w:r>
      <w:r>
        <w:rPr>
          <w:sz w:val="28"/>
          <w:szCs w:val="28"/>
        </w:rPr>
        <w:t xml:space="preserve"> по итогам 1 полугодия 2007 года исполнена на 9 287,0 тыс.руб. Осуществлена газификация жилых домов № 109-119, 120-130 по ул. Батальной в г.Калининграде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 xml:space="preserve">Работы на многих объектах завершены или находятся в стадии сдачи в эксплуатацию, ведутся подготовительные работы, разработаны и продолжают разрабатываться рабочие проекты, заключены муниципальные контрак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целевых программ в первом полугодии т.г. позволяет сделать вывод о том, что исполнителями не приняты должные меры по выполнению программных мероприятий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Низкий процент исполнения запланированных мероприятий обусловлен следующими факторами: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поздним сроком заключения муниципальных контрактов на реализацию программ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м объемом финансирования из источников, привлекаемых для участия в реализации программ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- внесением значительных изменений по объектам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четкой организацией планирования.</w:t>
      </w:r>
    </w:p>
    <w:p>
      <w:pPr>
        <w:pStyle w:val="TextBodyIndent"/>
        <w:tabs>
          <w:tab w:val="clear" w:pos="708"/>
          <w:tab w:val="left" w:pos="884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caps/>
        </w:rPr>
        <w:t>2.3</w:t>
      </w:r>
      <w:r>
        <w:rPr>
          <w:i/>
          <w:caps/>
        </w:rPr>
        <w:t xml:space="preserve">. </w:t>
      </w:r>
      <w:r>
        <w:rPr>
          <w:caps/>
          <w:sz w:val="28"/>
        </w:rPr>
        <w:t xml:space="preserve">Выполнение адресной инвестиционной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граммы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е адресной инвестиционной программы в первом полугодии 2007 г. изложено в приложении 2. Финансирование программы в первом полугодии произведено в объеме 324,3 млн.руб., что составило 33,1 % к годовым назначения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з 70 объектов, расчеты по которым планировалось провести в первом полугодии т.г. на сумму 403,6 млн.руб., частично оплатили расходы по 42 на сумму 253,4 млн.руб., или на 62,8 % от запланированного в бюджете на полугодие.</w:t>
      </w:r>
    </w:p>
    <w:p>
      <w:pPr>
        <w:pStyle w:val="Normal"/>
        <w:jc w:val="right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right"/>
        <w:rPr/>
      </w:pPr>
      <w:r>
        <w:rPr>
          <w:i/>
        </w:rPr>
        <w:t>млн</w:t>
      </w:r>
      <w:r>
        <w:rPr/>
        <w:t>.руб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63"/>
        <w:gridCol w:w="1722"/>
        <w:gridCol w:w="1680"/>
        <w:gridCol w:w="17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caps/>
                <w:sz w:val="24"/>
              </w:rPr>
            </w:pPr>
            <w:r>
              <w:rPr>
                <w:i w:val="false"/>
                <w:caps/>
                <w:sz w:val="24"/>
              </w:rPr>
              <w:t>№</w:t>
            </w:r>
          </w:p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caps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точненный план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i w:val="false"/>
                <w:sz w:val="24"/>
              </w:rPr>
              <w:t>2007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i w:val="false"/>
                <w:sz w:val="24"/>
              </w:rPr>
              <w:t>Финансирование</w:t>
            </w:r>
          </w:p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 полугод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%</w:t>
            </w:r>
          </w:p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  <w:highlight w:val="yellow"/>
              </w:rPr>
            </w:pPr>
            <w:r>
              <w:rPr>
                <w:i w:val="false"/>
                <w:sz w:val="24"/>
              </w:rPr>
              <w:t>исполнения плана 2007 г.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i w:val="false"/>
                <w:i w:val="false"/>
                <w:sz w:val="24"/>
                <w:szCs w:val="20"/>
                <w:highlight w:val="yellow"/>
              </w:rPr>
            </w:pPr>
            <w:r>
              <w:rPr>
                <w:i w:val="false"/>
                <w:sz w:val="24"/>
                <w:szCs w:val="20"/>
                <w:highlight w:val="yellow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Адресная инвестиционная программа, </w:t>
            </w:r>
            <w:r>
              <w:rPr>
                <w:i w:val="false"/>
                <w:sz w:val="24"/>
              </w:rPr>
              <w:t>всего, в том числе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  <w:highlight w:val="yellow"/>
              </w:rPr>
            </w:pPr>
            <w:r>
              <w:rPr>
                <w:bCs/>
                <w:i w:val="false"/>
                <w:szCs w:val="28"/>
              </w:rPr>
              <w:t>978,6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4,27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33,1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управления образ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bCs/>
                <w:i w:val="false"/>
                <w:szCs w:val="28"/>
              </w:rPr>
              <w:t>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6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,5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управления здравоохра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3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 ,1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комитета строительства и транспор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bCs/>
                <w:i w:val="false"/>
                <w:szCs w:val="28"/>
              </w:rPr>
              <w:t>852,8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1,3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комитета ЖК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bCs/>
                <w:i w:val="false"/>
                <w:szCs w:val="28"/>
              </w:rPr>
              <w:t>49,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, 8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Комитет муниципального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13,8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Балтий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Ленинград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</w:rPr>
              <w:t>2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Москов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  <w:highlight w:val="yellow"/>
              </w:rPr>
            </w:pPr>
            <w:r>
              <w:rPr>
                <w:i w:val="false"/>
                <w:sz w:val="24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Октябрь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Центральн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</w:tbl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8"/>
        <w:ind w:left="12240" w:right="964" w:firstLine="851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/>
          <w:sz w:val="28"/>
          <w:highlight w:val="yellow"/>
        </w:rPr>
      </w:r>
    </w:p>
    <w:p>
      <w:pPr>
        <w:pStyle w:val="3"/>
        <w:jc w:val="center"/>
        <w:rPr>
          <w:caps/>
        </w:rPr>
      </w:pPr>
      <w:r>
        <w:rPr>
          <w:caps/>
        </w:rPr>
        <w:t xml:space="preserve">2.4. Выполнение плана ремонта </w:t>
      </w:r>
      <w:r>
        <w:rPr>
          <w:caps/>
          <w:szCs w:val="28"/>
        </w:rPr>
        <w:t>по отраслям, объектам муниципального хозяйства</w:t>
      </w:r>
    </w:p>
    <w:p>
      <w:pPr>
        <w:pStyle w:val="3"/>
        <w:ind w:firstLine="851"/>
        <w:rPr>
          <w:caps/>
        </w:rPr>
      </w:pPr>
      <w:r>
        <w:rPr>
          <w:caps/>
        </w:rPr>
      </w:r>
    </w:p>
    <w:p>
      <w:pPr>
        <w:pStyle w:val="3"/>
        <w:ind w:firstLine="851"/>
        <w:rPr/>
      </w:pPr>
      <w:r>
        <w:rPr/>
        <w:t>Выполнение плана ремонта по отраслям, объектам муниципального хозяйства в первом полугодии 2007 г. изложено в приложении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монт объектов социальной сферы в первом полугодии профинансирован в следующих объемах:</w:t>
      </w:r>
    </w:p>
    <w:p>
      <w:pPr>
        <w:pStyle w:val="3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3"/>
        <w:jc w:val="right"/>
        <w:rPr/>
      </w:pPr>
      <w:r>
        <w:rPr/>
        <w:t>тыс.руб.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9"/>
        <w:gridCol w:w="1800"/>
        <w:gridCol w:w="1903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№</w:t>
            </w:r>
          </w:p>
          <w:p>
            <w:pPr>
              <w:pStyle w:val="3"/>
              <w:spacing w:before="120" w:after="120"/>
              <w:jc w:val="center"/>
              <w:rPr/>
            </w:pPr>
            <w:r>
              <w:rPr>
                <w:caps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рас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Cs w:val="28"/>
              </w:rPr>
              <w:t>Уточненный план</w:t>
            </w:r>
          </w:p>
          <w:p>
            <w:pPr>
              <w:pStyle w:val="3"/>
              <w:jc w:val="center"/>
              <w:rPr/>
            </w:pPr>
            <w:r>
              <w:rPr>
                <w:szCs w:val="28"/>
              </w:rPr>
              <w:t>2007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Cs w:val="28"/>
              </w:rPr>
              <w:t>Финансирование   1 полугодие</w:t>
            </w:r>
          </w:p>
          <w:p>
            <w:pPr>
              <w:pStyle w:val="3"/>
              <w:jc w:val="center"/>
              <w:rPr/>
            </w:pPr>
            <w:r>
              <w:rPr>
                <w:szCs w:val="28"/>
              </w:rPr>
              <w:t>2007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3"/>
              <w:jc w:val="center"/>
              <w:rPr/>
            </w:pPr>
            <w:r>
              <w:rPr>
                <w:szCs w:val="28"/>
              </w:rPr>
              <w:t>исполнения плана 200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4  011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 59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 24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 366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циальная </w:t>
            </w:r>
          </w:p>
          <w:p>
            <w:pPr>
              <w:pStyle w:val="3"/>
              <w:jc w:val="center"/>
              <w:rPr/>
            </w:pPr>
            <w:r>
              <w:rPr>
                <w:szCs w:val="28"/>
              </w:rPr>
              <w:t>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 30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 62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 206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 370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</w:tr>
    </w:tbl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бъектам жилищно-коммунального хозяйства: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тыс.руб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3"/>
        <w:gridCol w:w="1228"/>
        <w:gridCol w:w="150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№</w:t>
            </w:r>
          </w:p>
          <w:p>
            <w:pPr>
              <w:pStyle w:val="3"/>
              <w:spacing w:before="120" w:after="120"/>
              <w:jc w:val="center"/>
              <w:rPr/>
            </w:pPr>
            <w:r>
              <w:rPr>
                <w:caps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трас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Уточненный план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2007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полугодие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2007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полнения плана 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Жилищное хозяйство, всего, в т.ч.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25 90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2 961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комитет ЖК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7 93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 42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Балтий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8 31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 55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администрация Ленинград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4 83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2 74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Москов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 45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 21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администрация Октябрь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 39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 32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Центр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5 97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 48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, всего, в т.ч.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60 26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33 39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комитет ЖК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84 12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5 013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комитет строительства и транспор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5 5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8 6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Балтий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 95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 12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администрация Ленинград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3 65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2 70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Москов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 89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 226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Октябрь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 87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 10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Центр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7 23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1 570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highlight w:val="yellow"/>
        </w:rPr>
      </w:pPr>
      <w:r>
        <w:rPr>
          <w:b/>
          <w:caps/>
          <w:sz w:val="28"/>
          <w:highlight w:val="yellow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апитальный ремонт жилищного фонд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Наибольшие финансовые ресурсы (в удельном весе к запланированным на год) получили комитеты ЖКХ, строительства и транспорта.</w:t>
      </w:r>
    </w:p>
    <w:p>
      <w:pPr>
        <w:pStyle w:val="31"/>
        <w:ind w:firstLine="720"/>
        <w:rPr/>
      </w:pPr>
      <w:r>
        <w:rPr/>
        <w:t>Комитетом ЖКХ осуществлялась реализация программ:</w:t>
      </w:r>
    </w:p>
    <w:p>
      <w:pPr>
        <w:pStyle w:val="31"/>
        <w:ind w:firstLine="720"/>
        <w:rPr/>
      </w:pPr>
      <w:r>
        <w:rPr/>
        <w:t>- модернизации и замены муниципальных лифтов;</w:t>
      </w:r>
    </w:p>
    <w:p>
      <w:pPr>
        <w:pStyle w:val="31"/>
        <w:ind w:firstLine="720"/>
        <w:rPr/>
      </w:pPr>
      <w:r>
        <w:rPr/>
        <w:t>- замена внутридомовых газопроводов в жилых домах города;</w:t>
      </w:r>
    </w:p>
    <w:p>
      <w:pPr>
        <w:pStyle w:val="31"/>
        <w:ind w:firstLine="720"/>
        <w:rPr/>
      </w:pPr>
      <w:r>
        <w:rPr/>
        <w:t>- ремонт объектов жилищного хозяйства в 2007 г.;</w:t>
      </w:r>
    </w:p>
    <w:p>
      <w:pPr>
        <w:pStyle w:val="31"/>
        <w:ind w:firstLine="720"/>
        <w:rPr/>
      </w:pPr>
      <w:r>
        <w:rPr/>
        <w:t>- ремонт подъездов и лестничных клеток муниципального жилого фонда.</w:t>
      </w:r>
    </w:p>
    <w:p>
      <w:pPr>
        <w:pStyle w:val="31"/>
        <w:ind w:firstLine="720"/>
        <w:rPr/>
      </w:pPr>
      <w:r>
        <w:rPr/>
        <w:t xml:space="preserve">В районах города проводился ремонт кровель, систем центрального отопления, горячего и холодного водоснабжения, канализации. Осуществлялись работы по герметизации швов, утеплению стен и панелей и другие работы. </w:t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/>
      </w:pPr>
      <w:r>
        <w:rPr/>
        <w:t xml:space="preserve">Невысокий уровень освоения бюджетных средств по ремонту жилищного фонда города в первом полугодии т.г. по сравнению с первым полугодием 2006 г. вызван, в основном, изменением порядка организации капитального ремонта с 1 января т.г. Определенную сложность представляет требование по проведению собрания собственников жилых помещений многоквартирного дома, подлежащего ремонту, для получения их согласия на ремонт. Из-за низкой активности жильцов завершить процесс проведения собраний удалось только в  мае-июне т.г. Кроме того, повлияло внесение изменений в программы «Подъезды» и «Ремонт жилого фонда (квартир) ветеранов становления Калининградской области в связи с 60-летием». </w:t>
      </w:r>
    </w:p>
    <w:p>
      <w:pPr>
        <w:pStyle w:val="31"/>
        <w:ind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20"/>
        <w:jc w:val="center"/>
        <w:rPr/>
      </w:pPr>
      <w:r>
        <w:rPr/>
        <w:t>Коммунальное хозяйство</w:t>
      </w:r>
    </w:p>
    <w:p>
      <w:pPr>
        <w:pStyle w:val="31"/>
        <w:ind w:firstLine="720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8"/>
        </w:rPr>
        <w:tab/>
        <w:t xml:space="preserve">       За 1-е полугодие 2007 года проводился текущий и капитальный ремонт дорог и инженерных сооружений на сумму 57,2 млн.руб. Выполнено работ по ремонту тротуаров на 12,5 млн.руб. Проведен капитальный ремонт наружного освещения на сумму 6,8 млн.руб. Выполнены работы по озеленению города: установка декоративных ограждений около деревьев, рекультивация зеленых зон по Московскому проспекту, на транспортной развязке по ул. Горького. Выполнялись работы по текущему содержанию объектов благоустройства, освоено 191,1 млн.руб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В районах проводились работы по капитальному ремонту объектов благоустройства, в т.ч. по ремонту дворовых территорий, установке детских и спортивных площадок, оборудованию площадок для сбора ТБО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567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7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</w:p>
    <w:p>
      <w:pPr>
        <w:pStyle w:val="Style7"/>
        <w:rPr/>
      </w:pPr>
      <w:r>
        <w:rPr/>
        <w:t>Приложение 1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муниципальных програм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за  первое полугодие  2007 г.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418"/>
        <w:gridCol w:w="1417"/>
        <w:gridCol w:w="1418"/>
      </w:tblGrid>
      <w:tr>
        <w:trPr>
          <w:tblHeader w:val="true"/>
          <w:trHeight w:val="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8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ервое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 к уточненному плану г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418"/>
        <w:gridCol w:w="1446"/>
        <w:gridCol w:w="1417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здравоохранения города Калининграда на период 2007-2011 годы</w:t>
            </w:r>
            <w:r>
              <w:rPr/>
              <w:t>»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лининградского зоопарка на 2004-200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3 4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 0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0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снащения муниципального жилищного фонда приборами учета энерго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0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одернизации и замены муниципальных   лифтов г. Калининг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 95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 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одернизации и развития наружного освещения города Калининграда на 2007-2011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0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 7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2 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 8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емонт подъездов и лестничных клеток муниципального  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9 09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7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амена внутридомовых газопроводов  в жилых домах г. Калинингра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 0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6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Калининградской централизованной библиотечной системы» на 2006-201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населения на дорогах г. Калининграда в 2006-2012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9 0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1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 целевая программа «Ремонт жилого фонда  (квартир) ветеранов становления Калининградской области в связи с 60-летием»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 04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  <w:tr>
        <w:trPr>
          <w:trHeight w:val="13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 целевая программа «Обеспечение жильем молодых семей в городе Калининграде» на 2006-201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 61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грамма мероприятий по оздоровлению экологической обстановки в г. Калининграде на 2006- 200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 6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емонт объектов жилищного хозяйства г. Калининграда в 2007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9 29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."Развитие системы образования Калининграда на 2007-2011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5 1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 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комплексная программа «Развитие массового, детско-юношеского футбола, нелюбительских футбольных команд и команд мастеров по игровым видам спорта в городе Калининграде  на период 2006-201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0 5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комплексная  Программа "Развитие физической культуры и спорта в городе Калининграде на 2006-2008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ереселение граждан из ветхого и аварийного жилищного фонда в г. Калининграде на 2005-2010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ёжь Калининграда      2006  -2010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 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МО «Город Калининград» на 2007-201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азвития инженерной инфраструктуры г.Калининграда на 2007-2010 гг. «Газифик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азвития инженерной инфраструктуры Калининграда на 2005-2010 годы "Электроэнерге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567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2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ыполнение адресной инвестиционной программы в первом полугодии 2007 год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"/>
        <w:gridCol w:w="8652"/>
        <w:gridCol w:w="39"/>
        <w:gridCol w:w="2121"/>
        <w:gridCol w:w="20"/>
        <w:gridCol w:w="1600"/>
        <w:gridCol w:w="8"/>
        <w:gridCol w:w="1409"/>
        <w:gridCol w:w="23"/>
      </w:tblGrid>
      <w:tr>
        <w:trPr>
          <w:tblHeader w:val="true"/>
          <w:trHeight w:val="1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, отрасли,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(решение городского Совета № 167 от 30.05.2007г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ыполнен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Финансирование</w:t>
            </w:r>
          </w:p>
        </w:tc>
      </w:tr>
      <w:tr>
        <w:trPr>
          <w:tblHeader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558 240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457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7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 27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8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80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 627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 86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 27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31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Комитет строительства и транспорта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58 240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457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73,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4 67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3 8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sz w:val="28"/>
                <w:szCs w:val="28"/>
              </w:rPr>
              <w:t>16 80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2 82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 03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b/>
                <w:sz w:val="28"/>
                <w:szCs w:val="28"/>
              </w:rPr>
              <w:t>301 34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МКП "УКС"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58 240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45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73,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 879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8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80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 9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 39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 43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й детского дома «Надежда» по ул. Камская, 2А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8 000,0 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8 000,0 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рабочего проекта  «Реконструкция берегозащитных сооружений улицы Правая Набережная (2-я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с переводом на природный газ МУП «Калининградтеплосеть» по ул. Горького, 166 в г. Калининграде (1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на 2 очеред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НС-8 по ул. Тихорецкой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8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9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8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0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танции очистки и обезжелезивания воды в пос.       Чкаловс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31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хлорного хозяйства водопроводных очистных сооружений ЮВС-2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берегоукрепительных сооружений улицы Правая Набережная в г. Калининграде (1-я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оопарка, г. Калинингра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и строительство мостового перехода через реки Старая и Новая Преголя в г. Калининграде, Калининградская област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канализационной насосной станции КНС-8 по ул. Тихорецкой (2 этап – санация напорных канализационных трубопроводов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фонтана у Драмтеатра ул.Театральная – пр.Мира, г.Калинингра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2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3,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0,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3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 «Строительство общеобразовательной школы в Северном жилом районе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ясли-сад на 240 мест с бассейном по ул. Нарвской в г.Калининграде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2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9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9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 «Детские ясли-сад на 240 мест с бассейном по ул. В. Фермора в Северном жилом районе г. Калининград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и строительство газовой котельной на территории БСМП по ул. А.Невского в г.Калининграде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трансформаторной подстанции и кабельной линии от ПС «Северная»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хозяйственного корпуса БСМП по ул. А.Невского в г.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и реконструкция столовой в спортивно-оздоровительном лагере им. Гайдара  в г. Светлогорск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«Строительство комплексного спортивного зала по  пр. Мира, 134, г. Калининград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, всего, в том числе: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зификация жилых домов в пос.Октябрьский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7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2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ификация жилых домов по ул.Батальной      № 109-119, 120-130, 132-13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3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снабжение ул. Катина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4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низкого давления по ул.Радис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5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пределительные газопроводы в пос. Лермонтово в г. Калининграде (3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6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Газификация пос.Чапаев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7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Строительство газопроводов – вводов низкого давления в пос. Октябрьский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8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Газификация МКР «Южный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9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Строительство газопроводов – вводов низкого давления в пос. Чайковског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10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Строительство газопроводов – вводов низкого давления в пос. Суворов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.1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бочего проекта «Строительство газопроводов – вводов низкого давления в пос. Лермонтов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.1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провод низкого давления к жилым домам по ул. Монетной, 6, ул. Живописной, 14, 20, ул. Лучистой, 19, 21, 23 в г. Калининграде - 1 этап (распределительный газопровод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.13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рабочего проекта "Строительство газораспределительных сетей низкого давления и газопроводов - вводов к ж/домам в микрорайоне ограниченного улицами: Арзамасская, Хабаровская, Сержанта Бурыхина, Сеченова в пос. А. Космодемьянского г. Калининград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.1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газораспределительных сетей низкого давления и газопроводов - вводов к ж/домам в микрорайоне ограниченного улицами: Арзамасская, Хабаровская, Сержанта Бурыхина, Сеченова в пос. А. Космодемьянского г. Калининград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нежилого дома №18 по ул. Потёмкина под спортивный зал СДЮСШОР по силовым вида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5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квартирного жилого дома №5 по ул. О. Кошевого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2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, в том числе: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ршение работ на Триумфальной колонне на пл.Победы – установка скульптуры «Ангел Победы»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роект «Строительство водовода от МНС до ул. А. Невского – Курортная в г. Калининграде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трансформаторной подстанции и реконструкция уличных сетей в пос. Октябрьский  (1 этап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а  и  канализации по ул.Краснопресненской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6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ое здание с залом траурных обрядов городского кладбища в пос. Авангардное – Сазоновк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ия фасада дома по ул. 9 Апрел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строительство автомойки на 8 боксов по ул. Днепропетровской, 5 в городе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а «Установка памятника Николаю Чудотворцу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 «Установка памятника В.И.Ленину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роект "Строительство сетей канализации в пос. А. Космодемьянского (1-я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сторического центра города – площадь Победы (2-я очередь – Триумфальная колонна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9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смотровых площадок и благоустройство территории Второго Оборонительного вал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 по усилению конструкций и ремонту жилого дома по ул. Парусная, 29-31 (кредиторская задолженност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провода по ул. Горького (кредиторская задолженност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мятника В.И. Ленину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ул. Горького на участке от ул. Черняховского до ул. Островского (кредиторская задолженност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7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наружного полноцветного светодиодного видеоэкрана в манеже дворца спорта "Юность", г. Калинингра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солнцезащитных штор в спорткомплексе "Юность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роект "Детские ясли-сад на 240 мест с бассейном в Северном жилом районе г. Калининграда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"Строительство трансформаторной подстанции и реконструкция уличных сетей в пос. Октябрьский (2 этап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"Автомобильные весы полигона твердых бытовых отходов в пос. А. Космодемьянского, г. Калининград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"Строительство территориального медицинского объединения в микрорайоне "Сельма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"Малосемейное общежитие со встроенно-пристроенным амбулаторно-поликлиническим учреждением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роект "Реконструкция парка "Центральный" - 3-я очеред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роект "Реконструкция дворового фасада жилого дома №5-7 по ул. 9-е апреля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проект "Городской образовательный комплекс по ул. Интернациональной - Н. Карамзина в г. Калининграде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СД на строительство стеклянного перекрытия внутреннего двора гимназии №22 г. Калининград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приемного отделения на территории приюта по улице Тургенева, 53 в г.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локальных очистных сооружений по ул. Нансена в г. Калининграде типа HNV-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2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6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водовода от МНС-1, 2 на Московсом проспекте до ул. Островского - А. Невского в г. Калининграде (2 этап - водовод от ул. Куйбышева до ул. Артиллерийской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водовода от МНС-1, 2 на Московсом проспекте до ул. Островского - А. Невского в г. Калининграде (3 этап - водовод от ул. Артиллерийской до ул. Островского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й отде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комплекса аппаратно-программных средств диспетчеризации и управления пассажирским транспортом в городе Калининград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строительст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состояния конструкций и оказание технической помощи при восстановлении несущей способности домов №№ 14, 20, 22. по ул. Генерала Павлова в микрорайоне «Остров»: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даментных конструкций  (подземная часть);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ждающие конструкции (наземная част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П "Городское дорожное строительство и ремонт"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9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 50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41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684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лиц по программе «15+15» (ул. ген. Челнокова, ул. П. Великого. проектируемые улицы №№ 2,3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. Горького на участке от ул. Островского до ул. 3-я Б. Окружная (окончание работ, верхний слой и тротуары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ул. ст. лейтенанта Сибирякова (окончание работ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тоянок легкового такс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елодром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6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стоянки по ул. Азовская (парк "Юность"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оветского пр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. М. Борзо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. Побед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П.Великог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2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ейко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вода в микрорайоне «Сельма» (1-я очередь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строительство сетей канализации в микрорайоне «Сельма» (1-я очередь)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Комитет ЖК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15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89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89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ой схемы очистки город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5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ршение реконструкции производственной базы МКП «Служба защиты животных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чание строительства дороги по Балтийскому шоссе (на кладбище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малой механизации для МКП «М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изыскательские работы по реконструкции акведука главного канализационного коллектор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рабочего проекта и строительство станции обезжелезивания на водозаборе Восточной Водопроводной стан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П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запорно-регулирующей арматуры на магистральном водоводе Д 650 мм от Восточной водопроводной стан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общедомовых водомерных уз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ружного освещения пр. Победы от опоры ТТУ №165 до опоры ТТУ №22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и прокладка водовода для перевода потребителей пос. А.Космодемьянского на водозабор от ПФ «Калининградска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Балтийский райо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и выполнение работ по капитальному ремонту электросетей пос. Чайковско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электросетей МКП «Янтарь»   (ул.Киевская, 125-135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универсальной спортивной площадки  по  ул.Заводская,  27-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ружного освещения в пос. Прибрежный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Ленинградский райо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1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универсальной спортивной площадки по упо ул. Островского, 1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муниципальном жилом фонде циркуляционных насос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Московский райо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5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ниверсальной спортивной площадки по ул.Л.Шевцовой, 3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муниципальном жилом фонде циркуляционных насос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вышк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Октябрьский райо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ниверсальной спортивной площадки по ул.Воздушная, 2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. Центральный райо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ниверсальной спортивной площадки по ул. Каштановая аллея, 147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I. Управление здравоохранен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8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цинского оборудования для БСМП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. Управление образован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3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3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ЮГГРЕГ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53 - прокладка наружных сетей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СОШ № 50- II и  III очереди осушения и благоустройства территории, восстановление пешеходных дорожек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. Комитет муниципального имущест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847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вартир для муниципальных нуж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7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47" w:right="964" w:gutter="0" w:header="397" w:top="1304" w:footer="284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5"/>
        <w:ind w:left="-993" w:hanging="0"/>
        <w:rPr>
          <w:sz w:val="28"/>
        </w:rPr>
      </w:pPr>
      <w:r>
        <w:rPr>
          <w:sz w:val="28"/>
        </w:rPr>
        <w:t xml:space="preserve">Выполнение плана ремонта по отраслям, объектам муниципального </w:t>
      </w:r>
    </w:p>
    <w:p>
      <w:pPr>
        <w:pStyle w:val="Heading5"/>
        <w:ind w:left="-993" w:hanging="0"/>
        <w:rPr/>
      </w:pPr>
      <w:r>
        <w:rPr>
          <w:sz w:val="28"/>
        </w:rPr>
        <w:t>хозяйства за первое полугодие 2007 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6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4140"/>
        <w:gridCol w:w="1620"/>
        <w:gridCol w:w="1440"/>
        <w:gridCol w:w="1620"/>
        <w:gridCol w:w="2393"/>
        <w:gridCol w:w="1373"/>
        <w:gridCol w:w="1373"/>
        <w:gridCol w:w="1373"/>
      </w:tblGrid>
      <w:tr>
        <w:trPr>
          <w:trHeight w:val="14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отрасли,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(решение городского Совета № 167 от 30.05.2007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выполненн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монт, </w:t>
            </w:r>
            <w:r>
              <w:rPr>
                <w:bCs/>
              </w:rPr>
              <w:t>всего,  в т.ч. по отрасля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70 9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 4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 65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  <w:r>
              <w:rPr>
                <w:bCs/>
              </w:rPr>
              <w:t>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4 0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9 8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 59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образования, </w:t>
            </w:r>
            <w:r>
              <w:rPr>
                <w:bCs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2 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 20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К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 Мос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 Ш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школа-интернат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й дом «Факел»  МОУ для детей -сирот и детей, оставшихся без попечения родителей детский дом "Факел" (загородная база в пос. Ветр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«Янтар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"Гаврош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ГД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Балтийский 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Ленинградски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Московский р=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 – Октябрьски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– Центральны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ворец спорта для детей и юношества "Юност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школа ремесла "Мастеров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ГС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Л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СОЛ "Им. В.Терешков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СОЛ "Юность" Светл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Л "Юность" (Волочаевка) переименован  в МОУ ДОД ДООЛ "Брига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ООЛ им. А. Гайд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ЦППРиК (п.Преголь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ЦИТО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МУК  Ленинградского  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МУК Центральн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Гли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«Детская художественная шко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«Детская  музыкально-хоровая школа мальчи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дел физической 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 по  хоккею с шай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Глинки М.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 ДМШ    пос. Прибрежны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6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Детская музыкальная школа им. Э.Т.А.Гофм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полнит. образов. детей ДШИ им. Чайковского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детская музыкальная школа  им. Шостаковича высше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 2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36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дравоохранение, в т.ч.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8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34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8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34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 многопрофильная 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 «Дом сестринского ух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Центр восстановительной  медицины и реабилитации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ро медицинской стат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Роддом № 2  Балтий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Детская поликлиника  № 4 Балтийского р-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№ 1» Ленинград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Детская городская поликлиника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 № 2» Ленинград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детская поликлиника №6» Ленинград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Женская консультация» Ленингра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Городская больница 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Городская детская  больница  №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Городская  больница  №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больница   № 5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Городская больница 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 Родильный  дом №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  больница  скорой медицинск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Городская детская  больница 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поликлиника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Городская  стоматологическая  поликлиника  № 2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Детская  стоматологическая  поликлин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Роддом №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Детская молочная кух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«Городская  станция  скорой медицинск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изованная бухгалтерия управления здравоохранения мэрии г. Калинин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Ч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С  «Центр «Здоровье» (стадион  «Красная звез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Гуманитарно-благотворительный центр» (Центр социальной помощ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 Забот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УСО "Социальный приют для детей и подростков в городе Калинингра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искусство и кинематография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 2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3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370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 3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1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14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Зоопар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6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К «Симфонический оркест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2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 КТК  «Дом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6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Калининградская централизованная библиотечная сис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ДК «Машино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е хозяйство, </w:t>
            </w:r>
            <w:r>
              <w:rPr>
                <w:bCs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425 900,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96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КЖКХ, </w:t>
            </w:r>
            <w:r>
              <w:rPr>
                <w:bCs/>
              </w:rPr>
              <w:t>всего, из них по видам рабо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47 930,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2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37 962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373,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1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модернизации и замены муниципальных   лифтов г. Калинин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9 952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856,0   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внутридомовых газопроводов  в жилых домах г. Калинин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8 010,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373,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758,7   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КП "Муниципальные общежит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9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бщежития по ул. Харьковская,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помещений после пожара по ул. А.Невского,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емонт объектов жилищного хозяйства города Калининграда в 2007 го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черепичной кровли по ул. Вагоностроительна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нат кв. 3-6 по ул. Октябрьская, 71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тивопожарных мероприятий по ул. Горького, 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 по ул. Горького,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3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2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5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тальная, 62-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цкая, 16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ликолукская, 2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овая, 23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Морозова, 2-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Иванихиной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гов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говая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.Морозова, 5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 Парковая,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реговая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реговая,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оскресенск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реговая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Калинина,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Полоцкого, 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Печатная, 31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Самаркандская, 3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Машиностроительная, 4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Батальный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умана, 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айская, 73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тальная,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1-3 (Янтар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 5-7 (Янтар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аумана,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умана, 19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умана, 24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аркандская, 22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Октябрьская, 11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новая, 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54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ворова, 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овая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умана, 20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0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Щепкина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птевых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Заводская, 20 (Прибреж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шиферной кровли на металлочерепицу по ул.Коммунистическая, 15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отопле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больская, 27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гов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овая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Калинина, 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сена, 70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3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103-109, П.Морозова,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ая, 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46а-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3-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5-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9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Калинина, 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ая, 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46 а-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3-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5-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а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Морозова, 69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. Калинина, 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ов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ая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3-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5-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3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103-109, П.Морозова,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овая, 13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126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устройство ВПУ (задвижек, агрегатов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ая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остроительная,4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мобильная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Иванихиной,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стикова,15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Тобольская, 27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2.7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шв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Иванихиной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больская, 27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яя, 41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ликолукская, 2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5 (Приб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7 (Приб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ая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одская, 27а (Приб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ьблонгская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46 а-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3-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овая, 15 кв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.Иванихиной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36-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56а-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48а-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стикова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, пане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новая, 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хорецкая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хорецкая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больская, 35 кв.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овая, 15 кв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стикова, 19 кв.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 Иванихиной, 1 кв.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 Иванихиной, 16 кв.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.Громовой 4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2.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евская, 40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хорецкая, 4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, аварийно-восстановитель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говая, 6 кв. 1,3 (замена перекры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говая, 44 (замена перекры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 у жилого дом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13-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5-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адаева, 19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Морозова, 68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Морозова, 50-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тябрьская пл.,15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олярных изделий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одская 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обольская, д. 15, кв.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заклю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а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7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проводки ул.Дрожжевая,20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емонт объектов жилищного хозяйства города Калининграда в 2007 го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Ремонт жилищного фонда (квартир) ветеранов становления Калининград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локальной  чрезвычайной ситуации и проведение неотложных аварийно-восстановительных работ на объектах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пострадавшего во время пожара 16.01.07. ж/д № 5-7 по пер. Немировича-Данч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 8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74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, фасады по ул. Горького (по поручению главы города-мэра)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рького, 16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38-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рького, 103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10-1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17-1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30-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34-1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89-19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0-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3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рького, 16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38-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рького, 68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рького, 103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10-1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17-1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30-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34-1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89-19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рького, 10-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. Невского, 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ический надзор 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вторский на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, 79-87 (ремонт кровли,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становлению главы города - мэра города №2072 от 07.09.06 г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ького, 180 (ремонт мягкой кров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лицкого, 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ига, 1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йбышева, 67-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иупольская, 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оспект, 138-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овая аллея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жилищного фонда (квартир) ветеранов становления Калининград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жилищного фонда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., 85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., 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., 91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9 Апреля, д. 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орького,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грамяна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унзе, 74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унзе, 82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ммера, 15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ллерийская,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ллерийская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сная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фремов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гласия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здная, 15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ическая, 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ский проспект, 17а-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нинский проспект, 65а-6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ский проспект, 71а-7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омирская, 16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ского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кова, 5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кова, 4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гарина, 50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удийная, 50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ковский проспект, 155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1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гатырская, 4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ского, 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вонная, 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нчарова, 13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янская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янская, 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ьмана,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ражданская, д. 12, 16,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остикова, д. 53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смическая, 6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летарская, 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ткина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. Северный, 4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льмана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нинградск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Ялтинский, 1, Ялтинская, 5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ловая, 2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рунзе, 87-89 - Грига, 36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12-114 (шифер-череп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12 года,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ничная, 23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ва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удийная, 62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овский вал,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овский вал, 3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ловая алле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ова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23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каменная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рцена, 9-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холмская,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уханская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в. Сусанина,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ьмана,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ая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овая аллея, 14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градская, 25-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ьмана, 83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ная, 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ная, 67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тийская, 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1812 года,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окаменная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Ялтинская, 11-15-пер. Ялтинский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каменная,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рвская, 75 (замена трубопровода отоп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айдара, 99 (замена трубопровода отоп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увашская, 9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ького, 180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ького, 209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ловая алея, 5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риупольская, 12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Партизанский, 1-5 (замена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няховского, 30-40 (замена трубопровода хвс, г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уйбышева, 141-149 (изготовление проектно-сметной документации на перекладку канализации, замену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темкина, 4-6 (замена трубопровода г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фремова, 2 (замена трубопровода г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фремова, 4 (замена трубопровода г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фремова, 8 (замена трубопровода г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айдара, 89 (ремонт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еленая, 28-38 (ремонт трубопровода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ибирякова, 26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Партизанский, 1-5 (замена сетей энергоснаб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гарина, 147-151 (замена В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ьмана, 23 (замена В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Северный, 3-9 (замена В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ткина, 8 (замена сетей энергоснабжения на 380 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йдара, 117-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йдара, 135-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ия, 13, 15, 17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ия, 1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ия, 16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прудная, 45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ибейская, 20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онерская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овая аллея, 31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овая аллея, 41-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йбышева,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грамяна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йдара,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Артиллерийская,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ксакова,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Севастьянова, 27-33, 6-12, 15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ионерская, 1 (восстановление облицовки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лоярославская, 11, кв. 3 (утепление ст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Еловая аллея, 5 (ремонт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гарина, 54, кв. 9 (ремонт квартиры по решению с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реговая, 28 (ремонт крыль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сенальная, 14 (ремонт крыль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вского, 157а (замена входных двер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латоустовская, 7, кв. 1 (ремонт квартиры, 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4-я Б.Окружная, 84 (устройство выгребной я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енинградская, 13-15 (ремонт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ького, 193 (перенос ВРУ и ВПУ из подв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уруханская, 14, кв. 2 (ремонт квартиры детям-сиро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стого, 24, кв. 1 (ремонт квартиры детям-сиро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гарина, 17, 19, 21 (замена входных двер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лстого, 11, кв. 2, 3 (ремонт квартир по решению с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вездная, 15-19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мская, 24 (кв. 5, 7) - 26 (кв. 6, 8) (ремонт квартир граждан, которые длительное время проживают в маневренном фонде, поручение главы города - мэра города от 26.10.06 г. №1316/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орького, 22 (ремонт квартиры №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охолмской, д. 63, кв. 2 (газификация квартиры Абра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сковский пр.,  92-96 (монтаж теплового уз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сковский пр., 120 (ремонт входа в подъезд (крыльцо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ерняховского, 74-74б, 76-76б (ремонт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ерняховского, 30-40 (ремонт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орького, 158 (установка металлических двер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. Невского, д.77, кв. 15 (замена оконного блока (по жалобе жильцов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. Невского, 37; ул. Галицкого, 17; Ленинский пр., 8б (замена входных двер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Железняка, д. 14, кв. 2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ылова, 7 (ремонт квартиры после пожа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олхозная, 27 (электромонтажные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орького,203 (проведение восстановительного ремонта пассажирского лифта в ж/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ерцена, 41 (ликвидация последствий локальной чрезвычайной ситуации и выполнение ремонтно-восстановительных работ в ж/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л.Дорожная, д.1 кв.6 – 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газового оборудования льготной категории граждан (газовые плиты, газовые водонагрева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(установка) кот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го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лифтов (аварийные ситу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замена) насосов В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едование лифтов после модер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ехнических заключений по жилым домам, включенным в список №2 постановления №1986 от 07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2007 год, технических заключений, экспер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200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и установка металлических дверей, всего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готовление и установка металлической двер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входных дв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снодарский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153 (две две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155 (две две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металлических дверей с кодовыми замкам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жданская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мская, 21 (две две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812 года,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812 года,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812 года,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812 года,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812 года,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окаменная, 2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.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прина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8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товский вал,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, 9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Ялтинский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Ялтинский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 105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 105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 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 70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Невского,70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наульская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188, корп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, 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локальной  чрезвычайной ситуации и проведение неотложных аварийно-восстановительных работ на объектах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емонт объектов жилищного хозяйства города Калининграда в 2007 го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. ремонт объектов жилищного фонда принятого от Калининградской КЭЧ района МО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 Артиллерийская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29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41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51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55-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79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61-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агарина, 74-7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ые работы (ремонт сетей электроснаб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агарина, 74-7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 Артиллерийская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51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домовые сети (ремонт канализации, ХВС, ГВС, отоп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ртиллерийская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 Артиллерийская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29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41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51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Невского, 188, корп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роительные работы (утепление ст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уйбышева, 17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увашская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4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объектов жилищного хозяйства города Калининграда в 2007 год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жилищного фонда (квартир) ветеранов становления Калининград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кап. ремон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Назаровой №63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 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ная 22-30 (шиф.-чере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Калинина,107-109-Октябрьская,82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 № 116-124-Черниговская, 62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. Смелых № 24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непропетровская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Мичурина, 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зержинского, 86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 Назаровой № 31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анская,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мская, 69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блочная № 43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л. Смелых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гратиона, 35/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тальная 6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4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иговская № 33-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национальная, 53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Емельянова, 82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. Кошевого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зержинского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гратиона, 66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львар Л. Шевцова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жный бульвар, 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У. Громовой, 95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Интернациональная, 61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.Космодемьянской № 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бышева д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.Хмельницкого, 32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бышева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а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лнечный б-р,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остроительная.164-172 (подъезд 1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.Громовой, 115 (тор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.Громовой,11-13а (торц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.Громовой, 9 (торц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.Шевцовой, 58 (торц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рамзин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городская № 8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. Кошевого,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 Назаровой №63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 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 № 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мская, 69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блочная № 43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епропетровская №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Калинина,107-109-Октябрьская,82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. Смелых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.Космодемьянской № 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бышева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бышева д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остроительная.164-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городская № 8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ержинского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. Смелых №38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тдельных конструкц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агратиона, 66-80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агратиона, 90,кв.9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.Хмельницкого,21/23 кв.5,6,7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.Космодемьянской, 4, кв. 5,8,11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инский пр. 119,кв.1, д.121,кв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мская, 8-12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авлова д.16 (реконструкция крыл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а,24 (реконструкция крыл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тко, 9-13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.Хмельницкого, 81-87 (ремонт балк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витана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.Калинина, 71,кв.1 9 (перекладка перегородок ава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чески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зержинского, №104-104в (канализ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шиностроительная, 164-172 (отопле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. Львовский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входных дверей в подъездах жилых дом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Дзержинского, 38, 72а, 72б, 72,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. Хмельницкого, 32,36,38, ул. Октябрьская, 5,11, Ленинский пр.,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6.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3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2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штановая ал., 18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17-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инского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30-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8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2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 7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 38-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 42-4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46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 Карташева, 30 а,б,в,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44-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ягкой кровли, со сменой желобов и водосточных тру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вободная, 1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черепичной кровли, со сменой желобов и водосточных тру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агоностроительная,41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черепичной кровли, частичная замена стропильной систем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47 (кв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черепичной кров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Косогорный, 1-5 (ремонт кровли и фас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урыхина,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ужск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Мира,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иферной кров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8-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Станочная, 15 (замена черепичной кровли на шиферну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иферной кровли, со сменой желобов и водосточных тру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Мира, 53-53а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люскинск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шиферной кровли и желоб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Тенистая алле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черепичной и шиферной кровли, смена желобов и водосточных тру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вободная, 17-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люскинская, 9-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Челюскинская, 8 (ремонт черепично-шиферной кров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Д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аштановая аллея, 7 (замена водопроводных труб в подвал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Победы, 223 (ремонт трубопроводов холодного водоснаб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Мира, 33 (частичная замена канализационных т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расносельская, 36-40а, ул. Глазунова, 7-7а (реконструкция вентиляционной систе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Д. Донского, 3а-в (ремонт труб водоснабжения и теплоснабжения в подвал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Балтийское шоссе, 116 (ремонт В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Аральская,14-1 (замена лежаков отопления, трубопроводов водоснабжения, кан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Косогорный, 1-5 (ремонт системы канализации и водоснаб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Мира,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убинина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инского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20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лазунова, 9 (утепление торцевой ст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Бассейная, 33/7 (утепление ст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Победы, 126 (утепление торцевой ст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расносельская, 67б кв. 59 (утепление наружной и внутренней стены, утепление по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47 кв.2(утепление ст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Алданская, 20 (герметизация межпанельных шв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. Победы, 142 (утепление торцевой ст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М. Расковой, 12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01-103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13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30 кв.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люскинская, 9-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лтийское шоссе, 108 кв.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защи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. Победы, 142,144 а, б, в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штановая аллея, 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циркуляционных насос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14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36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24а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инского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осельская, 45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лазунова,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вободная, 1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2а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4-6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стиная, 10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лоскова, 13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.Донского, 3а-б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штановая аллея, 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гидроизоляции ул. Тимирязева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кабины лифта пр. Победы, 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приборов учета расхода эл. энергии в МОП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отопительных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решению суда ул. Каштановая аллея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дома (ремонт фундамента, ремонт штукатурки фасада) ул. Карташева,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фундамента ул. Челюскинская, 9-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отмостки ул. Радистов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сметический ремонт квартиры по ул. Тихоненко, д.73, кв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сметический ремонт квартиры по пер. Воздушный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металлической двери с кодовым замком по пр. Победы, 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мет РЦЦ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заклю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левые программ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"Ремонт жилищного фонда (квартир) ветеранов становления Калининград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«Ремонт объектов жилищного хозяйства города Калининграда в 2007 го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локальной  чрезвычайной ситуации и проведение неотложных аварийно-восстановительных работ на объектах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9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8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кровли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ойнич, 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. Димитрова, 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Мусоргского, 8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Носова, 18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омсомольская, д.94, ул. Молочинского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д.98-10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расная, д. 41-43, ул. Чернышевского, д.17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ая, д.81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еонова, д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Репина, д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калова, д. 73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калова, д. 89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калова, д. 82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Офицерская, д.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лужская, 25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Репина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урьева, д.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ссейная, д. 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. Димитрова, 1-3, Брамс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Пугачева, д. 32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айдара, д. 45-55- замена желобов и водосточн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рбунова, 8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штановая аллея, 103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нковская, 33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анова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зова, 10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Щорса, 6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ая, 127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Зоологическая, 11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анова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отопления, гвс, хвс и канализац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ернадского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Войнич, д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афронова, д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д. 102, кв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Калужский, д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Калужский, д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-кт Мира, д. 5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нковская, д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еланова, д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Докука, д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Ломоносов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Пугачева, д.22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. Ростовская, д.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кистов, д.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. Чекистов, д. 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кистов, д.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орзова,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орзова, д.105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орзова, д.104, кв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нковская, д.20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д. 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рбунова, 8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. Беланова, 15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д.37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рнышевского, д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калова, д.89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Юношеская, д.10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мунальная, д.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. Димитрова, 1-3, Брамс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сомольская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тдельных конструкц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Энгельса, д.6 кв.6 - гидроизоляция фундамента и восстановление 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Бассейная, д.81 кв.1 - капитальный ремонт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Беланова, д.2а - установка металлической перемы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В.Котик, д.1 кв.3 - ремонт межэтажного пере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авриленко, д.5 - устройство 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Лукашева, д.25 кв.3 - ремонт межэтажного пере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Никитина, д.6 кв.2 - замена трех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пр-кт Мира, д.104 - укрепление перегоро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Столярная, д.38 кв.2 - замена окон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Чернышевского, д. 58-70 - гидроизоляция фунда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. Зоологический, д. 4 - крепление левой торцевой стены металлическими стяжами в уровень перекрытий под. 1, 2, 3, 4, и 5 этаж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линина , д.28, кв3- косметический ремонт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Чекистов, д. 135, кв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Пацаева, д. 15-21 - демонтаж дым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Каштановая аллея, д. 72, кв. 5,6 - ремонт межэтажного пере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Гурьева, 29 - ремонтно-восстановите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аштановая аллея, д.70, кв. 10 - косметический ремонт комн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ая, д. 131/4, кв.1 - ремонт муниципальной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вторемонтная, 2, 8; ул. Дунай, ая, 4; ул. Красная, 127, 131, 135, 137, 139; ул. Чекистов, 40 – изготовление и установка металлически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Борзова, 92, 94 – ремонтно-восстановите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 технической докумен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Леонова, д. 74 - проект по противо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калова, д.91 кв.1 - проект и монтаж котелкового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технических заклю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трооборуд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орзова, д. 52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орзова, д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циркуляционных нас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 технической докумен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каз технической документации по обследованию состояния жилых домов, учтенных в списке № 2 постановления мэра г.Калининграда от 7.07.2000г. №1986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учения главы города – мэ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орького, 1-17,Юношеская, 2-4,Озерова, 26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Горького, 1-17, Юношеская, 2-4, Озерова, 26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тложные работы по ремонту кровли и фасада по ул. Ушинского,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города - мэра от 07.09.2006г №207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Мир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М. Борзова, 66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ая, 135-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(проектные работы, технический надзор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левые программ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жилого фонда (квартир) ветеранов становления Калинин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"Ремонт подъездов и лестничных клеток муниципального жилого фон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грамма «Ремонт объектов жилищного хозяйства города Калининграда в 2007 году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по ремонту шиферной кровли по пр. Мира,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локальной  чрезвычайной ситуации и проведение неотложных аварийно-восстановительных работ на объектах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 2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 4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 391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строительства и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 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649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дорог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и эксплуатация улиц мостов, путепроводов и дождевой ка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и эксплуатация технических средств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1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дорог и инженерных сооружений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84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питальный ремонт мостов, путе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питальный ремонт тротуаров – программа «Тротуа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4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. ремонт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7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ап. ремонт дорог, автостоянки, тротуаров, прилегающих к Южному вокз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В. Гю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 1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1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 «Служба заказчика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1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1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7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. ремонт забора на кладбище по пр.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 ООО "Горсвет-Фина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шение микрорайона п.Зеле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гидрографической ситуации в районе Северная г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и приобретение урн и скаме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зеленению города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становка декоративных ограждений около деревь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культивация зеленых зон по Московскому п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Цветочное оформление площади Победы ко Дню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садка кустов самшита в живую изгородь на мемориале 1200 Гвардейцам в 200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адка декоративного кустарника в кадки  на площади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культивация зеленой зоны на транспортной развязке по 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1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ладка электрических сетей в с/о "Октябрь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. ремонт сетей наружного освещения ул. Воздушная-Красносельская (распределение депутата Дон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343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9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2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дворовой территории, проез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 а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больская, 27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ой площад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стическая, 37 а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гратиона, 113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жная, 2-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ворова, 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ой и спортивной площад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остроительная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овочная обрезка, валка деревье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оммунистиче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Баграт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ожжева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ая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авари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рка 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канализационной се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. Транспортная, Транспортный туп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. Суворова (ул. Суворова, Можай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линии электропередач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 Чайковского (ул. Заслонова, Щепкина, Лаптевых), ТП 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Мой дв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6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6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704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0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езка и снос дерев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культивация газонов и зеленых з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ический надзор 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борка поваленных деревьев, поврежденных в результате воздействия сильного ветра с 12 по 15 января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ланировка и подготовка почвы с внесением растительного грунта под газон по ул. Горького (бывшее кольцо трамвая №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пешеходных дорожек из тротуарной плитки по 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ев газонов, посадка вечнозеленых насаждений и цветочной рассады по ул. Горького (бывшее кольцо трамвая №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омплекса мероприятий по озеленению улиц Нарвская-Гайдара-Челнокова, Островского, Озерная, Д. Бедного и сохранности газ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становление газонов по ул. А. Не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мусорокам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ойство дренажной системы жилого дома № 47-51 по ул. Стеко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становка новых декоративных огра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дпорной стенки по ул. Гр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подъездных путей к контейнерной площадке по ул. А. Невского, 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предви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ический надзор 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но-сметная докумен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площадок для сбора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овка новых детских площад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контейнерной площадки по ул. Стекольная (кредиторская задолж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детской площадки по ул. Гагарина, 22-24 (кредиторская задолж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готовление и установка детской площадки по адресу: ул. Ялтинская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39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Мой двор"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226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сетей ливневой ка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и оборудование детских и спортивных площадок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Дзержинского, 63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азанская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удостроительная, 14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оварная, 11-11а, 13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агратиона, 90-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. Кошевого,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Львовская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Товарн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Багратиона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Черниговская, 3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Ст. Халтурина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О. Кошевого, 42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азанская, 1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Емельянова, 48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Ангарская, 80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Мой дв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5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у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объектов зеле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8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06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благоустройства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дворовой территор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. Красносельская, 76-8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Победы, 42 (ремонт проез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сельская, 36-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л. Красносельская, 33-43, 45-51, ул. Воздушная, 4-10, 12-22  (1 этап 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рийная валка деревьев с выкорчевкой п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сткая обрезка дерев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зеленение разделительной полосы пр. Мира - ул. Лесопар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ойство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ладка тротуара плит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огр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ойство детски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рка 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проездов и тротуарного по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й дв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2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7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570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объектов благоустройства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5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прилегающей территории по ул.Нар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их и спортив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элементов детской площадки и оборудование сушки для белья по ул. Чекистов, 74-80 - ул. Захарова, 19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ого ограждения на придомовой территор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Брамса,27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Молочинского,1-3,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ий пр-т,91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Чекистов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таж старого и установка нового кирпичного ограждения на придомовой территории по ул.Юношеская,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кладка дренажной канализации по ул. Ломоносова, 86, Хрисанфова, 9, Мира, 6, Советский пр.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циально-экономического развит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ой территории в районе домов №66-72, 82-88, 106-112 по ул. Чек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Мой дв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содержание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45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тра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0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5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34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4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 Городские органы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1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нансам и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троительства и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 г. Калинин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культуры и спор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- Администрации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34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 «Управление по делам ГО  и ЧС г. Калинин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Эксплуатация здания мэр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90,5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4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 "Калининградский городской архи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1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5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отра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заказчика Балти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ужба заказчика Ленингра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ужба заказчика Московского 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ужба заказчика Октябрь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ужба заказчика Центр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КХ мэ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политики комитета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6" w:firstLine="1134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Маркированный список"/>
    <w:basedOn w:val="Normal"/>
    <w:qFormat/>
    <w:pPr>
      <w:keepNext w:val="true"/>
      <w:jc w:val="right"/>
      <w:outlineLvl w:val="5"/>
    </w:pPr>
    <w:rPr>
      <w:sz w:val="28"/>
      <w:szCs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Цитата"/>
    <w:basedOn w:val="Normal"/>
    <w:qFormat/>
    <w:pPr>
      <w:ind w:left="12240" w:right="964" w:firstLine="720"/>
      <w:jc w:val="center"/>
    </w:pPr>
    <w:rPr>
      <w:sz w:val="28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0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56:00Z</dcterms:created>
  <dc:creator>Пацевин</dc:creator>
  <dc:description/>
  <cp:keywords/>
  <dc:language>en-US</dc:language>
  <cp:lastModifiedBy>user</cp:lastModifiedBy>
  <cp:lastPrinted>2007-10-24T10:08:00Z</cp:lastPrinted>
  <dcterms:modified xsi:type="dcterms:W3CDTF">2007-11-12T15:38:00Z</dcterms:modified>
  <cp:revision>6</cp:revision>
  <dc:subject/>
  <dc:title>РОССИЙСКАЯ ФЕДЕРАЦИЯ</dc:title>
</cp:coreProperties>
</file>