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«Город Калинингра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11»_11__ 2010 г. № 1933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указателей с наименованием улиц и номерами домов на территории городского округа «Город Калининград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установки указателей с наименованием улиц и номерами домов на территории городского округа «Город Калининград» (далее - Порядок) разработан в соответствии с Федеральными законами «Об общих принципах организации местного самоуправления в Российской Федерации», Градостроительным кодексом РФ, «Правилами и нормами технической эксплуатации жилищного фонда», утвержденными Постановлением Госстроя России от 27.09.2003 N 170, «Правилами санитарного содержания и благоустройства территории городского округа «Город Калининград»              от 24.12.2008 № 346 (в редакции Решений окружного Совета депутатов г. Калининграда от 30.09.2009 № 202), Кодексом Калининградской области об административных правонарушениях и други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азработан в целях регулирования органами местного самоуправления взаимоотношений, возникающих при изготовлении, установке и содержании указателей наименований улиц и номеров домов на территории городского округа «Город Калининград» и обеспечения высокого уровня информативности и эстетичности городской сред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основные термины и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омерной знак- унифицированный элемент городской ориентирующей информации номеров жилых домов, зданий, сооружений, строений состоящий из последовательности арабских цифр с возможным добавлением букв (а, б, в, г, и т.д.) и дроб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Указатель улиц- унифицированный элемент городской ориентирующей информации наименований улиц, переулков, аллей и т.д., располагающийся на фасадах зданий, сооружений, стро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УСТАНОВКЕ НОМЕРНЫХ ЗНАКОВ И УКАЗАТЕЛЕЙ НАИМЕНОВАНИЙ УЛИЦ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казатели с наименованием улиц и номерами домов должны быть изготовлены из материалов с высокими декоративными и эксплуатационными качествами, устойчивых к воздействию климатических условий, имеющих гарантированную антикоррозийную стойкость, морозоустойчивость, длительную светостойкость (для знаков и надписей), малый в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структивное решение указателей с наименованием улиц и номерами домов должно обеспечивать прочность, удобство крепежа, минимальный контакт с архитектурными поверхностями, удобство обслуживания (очистки, ремонта, замены деталей и осветительных приборов), безопасность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наружном фасаде здания устанавливается номерной знак и указатель с наименованием улицы, который должен освещаться с наступлением темн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зданиях, выходящих на две или три улицы, номерные знаки устанавливаются со стороны каждой ул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казатели с наименованием улиц и номерные знаки в виде объемных световых указателей, с использованием долговечных энергосберегающих источников света, устанавливаются преимущественно на центральных улицах города (основные магистральные улицы) в соответствии с генеральным планом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ъемные световые указатели с наименованием улиц и номерные знаки выполняются в виде плафона из полупрозрачного пластика методом формовки с изображением методом термопечати, на синем фоне, белым шрифтом (приложение лист № 2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казатели с наименованием улиц и номерные знаки в виде несветовых плоских панелей устанавливаются в остальных районах города (не центр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номерных знаков и указателей с наименованием улиц в виде несветовых панелей должны использоваться светоотражающие покрытия, обеспечивающие читаемость в темное время суток без внутренней подсве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Несветовые указатели с наименованием улиц и номерные знаки выполняются в виде плоских панелей методом термопечати, на пластике толщиной 3 мм, на синем фоне, белым шрифтом (приложение № 1,  лист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казатели с наименованием улиц должны быть выполнены размерами 600*200 мм, с номером дома – 300*200 мм (приложение №1, лист 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Написание наименований улиц и номеров домов в объемном световом и плоском несветовом вариантах выполняется «рубленым» шрифтом (приложение лист № 1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азмеры шрифта указателей с наименованием улиц и номерных знаков выполняются, в объемном световом и плоском несветовом вариантах, согласно приложению лист № 4 (высота букв 59 мм; 25мм, высота цифр         105 м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Размещение на фасаде номерных знаков и указателей с наименованием улиц, в объемном световом и плоском несветовом вариантах, выполняется с левой стороны стены здания, строения, сооружения в 30 см от угла, высота размещения составляет 2,5 м  в соответствии с приложением №1, лист 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В случае невозможности размещения номерных знаков и указателей с наименованиями улиц согласно настоящему Порядку, место их размещения на фасаде должно быть согласовано с Комитетом архитектуры и строительства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Размещение номерных знаков и указателей с наименованиями улиц на участках фасада, плохо просматривающихся со стороны транспортного и пешеходного движения, вблизи выступающих элементов фасада или на заглубленных участках фасада, на элементах декора, карнизах, воротах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ЛУАТАЦИЯ УКАЗАТЕЛЕЙ С НАИМЕНОВАНИЕМ УЛИЦ И НОМЕРОВ ДОМ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змещение указателей единого образца с наименованием улиц, номеров домов на фасадах зданий и сооружений осуществляется по мере необходим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овом строитель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конструкции, капитальном ремон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утрате указ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амене ветхих существующих у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ными требованиями к эксплуатации знаков адреса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аличием и техническим состоянием зна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замена знаков (в случае изменения топоними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и замена осветительн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внешнего вида, периодическая очистка зна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, сохранение знаков в период проведения ремонтных работ на фасадах зданий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улирование условий видимости знаков (высоты зеленых насаждений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</w:tabs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2:00Z</dcterms:created>
  <dc:creator>User</dc:creator>
  <dc:description/>
  <cp:keywords/>
  <dc:language>en-US</dc:language>
  <cp:lastModifiedBy>Вирченко</cp:lastModifiedBy>
  <cp:lastPrinted>2010-10-27T16:57:00Z</cp:lastPrinted>
  <dcterms:modified xsi:type="dcterms:W3CDTF">2010-11-11T15:14:00Z</dcterms:modified>
  <cp:revision>4</cp:revision>
  <dc:subject/>
  <dc:title/>
</cp:coreProperties>
</file>