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40" w:firstLine="38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firstLine="38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февраля 2011г. № 135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конкурса  на право заключения договора  о реализации проекта  по организации безопасного массового отдыха и досуга граждан на территориях, прилегающих к Голубым озерам, озерам: Карповском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Шенфл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ее Положение (далее «Положение») разработано в соответствии с Федеральным законом от 06.10.2003 №131-ФЗ «Об общих принципах организации местного самоуправления в Российской Федерации», Уставом городского округа «Город Калининград», принятого на основании решения городского Совета депутатов Калининграда от 12.07.2007  №257 «О принятии Устава городского округа «Город Калининград»,  и  устанавливает  порядок проведении конкурса  на право разработки и реализации проектов по организации безопасного массового отдыха и досуга граждан на территориях, прилегающих к Голубым озерам, озерам: Карповскому и Шенфлиз (далее «Конкурс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 составу участников Конкурс проводится для всех хозяйствующих субъектов независимо от форм собственности и является  закрытым по способу представления проектов по организации безопасного массового отдыха и досуга граждан на территориях, прилегающих к Голубым озерам, озерам: Карповскому и Шенфлиз (далее «Проект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 и принципы проведения конкурс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Настоящий Конкурс проводится в целях </w:t>
      </w:r>
      <w:r>
        <w:rPr>
          <w:color w:val="FF0000"/>
          <w:sz w:val="28"/>
          <w:szCs w:val="28"/>
        </w:rPr>
        <w:t>наилучшей</w:t>
      </w:r>
      <w:r>
        <w:rPr>
          <w:sz w:val="28"/>
          <w:szCs w:val="28"/>
        </w:rPr>
        <w:t xml:space="preserve"> организации безопасного массового отдыха и досуга граждан на территориях, прилегающих к Голубым озерам, озерам: Карповскому и Шенфли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Для обеспечения соблюдения принципов публичности, прозрачности, конкурентности, создания равных условий при проведении конкурса для всех хозяйствующих субъектов независимо от форм собственности, а также </w:t>
      </w:r>
      <w:r>
        <w:rPr>
          <w:color w:val="FF0000"/>
          <w:sz w:val="28"/>
          <w:szCs w:val="28"/>
        </w:rPr>
        <w:t>обеспечения</w:t>
      </w:r>
      <w:r>
        <w:rPr>
          <w:sz w:val="28"/>
          <w:szCs w:val="28"/>
        </w:rPr>
        <w:t xml:space="preserve"> объективности при осуществлении оценки и сопоставления проектов по организации безопасного массового отдыха и досуга граждан на территориях, прилегающих к Голубым озерам, озерам: Карповскому и Шенфлиз  определение победителя Конкурса осуществляется коллегиальным совещательным органом – комиссией, в составе, утвержденном постановлением главы администрации ГО «Город Калининград» (далее «Конкурсная комиссия»).         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Конкурсная комиссия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Конкурсная комиссия осуществляет свою работу на заседаниях. Результаты заседаний оформляются протоколами, подписанными всеми присутствующими на заседаниями членами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Конкурсная комиссия является правомочной, если на ее заседании присутствует не менее половины членов от ее численного состава. Секретарь комиссии наделен правом гол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В случае равенства голосов при голосовании голос председательствующего (или его заместителя) считается решающи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В случае отсутствия в заседании председателя комиссии, назначенного постановлением главы администрации городского округа «Город Калининград» председательствующий избирается из числа присутствующих в заседании членов комиссии, секретарь с правом гол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олномочия Конкурс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признание претендентов на участие в Конкурсе его участниками ( либо отказ от признания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крытие конвертов с Проектами, представленными на Конкурс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ние представленных на Конкурс Проектов и определение по итогам рассмотрения победителя конкур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6. Обязанности по опубликованию информации об итогах Конкурса   в официальном печатном издании администрации городского округа «Город Калининград» и размещению на  официальном сайте администрации городского округа «Город Калининград» в сети Интернет </w:t>
      </w:r>
      <w:hyperlink r:id="rId2">
        <w:r>
          <w:rPr>
            <w:rStyle w:val="InternetLink"/>
            <w:sz w:val="28"/>
            <w:szCs w:val="28"/>
          </w:rPr>
          <w:t>www.klgd.ru</w:t>
        </w:r>
      </w:hyperlink>
      <w:r>
        <w:rPr>
          <w:sz w:val="28"/>
          <w:szCs w:val="28"/>
        </w:rPr>
        <w:t>. Возлагаются на секретаря конкурс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Информирование о проведении Конкурса и его итогах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Информирование о проведении Конкурса и его итогах осуществляется путем публикации соответствующего информационного сообщения в официальном печатном органе администрации городского органа «Город Калининград» и одновременно путем размещения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sz w:val="28"/>
            <w:szCs w:val="28"/>
          </w:rPr>
          <w:t>www.klgd.ru</w:t>
        </w:r>
      </w:hyperlink>
      <w:r>
        <w:rPr>
          <w:sz w:val="28"/>
          <w:szCs w:val="28"/>
        </w:rPr>
        <w:t>. в разделе «Конкурс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Информационное сообщение о проведении конкурса подлежит опубликованию и размещению на сайте  не менее чем за 30 дней до даты признания претендентов на участие в Конкурсе его участниками и подведения его ито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формационное сообщение о проведении Конкурса должно содержать следующую информацию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Конкурс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территорий для разработки проектов (Лоты)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ые условия для разработки проектов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обеспечения для участия в Конкурсе и реквизиты для его перечисления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рок, на который заключается контракт, и срок, на который он пролонгируется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пролонгации контракт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, место и сроки проведения Конкурса и подведения его итогов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оставляемых участниками на Конкурс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ебования к участникам Конкурс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дачи заявок на участие в конкурсе и проектов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знакомления с конкурсной документацией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определения победителя конкурс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рный контрак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 Информационное сообщение об итогах конкурса в официальном печатном органе администрации городского органа «Город Калининград» и одновременно путем размещения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sz w:val="28"/>
            <w:szCs w:val="28"/>
          </w:rPr>
          <w:t>www.klgd.ru</w:t>
        </w:r>
      </w:hyperlink>
      <w:r>
        <w:rPr>
          <w:sz w:val="28"/>
          <w:szCs w:val="28"/>
        </w:rPr>
        <w:t>. в разделе «Конкурсы» не позднее 20 дней с момента заключения договор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Требования к  организации безопасного массового отдыха и досуга граждан  и проектам, представляемым на конкурс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е зада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ab/>
        <w:t xml:space="preserve">     5.1. Техническое задание «Голубые озера»: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1.1. Санитарная уборка территорий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сбор случайного мусора в период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 января по апрель (включительно) и с октября по декабрь (включительно) – 1 раз в неделю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1.2. Организация сбора и вывоза твердых бытовых отходов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онтейнеры емкостью 7 куб. м установить на территории не менее 4 шт. на бетонированных площадках с удобными подъездными путями к ним;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бор и вывоз мусора, в том числе из контейнеров в период: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 января по апрель (включительно) и с октября по декабрь (включительно) – 1 раз в неделю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1.3. Вырубка поросли и окос прилегающей территории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необходимо осуществлять окос прилегающей территории в период с мая по октябрь - 1 раз в месяц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вырубка поросли  однократно при условии получения разрешительных документов в соответствии с утвержденным Порядком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1.4. Установка малых архитектурных форм и функциональных элементов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1) установка скамеек на территории пляжа озера, не менее 20 шт.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установка урн: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урны на территории пляжа установить в количестве 10 шт. (объем не менее 0,05 м3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урны необходимо располагать на расстоянии 3 - 5 м от полосы зеленых насаждений и не менее 10 м от уреза воды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расстояние между установленными урнами не должно превышать 40 м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1.5. Установка кабинок для переодевани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на территории пляжа необходимо установить  не менее 6 шт.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кабинки располагаются по всей длине пляжной зоны, расстояние между которыми должно быть не более 100 м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кабинки для переодевания следует мыть ежедневно с мая по сентябрь с применением дезинфицирующих растворов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1.6. Установка биотуалетов:</w:t>
        <w:tab/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на территории пляжа необходимо установить биотуалеты  в количестве 8 шт.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расстояние от биотуалетов до места купания должно быть не менее 50 м и не более 200 м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обслуживание (по необходимости). 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1.7. Проведение акарицидной обработки</w:t>
        <w:tab/>
        <w:t xml:space="preserve"> зеленой зоны пляжа, дератизации территории пляжа, санитарно-эпидемиологической  обработки пляжа ежегодно, в соответствии с санитарно-эпидемиологическими правилами СП 3.5.1378-03 по договору со специализированной организацией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1.8. Установка ограждений, информационных табло, предупреждающих стендов (щитов) и знаков (должны быть установлены до 15 мая и демонтированы в период с 01 по 10 октября - ежегодно)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1) информационное табло в количестве 4 шт., на котором обозначаютс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вид объект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информация о соответствующей категории пляжа (при наличии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схема объекта, на которой обозначаютс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храняемые  и неохраняемые зоны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положение объектов спасательной службы и медицинского обеспечения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ъекты санитарно-гигиенического назначения (биотуалеты, кабины для переодевания и др.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положение водных баз и коридоров для водных видов спорта (вне территории пляжа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положение пунктов питания и развлечения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нформационное табло устанавливается у входа на пляж, рекомендуемые размеры табло – ширина не менее 1м, высота не менее 1,5 м, рекомендуемый цвет табло – белый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) указания по использованию объекта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чта голубого цвета высотой 8 – 10 метров для подъема сигналов: желтый флаг 70 х 100 см (или 50 х 70 см), обозначающий «купание разрешено» и черный шар диаметром 1 метр, обозначающий «купание запрещено» - 2 шт.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и «Купаться запрещено» устанавливаются с указанием границ в красной рамке, перечеркнутой красной чертой, с изображением плывущего человека, на столбе красного цвет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знаки «Место купания» на столбе белого цвета в зеленой рамке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знаки  «Место купания детей» на столбе белого цвета в зеленой рамке, с изображением двоих детей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и «Движение маломерных плав. средств запрещено» внутри красной окружности на белом фоне лодка с мотором, перечеркнутая красной линией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3) 2 стенда с данными о температуре воды и воздух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4) стенды с материалами по предупреждению несчастных случаев на воде, советами купающимся о порядке поведения на воде, таблицами с указанием наибольших глубин и опасных мест установить в количестве 6 шт.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5) границы пляжа должны быть обозначены временными указателями в количестве 12 шт., согласованными с уполномоченными органами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имечание: установка знака «выход на лед запрещен» устанавливается по согласованию с МУ «Управление по делам ГО и ЧС»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9. Планировка территории пляжа, устройство «песчаной подушки»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 необходимо подсыпать чистый песок (гальку) по необходимости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один раз в неделю производить механизированное рыхление поверхностного слоя песка с удалением собранных отходов. После рыхления песок необходимо выравнивать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1.10. Установка площадок для отдыха, детских, спортивных, аттракционов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установка волейбольной площадки в количестве 2 шт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- необходимо предусмотреть 4 детские игровые площадки с установкой детского игрового оборудования – на каждой (1 качель, 1 «радуга»,1 песочница с защитой от солнца, 1 горка)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возможна организация пункта проката и спуск на воду маломерных  судов (весельные лодки, катамараны) на восточном побережье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территории, прилегающей к озеру, запрещается организация пунктов проката и спуск на воду маломерных  моторных судов, гидроциклов и других  моторных плавсредств,  представляющих угрозу жизни и здоровью купающихся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- спортивные площадки и  аттракционы должны размещаться в обособленных спортивных зонах с необходимым уровнем безопасности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аттракционы должны быть сертифицированы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 xml:space="preserve">5.1.11. На береговой территории пляжа обязательно: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1) наличие специально отведенного места для парковки автомобилей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алее 5 метров от воды выставляются через каждые 50 метров стойки (щиты) с навешенными на них   спасательными кругами и кругами Александрова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кругах должно быть нанесено название пляжа и надпись «Бросай  утопающему»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3) пляжи должны быть радиофицированы, иметь телефонную связь и помещения для оказания пострадавшим первой медицинской помощи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4) установка спасательных постов (станций) – по согласованию с МУ «Управление по делам ГО и ЧС»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на восточном побережье необходимо установить до 01.06.2010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 на западном побережье в соответствии с техническим заданием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оснащение, их укомплектованность спасателями, подготовленными к спасанию и оказанию первой медицинской помощи пострадавшим - в соответствии с техническим заданием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 xml:space="preserve">5.1.12. Водная акватория: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но водной акватории должно иметь постепенный скат без уступов до глубины 2 метров при ширине полосы от берега не менее 15 метров и должно быть очищено от водных растений, коряг, стекла, камней и других предметов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ощадь водного зеркала в месте купания на водоеме должна обеспечивать не менее 10-15 кв. м на одного купающегося. На каждого человека должно приходиться не менее 2 кв. м площади береговой части пляжа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3) в местах, отведенных для купания, не должно быть выхода грунтовых вод, водоворота, воронок и течения, превышающего 0,5 метра в секунду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раницы плавания в местах купания обозначаются буйками оранжевого цвета, расположенными на расстоянии 20 – 30 метров один от другого и до 25 метров от места с глубиной 1,3 метра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3. Пляжи для отдыха детей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ы быть ограждены штакетным забором со стороны берег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максимальная глубина открытых водоемов в местах купания детей должна составлять от 0,7 до 1,3 метра. Граница поверхности воды, предназначенной для купания, обозначается яркими, хорошо видимыми плавучими сигналами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яж и берег у места купания детей должны быть отлогими, без обрывов и ям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жен иметь площадки, защищенные от ветра. Не допускается устройство пляжей на глинистых участках; 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аждого ребенка должно приходиться не менее 4 кв. м площади береговой части пляжа.  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4. Услуги по организации нестационарных сезонных объектов мелкорозничной торговли и общественного питания: 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ля организации мест массового отдыха вблизи озер на последующие годы при условии наличия площадок с твердым покрытием и подъездных путей предусмотреть следующие виды услуг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2"/>
        <w:gridCol w:w="7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ые оз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Мелкорозничная торговля, в т.ч. мороженое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кафе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нные детские площадки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шезлонгов, зонтов, спортивного инвентаря и др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Водные аттракционы (лодки, шары, катамараны и др.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ерны с квасо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6. Оснащение спасательного пост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5"/>
        <w:gridCol w:w="935"/>
        <w:gridCol w:w="561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требования, предъявляемые к оборудованию и имуществ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</w:t>
            </w:r>
            <w:r>
              <w:rPr>
                <w:sz w:val="28"/>
                <w:szCs w:val="28"/>
                <w:lang w:val="en-US"/>
              </w:rPr>
              <w:t>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мещения для размещения спасателей, медицинского пункта, плавсредств и аварийно-спасательного иму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ед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мещения должны быть электрофицированы, иметь телефонную линию, отопление и вентиляцию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роение или модуль должны иметь смотровую площадку, обеспечивать надежную охрану имущества в ночное врем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лавсредство (моторная лодка) в комплект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Лодка длинной 2,7-3 метра, с жестким настилом (надувным дном), надувными бортами 3-4 отсека, массой не более 70 кг, пассажировместимостью 3-4 чел. Лодка должна быть оборудована веслами, якорем, помпой, швартовыми, ремонтным комплектом для корпуса, предохранительными клапанами для баллонов. Баллоны яркого (красного либо оранжевого) цвета с надписью «СПАСАТЕЛЬ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одочный мото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ед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2-х (4-х) тактный лодочный мотор мощностью 10-15 л/с в комплекте с ЗИП и инструментом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ое имущест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ый кр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Соответствие ГОСТ. Круги, жилеты и спасательный буй яркого цвета. Шнуры для кругов и «концы Александрова» - плавучие, диаметром не менее 8м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ый жил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Конец Александров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ы, маска, трубк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-та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ый бу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 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Бинокл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Не ниже 7х50, с защитным резиновым покрытие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егафон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бильный теле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Наличие запасного аккумулятора и зарядного устрой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онарь аккумулятор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игнальные флаг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ицинское имущест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ушетка медицинск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ицинский шка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 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ицинская сум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 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бор медикам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должен обеспечивать оказание доврачебной помощи пр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фиксии, тепловом ударе, переохлаждении, кровотечениях, порезах, ушибах, сердечных приступах, расстройствах желудка, укусах насекомы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Набор мед. имущества, приборов и устрой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и другое вспомогательное имущест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ол письмен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Износостойкий материал, стойкий к высокой влажности, высоким  и низким температурам (консервация на зиму) при использовании модуля возможность крепления к полу или  стенам при транспортировк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ол кухон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тул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Кроват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каф для докум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 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латяной шка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вентилятор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лектрическая пли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большая потребляемая мощ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лектрический чайни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(емкости) для питьевой во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ин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на 60л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15л на чел. в сутки (полевые условия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</w:rPr>
              <w:t xml:space="preserve">анистра для топлив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 20 л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У</w:t>
            </w:r>
            <w:r>
              <w:rPr>
                <w:sz w:val="28"/>
                <w:szCs w:val="28"/>
              </w:rPr>
              <w:t>мывальни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</w:rPr>
              <w:t>абор посу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ьющийся материал (металл, пласти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</w:rPr>
              <w:t>гн</w:t>
            </w:r>
            <w:r>
              <w:rPr>
                <w:sz w:val="28"/>
                <w:szCs w:val="28"/>
                <w:lang w:val="en-US"/>
              </w:rPr>
              <w:t xml:space="preserve">етушител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 1 шт на каждое помещение, углекислотный или порошков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нвентарь для прибор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Биотуалет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 отсутствии канализаии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Перечень документов  спасательного пост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19"/>
        <w:gridCol w:w="1561"/>
        <w:gridCol w:w="149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/>
              </w:rPr>
              <w:t>п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Единица  измере-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Количест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«Метеосвод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«Правила поведения на воде и оказание первой помощи пострадавшему на вод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мущества оборудования и снаря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приема и сдачи дежур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казания медицинской помощ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старшему спасательного по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требованиям безопас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наблюдател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мерам пожарной безопас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казанию первой помощ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сторож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номеров телефо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позыв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Журнал  учета прои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</w:rPr>
              <w:t>шествий (событи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5.1.17.План мероприятий по обустройству территорий, прилегающих к Голубым озерам, и созданию условий по безопасности массового отдыха и досуга,  в течение 5 лет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первый год эксплуатации до начала купального сезона 2011 г.  осуще</w:t>
      </w:r>
      <w:r>
        <w:rPr/>
        <w:t xml:space="preserve">ствить следующие мероприятия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340"/>
        <w:gridCol w:w="1620"/>
        <w:gridCol w:w="1440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 предложенный победителем кон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Срок организации мероприятий в соответствии с условиями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ый осмотр государственным органом санитарно – эпидемиологического надзора с выдачей письменного заключения о санитарном состоянии территории пляжа и пригодности поверхностных вод для куп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Восточный берег Голубых озер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обеспечить  водолазное обследование и  очистку дна акватории пляжа на глубинах до 2 метров в границах заплы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Восточный берег Голубых озер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ое техническое освидетельствование пляжа на годность его использования в купальный сез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Восточный берег Голубых озер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изготовить  и установить информационные стенды, зн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установить  мусорные контейне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реализацию отдыхающим бутилированной  питьевой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границы плавания в местах купания (буйками оранжевого цве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становить биотуал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стойки со спасательными кругами и «концами Александро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подбор спасателей и обеспечить  их обучение на допуск к спасательным рабо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Восточный берег Голубых озер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организовать размещение спасательного поста и обеспечить его  поисково-спасательным имуществом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Восточный берег Голубых озер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храну модуля и имущества спасательного поста в ночно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значить места стоянок личного транспорта отдыхаю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установить кабинки для переоде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аншлаги о запрещении мытья автотранспорта и купания живот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мачты для подъема сигналов «купание разрешено»  и «купание запреще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Восточный берег Голубых озер</w:t>
            </w:r>
          </w:p>
        </w:tc>
      </w:tr>
      <w:tr>
        <w:trPr>
          <w:trHeight w:val="1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изготовить и установить аншлаги о запрете выхода на 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изготовить до 30.10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ка по согласованию с МУ  «Управление по делам ГО и ЧС г. Калининграда»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о  второй год  эксплуатации до начала купального сезона 2012 г.  осуще</w:t>
      </w:r>
      <w:r>
        <w:rPr/>
        <w:t xml:space="preserve">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36"/>
        <w:gridCol w:w="2340"/>
        <w:gridCol w:w="23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ый осмотр государственным органом санитарно – эпидемиологического надзора с выдачей письменного заключения о санитарном состоянии территории пляжа и пригодности поверхностных вод для куп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и обеспечить  водолазное обследование и  очистку дна акватории пляжа на глубинах до 2 метров в границах заплы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ое техническое освидетельствование пляжа на годность его использования в купальный сез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и обеспечить подготовку не менее 2 матросов сезонников для каждого спасательного 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энергоснабжение спасательного поста и освещение модуля спасательного поста и прилегающей территории  в ночно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становить урны для мус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мачты для подъема сигналов «купание разрешено»  и «купание запреще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 третий год  эксплуатации до начала купального сезона 2013</w:t>
      </w:r>
      <w:r>
        <w:rPr/>
        <w:t xml:space="preserve">г.  осуще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8"/>
        <w:gridCol w:w="2340"/>
        <w:gridCol w:w="23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отдыхающих необходимым количеством лежа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установить спасательный модуль, укомплектовать его документацией, имуществом и спасательным оборудование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орудовать наблюдательные вы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специальное помещение для оказания первой медицинской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и обеспечить ежедневное дежурство медицинского персонала для оказания медицинской помощи пострадавшим на во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на территории пляжа доступные для отдыхающих стационарные точки телефонной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организовать и обеспечить подбор и подготовку профессиональных спасателей (с допуском к ведению спасательных работ) из расчета: не менее 2-х спасателей на каждый спасательный по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четвертый год эксплуатации до начала купального сезона 2014 г.  осуще</w:t>
      </w:r>
      <w:r>
        <w:rPr/>
        <w:t xml:space="preserve">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2340"/>
        <w:gridCol w:w="2340"/>
      </w:tblGrid>
      <w:tr>
        <w:trPr>
          <w:trHeight w:val="64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33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3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специальное помещение для сотрудников милиции, осуществляющих охрану общественного порядка в пляжных зо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отдыхающих необходимым количеством тентов и зонтов для защиты от солнечных лу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борудовать спортивные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Кроме Восточного берега Голубых озер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 пятый год  эксплуатации до начала купального сезона 2015 г.  осуще</w:t>
      </w:r>
      <w:r>
        <w:rPr/>
        <w:t xml:space="preserve">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75"/>
        <w:gridCol w:w="2340"/>
        <w:gridCol w:w="2340"/>
      </w:tblGrid>
      <w:tr>
        <w:trPr>
          <w:trHeight w:val="6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3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площадки и разместить аттракцио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дежурство спасательных постов зимой  в период массового выхода населения города  на лед водоемов (зимняя рыбалка, Крещенские купания и т.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 согласованию с МУ «Управление по делам ГО и ЧС г, Калинингра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2. Техническое задание «Озеро Карповское»: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2.1. Санитарная уборка территорий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сбор случайного мусора в период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 января по апрель (включительно) и с октября по декабрь (включительно) – 1 раз в неделю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2.2. Организация сбора и вывоза твердо-бытовых отходов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онтейнеры емкостью 0,75 куб. м установить на территории в количестве 2 шт. на бетонированных площадках с удобными подъездными путями к ним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бор и вывоз мусора, в том числе из контейнеров в период: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 мая по сентябрь ( 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 января по апрель (включительно)  и с октября по декабрь (включительно) – 1 раз в неделю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2.3. Вырубка поросли и окос прилегающей территории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необходимо осуществлять окос прилегающей территории в период с мая по октябрь - 1 раз в месяц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вырубка поросли  однократно при условии получения разрешительных документов в соответствии с утвержденным Порядком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2.4. Установка малых архитектурных форм и функциональных элементов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1) установка скамеек на территории пляжа озера не менее 4 шт.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установка урн: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урны на территории пляжа установить в количестве 3 шт. (объем не менее 0,05 м3)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урны необходимо располагать на расстоянии 3 - 5 м от полосы зеленых насаждений и не менее 10 м от уреза воды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расстояние между установленными урнами не должно превышать 40 м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2.5. Установка кабинок для переодевани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на территории пляжа необходимо установить  2 шт.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кабинки располагаются по всей длине пляжной зоны, расстояние между которыми должно быть не более 100 м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кабинки для переодевания следует мыть ежедневно с мая по сентябрь с применением дезинфицирующих растворов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2.6. Установка биотуалетов:</w:t>
        <w:tab/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на территории пляжа необходимо установить биотуалеты  в количестве 2 шт.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расстояние от биотуалетов до места купания должно быть не менее 50 м и не более 200 м;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уживание по необходимости. 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2.7. Проведение акарицидной обработки</w:t>
        <w:tab/>
        <w:t xml:space="preserve"> зеленой зоны пляжа и дератизации территории пляжа ежегодно в соответствии с санитарно-эпидемиологическими правилами СП 3.5.1378-03 по договору со специализированной организацией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2.8. Установка ограждений, информационных табло, предупреждающих стендов (щитов) и знаков (должны быть установлены до 15 мая и демонтированы в период с 01 по 10 октября - ежегодно)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нформационное табло в количестве 1 шт., на котором обозначаютс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ид объект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нформация о соответствующей категории пляжа (при наличии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хема объекта, на котором обозначаютс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храняемые  и неохраняемые зоны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положение объектов спасательной службы и медицинского обеспечения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ъекты санитарно-гигиенического назначения (биотуалеты, кабины для переодевания и др.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оложение водных баз и коридоров для водных видов спорта (вне территории пляжа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оложение пунктов питания и развлечения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онное табло устанавливается у входа на пляж  (рекомендуемые размеры табло – ширина не менее 1м, высота – не менее 1,5 м, рекомендуемый цвет табло – белый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) указания по использованию объекта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чта голубого цвета высотой 8 – 10 метров для подъема сигналов: желтый флаг 70 х 100 см (или 50 х 70 см), обозначающий «купание разрешено» и черный шар диаметром 1 метр, обозначающий «купание запрещено» - 1 шт.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и «Купаться запрещено» устанавливаются с указанием границ в красной рамке, перечеркнутой красной чертой, с изображением плывущего человека, на столбе красного цвет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знаки «Место купания» на столбе белого цвета в зеленой рамке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знаки  «Место купания детей» на столбе белого цвета в зеленой рамке, с изображением двоих детей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и «Движение маломерных плав. средств запрещено» внутри красной окружности на белом фоне лодка с мотором, перечеркнутая красной линией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3) 2 стенда с данными о температуре воды и воздух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4) стенды с материалами по предупреждению несчастных случаев на воде, советами купающимся о порядке поведения на воде, таблицами с указанием наибольших глубин и опасных мест установить в количестве 1 шт.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5) границы пляжа должны быть обозначены временными указателями в количестве 12 шт., согласованными с уполномоченными органами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имечание: установка знака «выход на лед запрещен» устанавливается по согласованию с МУ «Управление по делам ГО и ЧС»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9. Планировка территории пляжа, устройство «песчаной подушки»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 необходимо подсыпать чистый песок (гальку) по необходимости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один раз в неделю производить механизированное рыхление поверхностного слоя песка с удалением собранных отходов. После рыхления песок необходимо выравнивать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2.10. Установка площадок для отдыха, детских, спортивных, аттракционов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предусмотреть одну волейбольную площадку (стойка с сеткой), подушка (песок)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необходимо предусмотреть одну детскую площадку с установкой детского игрового оборудования (1 качель, 1 «радуга», 1 песочница с защитой от солнца)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- на территории, прилегающей к озеру, запрещается организация пунктов проката и спуск на воду маломерных  моторных судов, гидроциклов и других  моторных плавсредств, представляющих угрозу жизни и здоровью купающихся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портивные площадки и аттракционы должны размещаться в обособленных спортивных зонах с необходимым уровнем безопасности.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ттракционы должны быть сертифицированы. 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 xml:space="preserve">5.2.11. На береговой территории пляжа обязательно: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специально отведенного места для парковки автомобилей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алее 5 метров от воды выставляются через каждые 50 метров стойки (щиты) с навешенными на них спасательными кругами и кругами Александрова, на кругах должно быть нанесено название пляжа и надпись «Бросай утопающему»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3) пляжи должны быть радиофицированы, иметь телефонную связь и помещения для оказания пострадавшим первой медицинской помощи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4) установка спасательных постов (станций) – по согласованию с МУ «Управление по делам ГО и ЧС», оснащение, укомплектованность спасательных постов (станций) спасателями, подготовленными к спасанию и оказанию первой медицинской помощи пострадавшим - в соответствии с техническим заданием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Водная акватория: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но водной акватории должно иметь постепенный скат без уступов до глубины 2 метров при ширине полосы от берега не менее 15 метров и должно быть очищено от водных растений, коряг, стекла, камней и других предметов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ощадь водного зеркала в месте купания на водоеме должна обеспечивать не менее 10-15 кв. м на одного купающегося. На каждого человека должно приходиться не менее 2 кв. м площади береговой части пляжа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3) в местах, отведенных для купания, не должно быть выхода грунтовых вод, водоворота, воронок и течения, превышающего 0,5 метра в секунду;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раницы плавания в местах купания обозначаются буйками оранжевого цвета, расположенными на расстоянии 20 – 30 метров один от другого и до 25 метров от места с глубиной 1,3 метра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3. Пляжи для отдыха детей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ы быть ограждены штакетным забором со стороны берег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максимальная глубина открытых водоемов в местах купания детей должна составлять от 0,7 до 1,3 метра. Граница поверхности воды, предназначенной для купания, обозначается яркими, хорошо видимыми плавучими сигналами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яж и берег у места купания детей должны быть отлогими, без обрывов и ям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жен иметь площадки, защищенные от ветра. Не допускается устройство пляжей на глинистых участках;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аждого ребенка должно приходиться не менее 4 кв. м площади береговой части пляжа.  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4. Услуги по организации нестационарных сезонных объектов мелкорозничной торговли и общественного питания: 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Для организации мест массового отдыха вблизи озер на последующие годы при условии наличия площадок с твердым покрытием и подъездных пу</w:t>
      </w:r>
      <w:r>
        <w:rPr/>
        <w:t>тей предусмотреть следующие виды услуг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2"/>
        <w:gridCol w:w="7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Мелкорозничная торговля, в т.ч. мороженое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кафе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нные детские площадки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шезлонгов, зонтов, спортивного инвентаря и др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Водные аттракционы (лодки, шары, катамараны и др.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ерны с квасо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2.15</w:t>
      </w:r>
      <w:r>
        <w:rPr/>
        <w:t>. Оснащение спасательного пос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5"/>
        <w:gridCol w:w="935"/>
        <w:gridCol w:w="561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менование иму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требования, предъявляемые к оборудованию и имуществ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</w:t>
            </w:r>
            <w:r>
              <w:rPr>
                <w:sz w:val="28"/>
                <w:szCs w:val="28"/>
                <w:lang w:val="en-US"/>
              </w:rPr>
              <w:t>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мещения для размещения спасателей, медицинского пункта, плавсредств и аварийно-спасательного иму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ед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мещения должны быть электрофицированы, иметь телефонную линию, отопление и вентиляцию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Строение или модуль должны иметь смотровую площадку, обеспечивать надежную охрану имущества в ночное врем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лавсредство (моторная лодка) в комплект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Лодка длинной 2,7-3 метра, с жестким настилом (надувным дном), надувными бортами 3-4 отсека, массой не более 70 кг, пассажировместимостью 3-4 чел. Лодка должна быть оборудована веслами, якорем, Помпой, швартовыми, ремонтным комплектом для корпуса, предохранительными клапанами для баллонов. Баллоны яркого (красного либо оранжевого) цвета с надписью «СПАСАТЕЛЬ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одочный мото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ед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2-х (4-х) тактный лодочный мотор мощностью 10-15 л/с в комплекте с ЗИП и инструментом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ое имущест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ый кр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Соответствие ГОСТ. Круги, жилеты и спасательный буй яркого цвета. Шнуры для кругов и концы Александрова - плавучие, диаметром не менее 8м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ый жил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нец Александро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ы, маска, трубк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-та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ый бу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 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Бинокл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Не ниже 7х50, с защитным резиновым покрытие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егафон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бильный теле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Наличие запасного аккумулятора и зарядного устрой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онарь аккумулятор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игнальные флаг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ицинское имущест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шетка медицин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ицинский шка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 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ицинская сум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 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бор медикам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должен обеспечивать оказание доврачебной помощи пр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фиксии, тепловом ударе, переохлаждении, кровотечениях, порезах, ушибах, сердечных приступах, расстройствах желудка, укусах насекомы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Набор мед. имущества, приборов и устрой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и другое вспомогательное имущест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ол письмен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Износостойкий материал, стойкий к высокой влажности, высоким  и низким температурам (консервация на зиму) при использовании модуля возможность крепления к полу или  стенам при транспортировк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ол кухон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тул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Кроват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каф для докум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 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латяной шка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вентилятор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лектрическая пли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большая потребляемая мощ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лектрический чайни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(емкости) для питьевой во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ин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на 60л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15л на чел. в сутки (полевые условия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</w:rPr>
              <w:t xml:space="preserve">анистра для топлив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 20 л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У</w:t>
            </w:r>
            <w:r>
              <w:rPr>
                <w:sz w:val="28"/>
                <w:szCs w:val="28"/>
              </w:rPr>
              <w:t>мывальни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</w:rPr>
              <w:t>абор посу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ьющийся материал (металл, пласти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</w:rPr>
              <w:t>гн</w:t>
            </w:r>
            <w:r>
              <w:rPr>
                <w:sz w:val="28"/>
                <w:szCs w:val="28"/>
                <w:lang w:val="en-US"/>
              </w:rPr>
              <w:t xml:space="preserve">етушител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 1 шт на каждое помещение, углекислотный или порошков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нвентарь для прибор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Биотуалет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 отсутствии канализаии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Перечень документов  спасательного пост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19"/>
        <w:gridCol w:w="1440"/>
        <w:gridCol w:w="16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диница  измере-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личест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«Метеосвод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«Правила поведения на воде и оказание первой помощи пострадавшему на вод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мущества оборудования и сна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приема и сдачи дежу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казания медицинск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старшему спасательного п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требованиям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наблюда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мерам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казанию перв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сторож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номеров телеф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позыв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Журнал  учета прои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</w:rPr>
              <w:t>шествий (собы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ind w:left="4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ind w:left="4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ind w:left="4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16.План и сроки организации мероприятий по обустройству территорий, прилегающих к Голубым озерам  в течении 5 лет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первый год эксплуатации до начала купального сезона 2011 г.  осуще</w:t>
      </w:r>
      <w:r>
        <w:rPr/>
        <w:t xml:space="preserve">ствить следующие мероприятия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340"/>
        <w:gridCol w:w="1620"/>
        <w:gridCol w:w="1440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,  предложенный победит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Срок организации мероприятий в соответствии с условиями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ый осмотр государственным органом санитарно – эпидемиологического надзора с выдачей письменного заключения о санитарном состоянии территории пляжа и пригодности поверхностных вод для куп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обеспечить  водолазное обследование и  очистку дна акватории пляжа на глубинах до 2 метров в границах заплы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ое техническое освидетельствование пляжа на годность его использования в купальный сез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изготовить  и установить информационные стенды, зн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установить  мусорные контейне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реализацию отдыхающим бутилированной  питьевой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границы плавания в местах купания (буйками оранжевого цве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становить биотуал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стойки со спасательными кругами и концами Алексан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подбор спасателей и обеспечить  их обучение на допуск к спасательным рабо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организовать размещение спасательного поста и обеспечить его  поисково-спасательным имуществом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храну модуля и имущества спасательного поста в ночно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значить места стоянок личного транспорта отдыхаю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установить кабинки для переоде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аншлаги о запрещении мытья автотранспорта и купания живот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мачты для подъема сигналов «купание разрешено»  и «купание запреще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изготовить и установить аншлаги о запрете выхода на 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изготовить до 30.10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о  второй год  эксплуатации до начала купального сезона 2012г.  осуще</w:t>
      </w:r>
      <w:r>
        <w:rPr/>
        <w:t xml:space="preserve">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36"/>
        <w:gridCol w:w="2340"/>
        <w:gridCol w:w="23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ый осмотр государственным органом санитарно – эпидемиологического надзора с выдачей письменного заключения о санитарном состоянии территории пляжа и пригодности поверхностных вод для куп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и обеспечить  водолазное обследование и  очистку дна акватории пляжа на глубинах до 2 метров в границах заплы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ое техническое освидетельствование пляжа на годность его использования в купальный сез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и обеспечить подготовку не менее 2 матросов сезонников для каждого спасательного 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энергоснабжение спасательного поста и освещение модуля спасательного поста и прилегающей территории  в ночно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становить урны для мус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мачты для подъема сигналов «купание разрешено»  и «купание запреще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 третий год  эксплуатации до начала купального сезона 2013</w:t>
      </w:r>
      <w:r>
        <w:rPr/>
        <w:t xml:space="preserve">г.  осуще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8"/>
        <w:gridCol w:w="2340"/>
        <w:gridCol w:w="23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отдыхающих необходимым количеством лежа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установить спасательный модуль, укомплектовать его документацией, имуществом и спасательным оборудование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орудовать наблюдательные вы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специальное помещение для оказания первой медицинской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и обеспечить ежедневное дежурство медицинского персонала для оказания медицинской помощи пострадавшим на во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на территории пляжа доступные для отдыхающих стационарные точки телефонной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организовать и обеспечить подбор и подготовку профессиональных спасателей (с допуском к ведению спасательных работ) из расчета: не менее 2-х спасателей на каждый спасательный по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четвертый год эксплуатации до начала купального сезона 2014 г.  осуще</w:t>
      </w:r>
      <w:r>
        <w:rPr/>
        <w:t xml:space="preserve">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2340"/>
        <w:gridCol w:w="2340"/>
      </w:tblGrid>
      <w:tr>
        <w:trPr>
          <w:trHeight w:val="64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33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3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специальное помещение для сотрудников милиции, осуществляющих охрану общественного порядка в пляжных зо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отдыхающих необходимым количеством тентов и зонтов для защиты от солнечных лу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борудовать спортивные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 пятый год  эксплуатации до начала купального сезона 2015</w:t>
      </w:r>
      <w:r>
        <w:rPr/>
        <w:t xml:space="preserve"> г.  осуще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75"/>
        <w:gridCol w:w="2340"/>
        <w:gridCol w:w="2340"/>
      </w:tblGrid>
      <w:tr>
        <w:trPr>
          <w:trHeight w:val="6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3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площадки и разместить аттракцио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дежурство спасательных постов зимой  в период массового выхода населения города  на лед водоемов (зимняя рыбалка, Крещенские купания и т.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 согласованию с МУ «Управление по делам ГО и ЧС г, Калинингра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ехническое задание «Озеро Шенфлиз»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3.1. Санитарная уборка территорий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сбор случайного мусора в период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 января по апрель (включительно) и с октября по декабрь (включительно) – 1 раз в неделю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3.2. Организация сбора и вывоза твердых бытовых отходов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онтейнеры емкостью 0,75 куб. м установить на территории в количестве 2 шт. на бетонированных площадках с удобными подъездными путями к ним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бор и вывоз мусора, в том числе из контейнеров в период: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 мая по сентябрь ( 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 января по апрель (включительно)  и с октября по декабрь (включительно) – 1 раз в неделю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3.3. Вырубка поросли и окос прилегающей территории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необходимо осуществлять окос прилегающей территории в период с мая по октябрь - 1 раз в месяц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вырубка поросли  однократно при условии получения разрешительных документов в соответствии с утвержденным Порядком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3.4. Установка малых архитектурных форм и функциональных элементов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1) установка скамеек на территории пляжа озера не менее 4 шт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установка урн: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урны на территории пляжа установить в количестве 3 шт. (объем не менее 0,05 м3)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урны необходимо располагать на расстоянии 3 - 5 м от полосы зеленых насаждений и не менее 10 м от уреза воды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расстояние между установленными урнами не должно превышать 40 м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3.5. Установка кабинок для переодевани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на территории пляжа необходимо установить  2 шт.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кабинки располагаются по всей длине пляжной зоны, расстояние между которыми должно быть не более 100 м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кабинки для переодевания следует мыть ежедневно с мая по сентябрь с применением дезинфицирующих растворов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3.6. Установка биотуалетов:</w:t>
        <w:tab/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на территории пляжа необходимо установить биотуалеты  в количестве 2 шт.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расстояние от биотуалетов до места купания должно быть не менее 50 м и не более 200 м;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уживание по необходимости. 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3.7. Проведение акарицидной обработки</w:t>
        <w:tab/>
        <w:t xml:space="preserve"> зеленой зоны пляжа и дератизации территории пляжа ежегодно в соответствии с санитарно-эпидемиологическими правилами СП 3.5.1378-03 по договору со специализированной организацией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3.8. Установка ограждений, информационных табло, предупреждающих стендов (щитов) и знаков (должны быть установлены до 15 мая и демонтированы в период с 01 по 10 октября - ежегодно)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нформационное табло в количестве 1 шт., на котором обозначаютс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ид объект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нформация о соответствующей категории пляжа (при наличии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хема объекта, на котором обозначаютс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храняемые  и неохраняемые зоны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положение объектов спасательной службы и медицинского обеспечения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ъекты санитарно-гигиенического назначения (биотуалеты, кабины для переодевания и др.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оложение водных баз и коридоров для водных видов спорта (вне территории пляжа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оложение пунктов питания и развлечения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онное табло устанавливается у входа на пляж  (рекомендуемые размеры табло – ширина не менее 1м, высота – не менее 1,5 м, рекомендуемый цвет табло – белый)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) указания по использованию объекта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чта голубого цвета высотой 8 – 10 метров для подъема сигналов: желтый флаг 70 х 100 см (или 50 х 70 см), обозначающий «купание разрешено» и черный шар диаметром 1 метр, обозначающий «купание запрещено» - 1 шт.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и «Купаться запрещено» устанавливаются с указанием границ в красной рамке, перечеркнутой красной чертой, с изображением плывущего человека, на столбе красного цвет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знаки «Место купания» на столбе белого цвета в зеленой рамке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знаки  «Место купания детей» на столбе белого цвета в зеленой рамке, с изображением двоих детей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и «Движение маломерных плав. средств запрещено» внутри красной окружности на белом фоне лодка с мотором, перечеркнутая красной линией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3) 2 стенда с данными о температуре воды и воздух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4) стенды с материалами по предупреждению несчастных случаев на воде, советами купающимся о порядке поведения на воде, таблицами с указанием наибольших глубин и опасных мест установить в количестве 1 шт.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5) границы пляжа должны быть обозначены временными указателями в количестве 12 шт., согласованными с уполномоченными органами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имечание: установка знака «выход на лед запрещен» устанавливается по согласованию с МУ «Управление по делам ГО и ЧС»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9. Планировка территории пляжа, устройство «песчаной подушки»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 необходимо подсыпать чистый песок (гальку) по необходимости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один раз в неделю производить механизированное рыхление поверхностного слоя песка с удалением собранных отходов. После рыхления песок необходимо выравнивать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5.3.10. Установка площадок для отдыха, детских, спортивных, аттракционов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предусмотреть одну волейбольную площадку (стойка с сеткой), подушка (песок)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необходимо предусмотреть одну детскую площадку с установкой детского игрового оборудования (1 качель, 1 «радуга», 1 песочница с защитой от солнца)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- на территории, прилегающей к озеру, запрещается организация пунктов проката и спуск на воду маломерных  моторных судов, гидроциклов и других  моторных плавсредств, представляющих угрозу жизни и здоровью купающихся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- спортивные площадки и аттракционы должны размещаться в обособленных спортивных зонах с необходимым уровнем безопасности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ттракционы должны быть сертифицированы. 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 xml:space="preserve">5.3.11. На береговой территории пляжа обязательно: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специально отведенного места для парковки автомобилей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алее 5 метров от воды выставляются через каждые 50 метров стойки (щиты) с навешенными на них спасательными кругами и кругами Александрова, на кругах должно быть нанесено название пляжа и надпись «Бросай утопающему»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3) пляжи должны быть радиофицированы, иметь телефонную связь и помещения для оказания пострадавшим первой медицинской помощи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4) установка спасательных постов (станций) – по согласованию с МУ «Управление по делам ГО и ЧС», оснащение, укомплектованность спасательных постов (станций) спасателями, подготовленными к спасанию и оказанию первой медицинской помощи пострадавшим - в соответствии с техническим заданием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2. Водная акватория: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но водной акватории должно иметь постепенный скат без уступов до глубины 2 метров при ширине полосы от берега не менее 15 метров и должно быть очищено от водных растений, коряг, стекла, камней и других предметов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ощадь водного зеркала в месте купания на водоеме должна обеспечивать не менее 10-15 кв. м на одного купающегося. На каждого человека должно приходиться не менее 2 кв. м площади береговой части пляжа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3) в местах, отведенных для купания, не должно быть выхода грунтовых вод, водоворота, воронок и течения, превышающего 0,5 метра в секунду;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раницы плавания в местах купания обозначаются буйками оранжевого цвета, расположенными на расстоянии 20 – 30 метров один от другого и до 25 метров от места с глубиной 1,3 метра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3. Пляжи для отдыха детей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ы быть ограждены штакетным забором со стороны берега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- максимальная глубина открытых водоемов в местах купания детей должна составлять от 0,7 до 1,3 метра. Граница поверхности воды, предназначенной для купания, обозначается яркими, хорошо видимыми плавучими сигналами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яж и берег у места купания детей должны быть отлогими, без обрывов и ям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жен иметь площадки, защищенные от ветра. Не допускается устройство пляжей на глинистых участках;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аждого ребенка должно приходиться не менее 4 кв. м площади береговой части пляжа.  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4. Услуги по организации нестационарных сезонных объектов мелкорозничной торговли и общественного питания: 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sz w:val="28"/>
          <w:szCs w:val="28"/>
        </w:rPr>
        <w:t>Для организации мест массового отдыха вблизи озер на последующие годы при условии наличия площадок с твердым покрытием и подъездных пу</w:t>
      </w:r>
      <w:r>
        <w:rPr/>
        <w:t>тей предусмотреть следующие виды услуг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2"/>
        <w:gridCol w:w="7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фл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Мелкорозничная торговля, в т.ч. мороженое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кафе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нные детские площадки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шезлонгов, зонтов, спортивного инвентаря и др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Водные аттракционы (лодки, шары, катамараны и др.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ерны с квасо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15. Оснащение спасательного пост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5"/>
        <w:gridCol w:w="935"/>
        <w:gridCol w:w="561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менование иму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требования, предъявляемые к оборудованию и имуществ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</w:t>
            </w:r>
            <w:r>
              <w:rPr>
                <w:sz w:val="28"/>
                <w:szCs w:val="28"/>
                <w:lang w:val="en-US"/>
              </w:rPr>
              <w:t>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мещения для размещения спасателей, медицинского пункта, плавсредств и аварийно-спасательного иму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ед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мещения должны быть электрофицированы, иметь телефонную линию, отопление и вентиляцию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Строение или модуль должны иметь смотровую площадку, обеспечивать надежную охрану имущества в ночное врем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лавсредство (моторная лодка) в комплект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Лодка длинной 2,7-3 метра, с жестким настилом (надувным дном), надувными бортами 3-4 отсека, массой не более 70 кг, пассажировместимостью 3-4 чел. Лодка должна быть оборудована веслами, якорем, помпой, швартовыми, ремонтным комплектом для корпуса, предохранительными клапанами для баллонов. Баллоны яркого (красного либо оранжевого) цвета с надписью «СПАСАТЕЛЬ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одочный мото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ед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2-х (4-х) тактный лодочный мотор мощностью 10-15 л/с в комплекте с ЗИП и инструментом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ое имущест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ый кр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Соответствие ГОСТ. Круги, жилеты и спасательный буй яркого цвета. Шнуры для кругов и «концы Александрова» - плавучие, диаметром не менее 8м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ый жил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Конец Александров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ы, маска, трубк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-та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пасательный бу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Бинокл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Не ниже 7х50, с защитным резиновым покрытие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егафон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бильный теле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Наличие запасного аккумулятора и зарядного устрой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онарь аккумулятор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игнальные флаг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ицинское имущест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шетка медицин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ицинский шка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ицинская сум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бор медикам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должен обеспечивать оказание доврачебной помощи пр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фиксии, тепловом ударе, переохлаждении, кровотечениях, порезах, ушибах, сердечных приступах, расстройствах желудка, укусах насекомы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Набор мед. имущества, приборов и устрой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и другое вспомогательное имущест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ол письмен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Износостойкий материал, стойкий к высокой влажности, высоким  и низким температурам (консервация на зиму) при использовании модуля возможность крепления к полу или  стенам при транспортировк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ол кухон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тул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Кроват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каф для докум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латяной шка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вентилятор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лектрическая пли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большая потребляемая мощ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лектрический чайни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(емкости) для питьевой во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ин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на 60л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15л на чел. в сутки (полевые условия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</w:rPr>
              <w:t xml:space="preserve">анистра для топлив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 20 л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У</w:t>
            </w:r>
            <w:r>
              <w:rPr>
                <w:sz w:val="28"/>
                <w:szCs w:val="28"/>
              </w:rPr>
              <w:t>мывальни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</w:rPr>
              <w:t>абор посу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ьющийся материал (металл, пласти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</w:rPr>
              <w:t>гн</w:t>
            </w:r>
            <w:r>
              <w:rPr>
                <w:sz w:val="28"/>
                <w:szCs w:val="28"/>
                <w:lang w:val="en-US"/>
              </w:rPr>
              <w:t xml:space="preserve">етушител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 1 шт на каждое помещение, углекислотный или порошков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нвентарь для прибор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к-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Биотуалет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шт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 отсутствии канализаии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Перечень документов  спасательного пост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19"/>
        <w:gridCol w:w="1260"/>
        <w:gridCol w:w="179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диница  измере-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личест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«Метеосвод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«Правила поведения на воде и оказание первой помощи пострадавшему на вод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мущества оборудования и снаря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приема и сдачи дежу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казания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старшему спасательного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требованиям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наблюд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мерам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казанию перв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сторо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номеров телеф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позыв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Журнал  учета прои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</w:rPr>
              <w:t>шествий (собы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ConsPlusNonformat"/>
        <w:tabs>
          <w:tab w:val="clear" w:pos="708"/>
          <w:tab w:val="left" w:pos="180" w:leader="none"/>
        </w:tabs>
        <w:ind w:left="4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3.16. План и сроки организации мероприятий по обустройству территорий, прилегающих к озеру Шенфлиз  в течении 5 лет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первый год эксплуатации до начала купального сезона 2011 г.  осуще</w:t>
      </w:r>
      <w:r>
        <w:rPr/>
        <w:t xml:space="preserve">ствить следующие мероприятия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340"/>
        <w:gridCol w:w="1620"/>
        <w:gridCol w:w="1440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 предложенный победит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Срок организации мероприятий в соответствии с условиями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ый осмотр государственным органом санитарно – эпидемиологического надзора с выдачей письменного заключения о санитарном состоянии территории пляжа и пригодности поверхностных вод для куп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обеспечить  водолазное обследование и  очистку дна акватории пляжа на глубинах до 2 метров в границах заплы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ое техническое освидетельствование пляжа на годность его использования в купальный сез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изготовить  и установить информационные стенды, зн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установить  мусорные контейне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реализацию отдыхающим бутилированной  питьевой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границы плавания в местах купания (буйками оранжевого цве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становить биотуал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стойки со спасательными кругами и концами Алексан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подбор спасателей и обеспечить  их обучение на допуск к спасательным рабо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организовать размещение спасательного поста и обеспечить его  поисково-спасательным имуществом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храну модуля и имущества спасательного поста в ночно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значить места стоянок личного транспорта отдыхаю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установить кабинки для переоде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аншлаги о запрещении мытья автотранспорта и купания живот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установить мачты для подъема сигналов «купание разрешено»  и «купание запреще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изготовить и установить аншлаги о запрете выхода на 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изготовить до 30.10.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о  второй год  эксплуатации до начала купального сезона 2012 г.  осуще</w:t>
      </w:r>
      <w:r>
        <w:rPr/>
        <w:t xml:space="preserve">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36"/>
        <w:gridCol w:w="2340"/>
        <w:gridCol w:w="23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ый осмотр государственным органом санитарно – эпидемиологического надзора с выдачей письменного заключения о санитарном состоянии территории пляжа и пригодности поверхностных вод для куп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и обеспечить  водолазное обследование и  очистку дна акватории пляжа на глубинах до 2 метров в границах заплы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ежегодное техническое освидетельствование пляжа на годность его использования в купальный сез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и обеспечить подготовку не менее 2 матросов сезонников для каждого спасательного 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энергоснабжение спасательного поста и освещение модуля спасательного поста и прилегающей территории  в ночно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становить урны для мус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мачты для подъема сигналов «купание разрешено»  и «купание запреще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 третий год  эксплуатации до начала купального сезона 2013г.  осуще</w:t>
      </w:r>
      <w:r>
        <w:rPr/>
        <w:t xml:space="preserve">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8"/>
        <w:gridCol w:w="2340"/>
        <w:gridCol w:w="23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отдыхающих необходимым количеством лежа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установить спасательный модуль, укомплектовать его документацией, имуществом и спасательным оборудование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орудовать наблюдательные вы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специальное помещение для оказания первой медицинской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рганизовать и обеспечить ежедневное дежурство медицинского персонала для оказания медицинской помощи пострадавшим на во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на территории пляжа доступные для отдыхающих стационарные точки телефонной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организовать и обеспечить подбор и подготовку профессиональных спасателей (с допуском к ведению спасательных работ) из расчета: не менее 2-х спасателей на каждый спасательный по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четвертый год эксплуатации до начала купального сезона 2014 г.  осуще</w:t>
      </w:r>
      <w:r>
        <w:rPr/>
        <w:t xml:space="preserve">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2340"/>
        <w:gridCol w:w="2340"/>
      </w:tblGrid>
      <w:tr>
        <w:trPr>
          <w:trHeight w:val="64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33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3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специальное помещение для сотрудников милиции, осуществляющих охрану общественного порядка в пляжных зо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отдыхающих необходимым количеством тентов и зонтов для защиты от солнечных лу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борудовать спортивные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  пятый год  эксплуатации до начала купального сезона 2015</w:t>
      </w:r>
      <w:r>
        <w:rPr/>
        <w:t xml:space="preserve"> г.  осуществить следующие мероприят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75"/>
        <w:gridCol w:w="2340"/>
        <w:gridCol w:w="2340"/>
      </w:tblGrid>
      <w:tr>
        <w:trPr>
          <w:trHeight w:val="6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имечани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3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орудовать площадки и разместить аттракцио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.05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обеспечить дежурство спасательных постов зимой  в период массового выхода населения города  на лед водоемов (зимняя рыбалка, Крещенские купания и т.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о согласованию с МУ «Управление по делам ГО и ЧС г, Калинингра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оект, предоставляемый на конкурс, должен быть разработан на основании требований, указанных в пунктах 5.1, 5.2,  5.3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 Проект является единым документом, который предоставляется на Конкурс в прошитом виде, заверенный подписью и печатью участника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бязательными требованиями к представляемым проектам является наличие следующих 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скизный проект территориальной планировки  организации безопасного массового отдыха и досуга граждан с указани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проездов и парковок для машин (охраняемых и неохраняем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объектов сезонной и всесезонной торговли и оказания услуг, скамеек, беседок и навесов, спортивных и детских площадок, площадок для отдыха, разрешенных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площадок для установки мусорных контейнеров с указанием подъездных путей, урн, кабинок для переодевания, биотуал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затрат на обустройство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фик  проведения работ по обустройст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мероприятий по обеспечению  безопасности отдыхаю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предлагаемых к реализации товаров, услуг и  мероприятий организации дос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(при наличии) материалов, машин, оборудования, а также трудовых и материальных ресурсов для реализации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оценки представленных про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1. Оценка конкурсных предложений осуществляется в соответствии со следующими критериям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57"/>
        <w:gridCol w:w="322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Номер и наименование критерия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начимость критерия  в 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ксимальный весовой коэффициент критерия (подкритерия) не более 1,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1. Соответствие проекта обязательным требованиям по </w:t>
            </w:r>
            <w:r>
              <w:rPr>
                <w:sz w:val="28"/>
                <w:szCs w:val="28"/>
              </w:rPr>
              <w:t xml:space="preserve">организации безопасного массового отдыха и досуга граждан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30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0,3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>2. Расчет затрат на обустройство территорий (Объем вложений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30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0,3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>3. Перечень мероприятий по обеспечению безопасности отдыхающи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20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0,2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 Соблюдение требований по безопасности оказываемых услуг (подтверждающие документы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10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0,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>5. Наличие опыта работы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10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0,1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рядок оценки: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>Весовой коэффициент каждого критерия  рассчитывается как отношение усредненного бала - (от 1 до 10) , присвоенного конкурсной комиссией по результатам представленного проекта (соответствие установленным требованиям), умноженного на показатель значимости данного критерия,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 xml:space="preserve">При осуществлении оценки и сопоставления сведений и документов, содержащихся в представленных на Конкурс проектах, конкурсная комиссия будет рассчитывать итоговый весовой коэффициент, исходя из весовых коэффициентов, полученных участником Конкурса по каждому критерию, умноженных на долю (значимость) соответствующего критерия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Претенденты, участники конкурса и его победи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етендентами на участие в конкурсе являются любые хозяйствующие субъекты, независимо от форм собственности, подавшие заявку на участие в Конкурсе и представившие свои Проек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7.2.  Участниками Конкурса признаются претенденты, подавшие заявку в соответствии с требованиями, указанными в информационном сообщении о проведении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 Победителями Конкурса признаются его участники, представившие наилучшие Проекты, соответствующие требованиям, по сравнению с установленным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ием и регистрация зая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ием заявок на участие в конкурсе, их регистрация, а также прилагаемых к ним документов осуществляется сотрудниками отдела приватизации управления имущественных отношений комитета муниципального имущества и земельных ресурсов администрации городского округа «Город Калининград» (далее - Отдел приватизации). Заявки на участие в Конкурсе и прилагаемые к ним документы принимаются Отделом приватизации в сроки, указанные в информационном сообщении о проведении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Регистрация заявок производится путем осуществления записи в специальном журнале с указанием даты и времени приема заявки и присвоением ей порядкового ном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Хранение зарегистрированных заявок и приложенных к ним документов осуществляется в Отделе приватиз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Для участия в Конкурсе претенденты представляют в Отдел приватизации следующие документы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у на участие в конкурсе установленного образца (приложение №1 к настоящему Положени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 (нотариально или регистрирующим орган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государственной регистрации юридического лица либо предпринимателя без образования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статистического учета по классификатору ОКВЭ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ЕГРЮЛ или ЕГРИП, выданную не позднее, чем за один месяц до представления зая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налогового органа об отсутствии (наличии) задолженности по платежам в бюджеты всех уровней и внебюджетные фонды на дату подачи зая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бслуживающего  банка об отсутствии картотеки на дату подачи зая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латежного документа, подтверждающего обеспечение заявки (оплату задатк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(конкурсное предложение) в запечатанном конверте. Проект может быть представлен непосредственно в конкурсную комиссию в день проведения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ь сданных документов в двух экземпляр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Неполные пакеты документов  приему не подлеж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знание претендентов участниками Конкурс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ведение его итог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В  указанный в информационном сообщении срок конкурсная комиссия в закрытом заседании рассматривает зарегистрированные заявки и по результатам рассмотрения принимает решение о признании претендентов на участие в Конкурсе его участн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снованием для отказа от признания претендента участником Конкурса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ждение претендента в стадии 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буждение в  отношении претендента  процедуры банкро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адолженности свыше трех месяцев по налогам и другим обязательным платеж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тупление в срок  на указанный в информационном сообщении счет   в полном размере задатка за участие в Конкур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3. Ответственность за предоставление претендентом  для участия в Конкурсе недостоверных сведений либо сведений, не соответствующих установленным требованиям, несет претендент. В случае обнаружения предоставления претендентом  для участия в Конкурсе недостоверных сведений либо сведений, не соответствующих установленным требованиям, администрация имеет право в одностороннем порядке расторгнуть контрак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осле признания претендентов участниками Конкурса Конкурсная комиссия приступает к рассмотрению представленных на Конкурс Про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В соответствии с номерами зарегистрированных заявок Конкурсная комиссия осуществляет прием Про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осле того, как в Конкурсную комиссию сданы Проекты всех участников, она приступает к их вскрытию и оглашению предложенных про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Победителем Конкурса признается участник, чьи конкурсные предложения наберут наибольшее количество баллов в соответствии с критериями оценки конкурсных предложений в рамках целостности и единства в подходе к благоустройству территории города и обеспечению безопасности на предоставленн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Победитель Конкурса обязан подписать протокол об итогах аукциона  непосредственно после подведения его ито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Победитель Конкурса обязан подписать контракт в течение пяти дней с момента подведения итогов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случае участия в Конкурсе одного участника по лоту его конкурсное предложение подлежит вскрытию и оглашению. В случае соответствия конкурсного предложения требованиям, указанным в информационном сообщении, контракт заключается с единственным участником на предложенных им условиях, в случае соответствия их требованиям, установленным конкурс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В случае если несколько участников конкурса наберут одинаковое количество балов, то победителем конкурса признается тот участник, заявка которого зарегистрирована раньш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ключение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1. С победителем Конкурса заключается Договор на право реализации предложенного им Проекта в течение 10 дней с момента подведения итогов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Договор от имени городского округа «Город Калининград» подписывает глава администрации городского округа.   Договор заключается сроком на пять лет и в случае надлежащего исполнения его условий победителем Конкурса, по его желанию продляется еще на один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. Контроль за исполнением условий заключенного договора возлагается на  комитет городского хозяйства  ГО «Город Калининград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  проведении конкурс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аво заключения договор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реализации проекта  по организ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го массового отдых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суга граждан на территориях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егающих к Голубым озерам,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рам: Карповскому и Шенфлиз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(примерный)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120"/>
        <w:ind w:left="540" w:hanging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право реализации проекта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120"/>
        <w:ind w:left="540" w:hanging="540"/>
        <w:jc w:val="center"/>
        <w:outlineLvl w:val="0"/>
        <w:rPr/>
      </w:pPr>
      <w:r>
        <w:rPr>
          <w:sz w:val="28"/>
          <w:szCs w:val="28"/>
        </w:rPr>
        <w:t>по организации безопасного отдыха и досуга граждан на территориях, прилегающих к озеру______________________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120"/>
        <w:ind w:left="540" w:hanging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«Город Калининград», именуемая в дальнейшем «Администрация», </w:t>
      </w:r>
      <w:r>
        <w:rPr>
          <w:rFonts w:cs="Times New Roman" w:ascii="Times New Roman" w:hAnsi="Times New Roman"/>
          <w:color w:val="000000"/>
          <w:sz w:val="28"/>
          <w:szCs w:val="28"/>
        </w:rPr>
        <w:t>в лице главы администрации городского округа «Город Калининград» ____________________________________________________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йствующего    на основании  Устава,   с   одной   стороны, и __________________________________________________________________,</w:t>
      </w:r>
    </w:p>
    <w:p>
      <w:pPr>
        <w:pStyle w:val="ConsPlusNonformat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индивидуального предпринимателя)</w:t>
      </w:r>
    </w:p>
    <w:p>
      <w:pPr>
        <w:pStyle w:val="ConsPlusNonformat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Общество (предприниматель) в лице __________________________________________________________________ </w:t>
      </w:r>
    </w:p>
    <w:p>
      <w:pPr>
        <w:pStyle w:val="ConsPlusNonformat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120"/>
        <w:outlineLvl w:val="0"/>
        <w:rPr/>
      </w:pPr>
      <w:r>
        <w:rPr>
          <w:sz w:val="28"/>
          <w:szCs w:val="28"/>
        </w:rPr>
        <w:t>с  другой  стороны, который принимал участие в открытом конкурсе на право реализации проекта по организации безопасного отдыха и досуга граждан на территориях, прилегающих к озер и в соответствии с его протоколом от _________________ является победителем по лоту №________, заключили настоящий договор (далее «договор») о нижеследующем:</w:t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120"/>
        <w:ind w:left="540" w:hanging="540"/>
        <w:jc w:val="center"/>
        <w:outlineLvl w:val="0"/>
        <w:rPr/>
      </w:pPr>
      <w:r>
        <w:rPr/>
        <w:tab/>
        <w:tab/>
        <w:tab/>
        <w:tab/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договора являются условия реализации Обществом (Предпринимателем) проекта  по организации  безопасного отдыха и досуга граждан на территориях, прилегающих к озеру _________________________________________________________________ 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тельства сторо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тельства «Администрации»:</w:t>
      </w:r>
    </w:p>
    <w:p>
      <w:pPr>
        <w:pStyle w:val="Normal"/>
        <w:ind w:firstLine="708"/>
        <w:rPr/>
      </w:pPr>
      <w:r>
        <w:rPr>
          <w:sz w:val="28"/>
          <w:szCs w:val="28"/>
        </w:rPr>
        <w:t>2.1. Администрация обязана предоставить Обществу (Предпринимателю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аво на реализацию проекта  организации безопасного отдыха и досуга граждан на территории, прилегающей к озеру ________________________ в соответствии с условиями настоящего договора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аво на размещение нестационарных объектов мелкорозничной торговли и предприятий общественного питания для выполнения комплекса мероприятий по оборудованию и обслуживанию мест массового отдыха и досуга, прилегающих к озеру, закрепленных схемо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Администрация обязана осуществлять контроль за исполнением Обществом (предпринимателем) условий настоящего договора;</w:t>
      </w:r>
    </w:p>
    <w:p>
      <w:pPr>
        <w:pStyle w:val="Normal"/>
        <w:ind w:firstLine="708"/>
        <w:rPr/>
      </w:pPr>
      <w:r>
        <w:rPr>
          <w:sz w:val="28"/>
          <w:szCs w:val="28"/>
        </w:rPr>
        <w:t>2.3. Администрация имеет право:</w:t>
      </w:r>
    </w:p>
    <w:p>
      <w:pPr>
        <w:pStyle w:val="Normal"/>
        <w:ind w:firstLine="708"/>
        <w:rPr/>
      </w:pPr>
      <w:r>
        <w:rPr>
          <w:sz w:val="28"/>
          <w:szCs w:val="28"/>
        </w:rPr>
        <w:t>- консультировать  Общество (Предпринимателя)  по  вопросам  выполнения  настоящего контракта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требовать  возмещения   понесенных  Администрацией расходов  по исправлению   недостатков  своими силами или третьими лицами, возникших в случае неисполнения или ненадлежащего исполнения Обществом (предпринимателем) условий настоящего договора по вине Пользователя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тельства Общества (Предпринимателя):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щество (Предприниматель) обязуется в порядке и сроки, установленные техническим заданием, которое является неотъемлемой частью настоящего договора, обеспечить выполнение работ (услуг) по благоустройству  предоставленной территории в соответствии с установленными требованиями, нормами и правилами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ество (Предприниматель) имеет право: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ь консультации Администрации, необходимые для исполнения настоящего контракта;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 привлечением третьих лиц, а также самостоятельно размещать нестационарные объекты мелкорозничной торговли и предприятия общественного питания, продажи товаров для отдыха и досуга, в т.ч. квас, мороженое, прохладительные напитки, солнцезащитные очки, резиновые игрушки, спортивный инвентарь, пляжные и купальные принадлежности при соблюдении требований санитарного законодательства, в том числе требований к временным организациям общественного питания быстрого обслуживания; Закона РФ от 07.02.1992 №2300-1 «О защите прав потребителей», Правил продажи отдельных видов товаров, утвержденных постановлением Правительства РФ от 19.01.1998 №55, Правил санитарного содержания и благоустройства территории городского округа «Город Калининград», утвержденных решением окружного Совета депутатов города Калининграда от 24.12.2008 №346;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.4. Организовать пункты проката и спуск на воду маломерных  судов (весельные лодки, катамараны) на восточном побережье;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рганизовать пункты проката шезлонгов, зонтов, спортивного инвентаря и т.п;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.6.Устанавливать аттракционы (лодки, шары, катамараны и т.п.) в соответствии с требованиями технической безопасности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бщество (Предприниматель) не вправе: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ивать доступ граждан к береговой полосе водоема;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платные пляжные места в береговой полосе;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ься строительством капитальных сооружений, зданий на предоставленной территории;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ть природный ландшафт, вырубать деревья;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рганизовывать на территории, прилегающей к озеру, пункты проката и спуск на воду маломерных судов, гидроциклов и других  моторных плавсредств, представляющих угрозу жизни и здоровью купающихся.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>Стороны несут ответственность за  неисполнение или ненадлежащее исполнение    своих    обязательств   в   соответствии   с   действующим законодательством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В случае невыполнения в установленный срок условий контракта  Общество (Предприниматель)  возмещает  понесенные  Администрацией  убытки. 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озмещение убытков, связанных с ненадлежащим исполнением  сторонами  своих  обязательств  по настоящему договору, не освобождает  нарушившую условия контракта сторону от выполнения принятых  обязательств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  <w:tab/>
        <w:t>Стороны  освобождаются от ответственности за неисполнение или ненадлежащее  исполнение  обязательств  по настоящему договору в случае наступления форс-мажорных обстоятельств.</w:t>
        <w:tab/>
        <w:t xml:space="preserve"> </w:t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роки </w:t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Настоящий договор вступает в силу с момента подписания и действует до выполнения сторонами всех принятых на себя обязательств.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Срок реализации проекта составляет пять лет начиная  с 01 мая 2011 года и в случае добросовестного исполнения Обществом (предпринимателем) условий настоящего договора может быть продлен еще на один срок.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торжение договора</w:t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Обществом (Предпринимателем) условий настоящего договора  Администрация имеет право  расторгнуть его  в одностороннем порядке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досрочного расторжения договора по вине Общества  стоимость проведенных работ по оборудованию и обслуживанию мест массового отдыха и досуга, прилегающих к озерам, возврату не подлежит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Односторонний  отказ  Общества (предпринимателя) от выполнения принятых обязательств не допускается.</w:t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ешение споров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се споры и разногласия, возникающие между сторонами в процессе исполнения   настоящего  контракта,  разрешаются  путем  переговоров, а в случае недостижения согласия – в Арбитражном суде Калининградской области.</w:t>
      </w:r>
    </w:p>
    <w:p>
      <w:pPr>
        <w:pStyle w:val="ConsPlusNonformat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Настоящий договор составлен в двух экземплярах, имеющих равную юридическую силу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се изменения и дополнения к настоящему договору оформляются письменно в виде дополнительного соглашения и имеют силу только при наличии подписей обеих сторон.</w:t>
      </w:r>
    </w:p>
    <w:p>
      <w:pPr>
        <w:pStyle w:val="ConsPlusNonformat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Юридические адреса и банковские реквизиты сторон: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:                                                    Общество (Предприниматель):</w:t>
      </w:r>
    </w:p>
    <w:p>
      <w:pPr>
        <w:pStyle w:val="ConsPlusNonformat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851" w:top="1127" w:footer="1258" w:bottom="15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80" w:after="280"/>
      <w:ind w:left="720" w:hanging="720"/>
      <w:outlineLvl w:val="2"/>
    </w:pPr>
    <w:rPr>
      <w:rFonts w:ascii="Tahoma" w:hAnsi="Tahoma" w:cs="Tahom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24:00Z</dcterms:created>
  <dc:creator>Медведева</dc:creator>
  <dc:description/>
  <cp:keywords/>
  <dc:language>en-US</dc:language>
  <cp:lastModifiedBy>Ольга Матюшина</cp:lastModifiedBy>
  <cp:lastPrinted>2011-01-21T14:10:00Z</cp:lastPrinted>
  <dcterms:modified xsi:type="dcterms:W3CDTF">2011-02-03T15:24:00Z</dcterms:modified>
  <cp:revision>2</cp:revision>
  <dc:subject/>
  <dc:title>Приложение №3 </dc:title>
</cp:coreProperties>
</file>