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firstLine="38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февраля 2011г. 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5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  проведению конкурса  на право заключения договора  о реализации проекта  по организации безопасного массового отдыха и досуга граждан на территориях, прилегающих к Голубым озерам, озерам: Карповскому  и Шенфлиз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зин Владимир Иванович - заместитель председателя комитета экономики, финансов и контроля, начальник управления экономического развития;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мянцев Сергей Валерьевич - заместитель председателя комитета муниципального имущества и земельных ресурсов;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еменихина Светлана Александровна начальник отдела приватизации управления имущественных отношений комитета муниципального имущества и земельных ресурсов;</w:t>
      </w:r>
    </w:p>
    <w:p>
      <w:pPr>
        <w:pStyle w:val="Normal"/>
        <w:ind w:left="567" w:firstLine="533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-Золоторев Александр Петрович заместитель директора МУ «Управления по делам  ГО и ЧС г. Калининграда», начальник ПСС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упердяев Олег Леонидович и.о. главного архитектора города, заместитель начальника управления главного архитектора;</w:t>
      </w:r>
    </w:p>
    <w:p>
      <w:pPr>
        <w:pStyle w:val="Normal"/>
        <w:ind w:left="567" w:firstLine="533"/>
        <w:jc w:val="both"/>
        <w:rPr/>
      </w:pPr>
      <w:r>
        <w:rPr>
          <w:sz w:val="28"/>
          <w:szCs w:val="28"/>
        </w:rPr>
        <w:t>-Хазак Александр Ефимович  - и.о. председателя комитета городского хозяйств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Шуманов Илья Вячеславович - начальник отдела потребительского рынка управления экономического развития комитета экономики, финансов и контроля.</w:t>
      </w:r>
    </w:p>
    <w:p>
      <w:pPr>
        <w:pStyle w:val="Normal"/>
        <w:ind w:left="567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4:00Z</dcterms:created>
  <dc:creator>KUI-37-4</dc:creator>
  <dc:description/>
  <cp:keywords/>
  <dc:language>en-US</dc:language>
  <cp:lastModifiedBy>Ольга Матюшина</cp:lastModifiedBy>
  <cp:lastPrinted>2010-12-22T17:34:00Z</cp:lastPrinted>
  <dcterms:modified xsi:type="dcterms:W3CDTF">2011-02-03T15:24:00Z</dcterms:modified>
  <cp:revision>2</cp:revision>
  <dc:subject/>
  <dc:title>Приложение №2 </dc:title>
</cp:coreProperties>
</file>