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firstLine="4680"/>
        <w:rPr>
          <w:sz w:val="28"/>
          <w:szCs w:val="28"/>
        </w:rPr>
      </w:pPr>
      <w:r>
        <w:rPr>
          <w:sz w:val="28"/>
          <w:szCs w:val="28"/>
        </w:rPr>
        <w:t>Приложение  № 4</w:t>
      </w:r>
    </w:p>
    <w:p>
      <w:pPr>
        <w:pStyle w:val="Normal"/>
        <w:ind w:firstLine="468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от «23»__05__ 2011 г. № 8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дачи путевок в загородные оздоровительные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детей  из семей, находящихся в трудной жизненной ситуаци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счет средств федерального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 Путевки в загородные оздоровительные учреждения для детей из семей, находящихся в трудной жизненной ситуации, приобретаются комитетом социальной поддержки населения в порядке, предусмотренном действующим законодательством о размещении заказов для муниципальных нужд, в размере 100% установленной стоимости путевк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постановлением Правительства Калининградской области от 13 мая 2011 г. № 333  «Об обеспечении отдыха, оздоровления и занятости детей в Калининградской области в 2011 году» путевки, приобретенные на средства федерального бюджета, предназначены для оздоровления детей из семей, находящихся в трудной жизненной ситуации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Малообеспеченность семьи определяется органами социальной поддержки населения (отдел семьи, материнства и детства комитета социальной поддержки населения администрации городского округа «Город Калининград») при предоставлении гражданами следующих документ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ведения о доходах всех трудоспособных членов семьи за последние три месяца, предшествующих месяцу обращ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кументы, подтверждающие уважительную причину отсутствия трудовой деятельности (справка о регистрации в службе занятости населения, справка об инвалидности, справка об уходе за инвалидом, справка об обучении в средних специальных и высших учебных образовательных учреждениях всех типов и видов по очной форме обучения, но не дольше, чем до достижения возраста 23 лет, и др. документы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равки с места жительства о составе семьи или копии лицевого счет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опии свидетельств о рождении детей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8"/>
          <w:szCs w:val="28"/>
        </w:rPr>
        <w:t>Определение среднедушевого дохода семьи  осуществляется в соответствии с постановлением Правительства Калининградской области от 04.12.2009 №723 «О порядке учета и исчисления величины среднедушевого дохода, дающего право на получение ежемесячных пособий гражданам, имеющим детей»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bookmarkStart w:id="0" w:name="sub_102"/>
      <w:bookmarkEnd w:id="0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став семьи, учитываемый при исчислении величины среднедушевого дохода, включа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" w:name="sub_102"/>
      <w:bookmarkEnd w:id="1"/>
      <w:r>
        <w:rPr>
          <w:sz w:val="28"/>
          <w:szCs w:val="28"/>
        </w:rPr>
        <w:t>- состоящие в браке родители (усыновители), в том числе раздельно проживающие родители (усыновители) и проживающие совместно с ними их несовершеннолетние де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вместно проживающие  родители, не состоящие в браке, и проживающие совместно с ними их несовершеннолетние дети, в случае установления отцов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дин из родителей и проживающие совместно с ним несовершеннолетние дети, в случае расторжения брака или установления статуса одинокой матери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2" w:name="sub_103"/>
      <w:bookmarkEnd w:id="2"/>
      <w:r>
        <w:rPr>
          <w:sz w:val="28"/>
          <w:szCs w:val="28"/>
        </w:rPr>
        <w:t>При исчислении среднедушевого дохода, дающего право на получение путевки на ребенка, находящегося под опекой (попечительством), на которого не выплачиваются в соответствии с законодательством Российской Федерации и законодательством Калининградской области денежные средства на содержание детей, находящихся под опекой (попечительством), учитываются его родители (родитель), несовершеннолетние братья и сестры независимо от места их проживания (пребывания) и сам ребенок, за исключением лиц, указанных ниже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3" w:name="sub_103"/>
      <w:bookmarkStart w:id="4" w:name="sub_104"/>
      <w:bookmarkEnd w:id="3"/>
      <w:bookmarkEnd w:id="4"/>
      <w:r>
        <w:rPr>
          <w:sz w:val="28"/>
          <w:szCs w:val="28"/>
        </w:rPr>
        <w:t>В состав семьи, учитываемый при исчислении величины среднедушевого дохода, не включа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5" w:name="sub_104"/>
      <w:bookmarkEnd w:id="5"/>
      <w:r>
        <w:rPr>
          <w:sz w:val="28"/>
          <w:szCs w:val="28"/>
        </w:rPr>
        <w:t>- дети, достигшие совершеннолет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ети в возрасте до 18 лет при приобретении ими полной дееспособности в соответствии с законодательством Российской Феде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ти, в отношении которых родители лишены родительских пра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ти, находящиеся под опекой (попечительством), воспитывающиеся в приемных семьях, семьях патронатных воспитателей, на содержание которых выплачиваются денежные средства в соответствии с законодательством Российской Федерации и законодательством Калининградской обла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ти, находящиеся на полном государственном обеспечен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упруг (родитель, усыновитель), проходящий военную службу по призыву либо обучающийся в образовательном учреждении, реализующем военные профессиональные образовательные программы, до заключения контракта о прохождении военной служб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пруг (родитель, усыновитель), отсутствующий в семье в связи с осуждением к лишению свободы или нахождением под арестом, на принудительном лечении по решению суда, в связи с прохождением судебно-медицинской экспертизы на основании постановления следственных органов или су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пруг (родитель, усыновитель), обязанный по решению суда выплачивать алименты на ребенка, в отношении которого устанавливается пособ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одители (родитель, усыновитель) ребенка, переданного под опеку (попечительство), не исполняющие или ненадлежаще исполняющие свои обязанности по воспитанию и (или) содержанию ребенк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Трудная жизненная ситуация регламентируется  Федеральным законом от 24.07.1998 №124-ФЗ «Об основных гарантиях прав ребенка в Российской Федерации», в соответствии с которым дети, находящиеся в трудной жизненной ситуации: малообеспеченные дети, дети, оставшиеся без попечения родителей; дети-инвалиды; дети с ограниченными возможностями здоровья, т.е. имеющие недостатки в физическом и (или) психическом развитии; дети - жертвы вооруженных и межнациональных конфликтов, экологических и техногенных катастроф, стихийных бедствий; дети из семей беженцев и вынужденных переселенцев; дети, оказавшиеся в экстремальных условиях; дети - жертвы насилия; дети, проживающие в малоимущих семьях; дети с отклонениями в поведении; дети,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ждение ребенка в трудной жизненной ситуации подтверждается ходатайствами комиссии по делам несовершеннолетних и защите их прав, других субъектов системы профилактики безнадзорности и правонарушений несовершеннолетних, актами общеобразовательных учреждений о социально-бытовом обследовании семьи, утвержденными директорами этих учреждений.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8"/>
          <w:szCs w:val="28"/>
        </w:rPr>
        <w:t xml:space="preserve">4. Путевки семьям, находящимся в трудной жизненной ситуации, предоставляются бесплатно в порядке очередности постановки на учет в качестве нуждающихся в загородном оздоровлении в комитете социальной поддержки населения.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12:00Z</dcterms:created>
  <dc:creator>Customer</dc:creator>
  <dc:description/>
  <cp:keywords/>
  <dc:language>en-US</dc:language>
  <cp:lastModifiedBy>Вирченко</cp:lastModifiedBy>
  <cp:lastPrinted>2011-05-16T17:47:00Z</cp:lastPrinted>
  <dcterms:modified xsi:type="dcterms:W3CDTF">2011-05-24T07:39:00Z</dcterms:modified>
  <cp:revision>31</cp:revision>
  <dc:subject/>
  <dc:title>Приложение № 4</dc:title>
</cp:coreProperties>
</file>