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1"/>
      </w:tblGrid>
      <w:tr>
        <w:trPr/>
        <w:tc>
          <w:tcPr>
            <w:tcW w:w="5688" w:type="dxa"/>
            <w:tcBorders/>
          </w:tcPr>
          <w:p>
            <w:pPr>
              <w:pStyle w:val="Heading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ы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Город Калининград»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/>
              <w:t>от 25 июня 2009г. № 979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первичной медико- санитарной помощи в городе Калининграде на период 2009-2011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всего и 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09-2011г.г.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-             193 860,4 тыс. руб., из них: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  -  88 280,4 тыс. руб.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  году  - 52 47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 году  - 53 11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ъем средств, выделяемых из </w:t>
            </w:r>
            <w:r>
              <w:rPr>
                <w:sz w:val="28"/>
                <w:szCs w:val="28"/>
              </w:rPr>
              <w:t>бюджета городского округа</w:t>
            </w:r>
            <w:r>
              <w:rPr>
                <w:sz w:val="28"/>
              </w:rPr>
              <w:t>, подлежит ежегодному уточнению при разработке проекта закона о городском бюджете на соответствующий го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02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91" w:right="250" w:firstLine="34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hd w:fill="FFFFFF" w:val="clear"/>
      <w:ind w:right="25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01:00Z</dcterms:created>
  <dc:creator>z-zmo</dc:creator>
  <dc:description/>
  <cp:keywords/>
  <dc:language>en-US</dc:language>
  <cp:lastModifiedBy>Колесникова</cp:lastModifiedBy>
  <cp:lastPrinted>2009-06-18T13:48:00Z</cp:lastPrinted>
  <dcterms:modified xsi:type="dcterms:W3CDTF">2009-11-25T10:31:00Z</dcterms:modified>
  <cp:revision>16</cp:revision>
  <dc:subject/>
  <dc:title>Раздел 1</dc:title>
</cp:coreProperties>
</file>