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  <w:gridCol w:w="4844"/>
      </w:tblGrid>
      <w:tr>
        <w:trPr/>
        <w:tc>
          <w:tcPr>
            <w:tcW w:w="10338" w:type="dxa"/>
            <w:tcBorders/>
          </w:tcPr>
          <w:p>
            <w:pPr>
              <w:pStyle w:val="Heading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  <w:t xml:space="preserve">«Город Калининград» </w:t>
            </w:r>
          </w:p>
          <w:p>
            <w:pPr>
              <w:pStyle w:val="Normal"/>
              <w:rPr/>
            </w:pPr>
            <w:r>
              <w:rPr/>
              <w:t>от 25 июня 2009г. № 979</w:t>
            </w:r>
          </w:p>
        </w:tc>
      </w:tr>
    </w:tbl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аздел 4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ведомствен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первичной медико- санитарной помощи в городе Калининграде на период 2009-2011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8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78"/>
        <w:gridCol w:w="980"/>
        <w:gridCol w:w="980"/>
        <w:gridCol w:w="842"/>
        <w:gridCol w:w="138"/>
        <w:gridCol w:w="762"/>
        <w:gridCol w:w="282"/>
        <w:gridCol w:w="1623"/>
        <w:gridCol w:w="615"/>
        <w:gridCol w:w="1060"/>
        <w:gridCol w:w="980"/>
        <w:gridCol w:w="980"/>
        <w:gridCol w:w="980"/>
        <w:gridCol w:w="1060"/>
      </w:tblGrid>
      <w:tr>
        <w:trPr>
          <w:trHeight w:val="30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ь, задачи, наименование мероприятий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. затраты (тыс. руб.)</w:t>
            </w:r>
          </w:p>
        </w:tc>
        <w:tc>
          <w:tcPr>
            <w:tcW w:w="7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 результативности выполнения программы</w:t>
            </w:r>
          </w:p>
        </w:tc>
      </w:tr>
      <w:tr>
        <w:trPr>
          <w:trHeight w:val="6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. знач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 значение</w:t>
            </w:r>
          </w:p>
        </w:tc>
      </w:tr>
      <w:tr>
        <w:trPr>
          <w:trHeight w:val="19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Цель:  Улучшить состояние здоровья населения города, сократить  прямые и косвенные потери общества за счет  профилактики, раннего выявления заболева</w:t>
            </w:r>
            <w:r>
              <w:rPr>
                <w:b/>
                <w:bCs/>
                <w:spacing w:val="-2"/>
                <w:sz w:val="22"/>
              </w:rPr>
              <w:t xml:space="preserve">ний, обеспечения качественной, </w:t>
            </w:r>
            <w:r>
              <w:rPr>
                <w:b/>
                <w:bCs/>
                <w:sz w:val="22"/>
              </w:rPr>
              <w:t>в том числе за счет внедрения новых медицинских технологий,</w:t>
            </w:r>
            <w:r>
              <w:rPr>
                <w:b/>
                <w:bCs/>
                <w:spacing w:val="-2"/>
                <w:sz w:val="22"/>
              </w:rPr>
              <w:t xml:space="preserve"> доступной, </w:t>
            </w:r>
            <w:r>
              <w:rPr>
                <w:b/>
                <w:bCs/>
                <w:sz w:val="22"/>
              </w:rPr>
              <w:t>бесплатной (в рамках Программы государственных гарантий оказания населению Калининградской области медицинской помощи, финансируемой за счет средств обязательного медицинского страхования и бюджетов всех уровней) медицинской помощью.</w:t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Задача 1. </w:t>
            </w:r>
            <w:r>
              <w:rPr>
                <w:b/>
                <w:bCs/>
              </w:rPr>
              <w:t>Достижение стандартов оснащенности и содержание помещений  лечебно- профилактических учреждений в соответствии с действующими нормативными документами : укрепление материально- технической базы ЛП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монтаж медицинск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. здра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П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3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2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тандарт оснащенности ЛП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нижение среднего сро-ка ожидания лечебно-диаг-ност. исследо-ва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иобретение и монтаж технологического оборудования и меб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-ния качеством и условиями оказания мед.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нижение уровня общей заболев-сти взрослого населения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хват дополн-ительной дис-пансеризацией работающих граждан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нижение общей смерт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1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1 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,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емонт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преж-дение случаев внутрибольничного инфи-цирования (в соответствии с сан.  нормами и правилам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овлетворенность населе-ния качеством и условиями оказания мед.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тандарт оснащенност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нижение общей смертности населе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б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ал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%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/>
              <w:t>На 1 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Задача 2 Развитие информационно- технологического обеспечения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про-граммы «Справочно- информационная служба», «Электронная очередь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информационной се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6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1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оснащён-ност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сре-днего срока ожидания кон-сультации спе-циалистами в поликлиниках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овлетворенность населе-ния качеством и условиями оказания мед. помощ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Задача 3. Развитие службы общей врачебной пр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8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овлетворенность населе-ния качеством и условиями оказания мед. помощ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оборудования, меб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я объема амбу-латорно- пол-иклинической помощи (чис-ло посещений на 1 жителя в год) в соот-ветствии с Программой госгарантий;</w:t>
            </w:r>
          </w:p>
          <w:p>
            <w:pPr>
              <w:pStyle w:val="21"/>
              <w:rPr>
                <w:szCs w:val="22"/>
              </w:rPr>
            </w:pPr>
            <w:r>
              <w:rPr/>
              <w:t>снижение уровня общей заболеваемости взрослого населе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посещений на 1 жит.\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соответствии с Программой госгарантий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соответствии с Программой госгарантий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Задача 4. Создание службы неотложной помощ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средств связи (мини-АТ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</w:t>
            </w:r>
            <w:r>
              <w:rPr>
                <w:sz w:val="22"/>
                <w:szCs w:val="22"/>
              </w:rPr>
              <w:t>снижение об-щей смертнос-ти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нижение смертности взрослого  населения  от болезней органов кровообращения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медицинского обору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0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медицинского персонала по вопросам неотложной помощ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Профилактика заболеваний, формирование навыков здорового образа жизни. Организация работы «Школ здоровья» («Астма- школа»,»Школа сахарного диабета», «Гипертоническая болезнь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наглядных пособий, оборудования, оргтех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общей смертности населения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250" w:hanging="0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sz w:val="20"/>
                <w:szCs w:val="20"/>
              </w:rPr>
              <w:t>снижение смертности взрослого  населения от управляемых причин: от болезней органов кровообра-щения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2"/>
              </w:rPr>
            </w:pPr>
            <w:r>
              <w:rPr>
                <w:sz w:val="22"/>
              </w:rPr>
              <w:t>-от злока-чественных новообразований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rPr/>
            </w:pPr>
            <w:r>
              <w:rPr/>
              <w:t>-снижение уровня общей заболеваемости взрослого насе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 6. Улучшение репродуктивного здоровья населения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ко- социальная помощь незащищён-ным группам паци-ентов</w:t>
            </w:r>
            <w:r>
              <w:rPr>
                <w:sz w:val="22"/>
              </w:rPr>
              <w:t xml:space="preserve"> (обеспечение средствами контра-цепции незащищенных групп пациент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молодежного Центра репродуктивного здоровья в Октябрьском район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твраще-ние материн-ской смерт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числа аборто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перинатальной смерт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ро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18"/>
                <w:szCs w:val="18"/>
              </w:rPr>
              <w:t xml:space="preserve">1000 </w:t>
            </w:r>
            <w:r>
              <w:rPr>
                <w:sz w:val="20"/>
                <w:szCs w:val="20"/>
              </w:rPr>
              <w:t>женщинфертильного воз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Задача 7. Профилактика, раннее выявление и предупреждение распространения инфекцион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заключительной дезинфекции очагов инфек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уровня заболеваемости постоянного населения туберкулез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ты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акцинации декретированного континген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</w:t>
            </w:r>
            <w:r>
              <w:rPr>
                <w:sz w:val="22"/>
              </w:rPr>
              <w:t xml:space="preserve"> плана по дополни-тельной  вакцинации взрослого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езда больных туберкулезом к месту леч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туберкулина, шприцев, емкостей для утилизации от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>Охват вакцинацией детей  профи-лактическими прививками (полугодие, год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рганизация подготовки, переподготовки и усовершенствования по специальности, кадровое обеспечение первичной медико- санитарной помощ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ёба и совершенствование по специа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 xml:space="preserve">Доля мед-работников, прошедших повышение квалифик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одлежащ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851" w:right="1021" w:gutter="0" w:header="0" w:top="567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ел 4-шаблон1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08:00Z</dcterms:created>
  <dc:creator>USER</dc:creator>
  <dc:description/>
  <cp:keywords/>
  <dc:language>en-US</dc:language>
  <cp:lastModifiedBy>Колесникова</cp:lastModifiedBy>
  <cp:lastPrinted>2009-06-17T12:01:00Z</cp:lastPrinted>
  <dcterms:modified xsi:type="dcterms:W3CDTF">2009-11-25T10:32:00Z</dcterms:modified>
  <cp:revision>14</cp:revision>
  <dc:subject/>
  <dc:title>Раздел 4</dc:title>
</cp:coreProperties>
</file>