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525"/>
      </w:tblGrid>
      <w:tr>
        <w:trPr/>
        <w:tc>
          <w:tcPr>
            <w:tcW w:w="5046" w:type="dxa"/>
            <w:tcBorders/>
          </w:tcPr>
          <w:p>
            <w:pPr>
              <w:pStyle w:val="Heading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5" w:type="dxa"/>
            <w:tcBorders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rPr/>
            </w:pPr>
            <w:r>
              <w:rPr/>
              <w:t xml:space="preserve">главы администрации </w:t>
            </w:r>
          </w:p>
          <w:p>
            <w:pPr>
              <w:pStyle w:val="Normal"/>
              <w:rPr/>
            </w:pPr>
            <w:r>
              <w:rPr/>
              <w:t>городского округа</w:t>
            </w:r>
          </w:p>
          <w:p>
            <w:pPr>
              <w:pStyle w:val="Normal"/>
              <w:rPr/>
            </w:pPr>
            <w:r>
              <w:rPr/>
              <w:t xml:space="preserve">«Город Калининград» </w:t>
            </w:r>
          </w:p>
          <w:p>
            <w:pPr>
              <w:pStyle w:val="Normal"/>
              <w:rPr/>
            </w:pPr>
            <w:r>
              <w:rPr/>
              <w:t>от 25 июня 2009г. № 97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расходования бюджетных средств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1901"/>
        <w:gridCol w:w="1080"/>
        <w:gridCol w:w="1080"/>
        <w:gridCol w:w="900"/>
        <w:gridCol w:w="1080"/>
        <w:gridCol w:w="1152"/>
        <w:gridCol w:w="1260"/>
        <w:gridCol w:w="790"/>
        <w:gridCol w:w="1298"/>
      </w:tblGrid>
      <w:tr>
        <w:trPr>
          <w:tblHeader w:val="true"/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blHeader w:val="true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blHeader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- тех.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6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77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67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073,9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стандарта оснащенности,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реднего срока ожидания лечебно- диагностичес-ких исследований (д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реднего срока ожидания консультаций узких специалистов (д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-ренность населения качеством  и условиями оказания мед. помощи (бал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ополнительной диспансеризацией раб. граждан,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-ние случаев внутриболь-ничного инфицирования (кол-во случае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й смерт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мертности от болезней органов кровообраще-ния (на 100 ты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мертности от злокачест -венных новообразова-ний (на 100 ты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информаци-он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585,5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реднего срока ожидания лечебно- диагности-ческих исследований (д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реднего срока ожидания консультаций узких специалистов (д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оказателя амбулаторно- поликлини-ческой помощи в соответствии с программой госгаран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-ренность населения качеством  и условиями оказания мед. помощи (бал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службы общей врачебной пр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8,0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й заболеваемости населения (на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 и условиями оказания мед. помощи (бал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службы неотлож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0,0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й смертности населения (на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смертности от болезней органов кровообраще-ния (на 100 ты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смертности от злокачестве-нных новообразова-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00 ты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заболеваний, формирование навыков здорового образа жизни «Школы здоров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,0</w:t>
            </w:r>
          </w:p>
        </w:tc>
      </w:tr>
      <w:tr>
        <w:trPr>
          <w:trHeight w:val="1653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общей смертности населе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на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й заболеваемости населения (на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учшение репродуктив-ного здоровь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-ние материнской смер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младенческой смертности (на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еринатальной смертности (на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числа абортов (на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-тика, раннее выявление и предупрежде-ние распростра-нения инфекцион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1,0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дополнительной вакцинации взрослого на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контрольных цифр иммунизации детского на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заболеваемости постоянного населения туберкулезом (на 100ты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одготовки и переподготов-ки и усовершенст-вования по специальнос-ти, кадровое обеспечение первичной медико- санитар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,0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-ванность врачебными кадрами амбулаторно- поликлинических учреждений,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эффициента совместитель-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-ренность населения качеством  и условиями оказания мед. помощи (бал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5:00Z</dcterms:created>
  <dc:creator>f316d</dc:creator>
  <dc:description/>
  <cp:keywords/>
  <dc:language>en-US</dc:language>
  <cp:lastModifiedBy>Колесникова</cp:lastModifiedBy>
  <cp:lastPrinted>2009-06-17T12:00:00Z</cp:lastPrinted>
  <dcterms:modified xsi:type="dcterms:W3CDTF">2009-11-25T10:32:00Z</dcterms:modified>
  <cp:revision>9</cp:revision>
  <dc:subject/>
  <dc:title>Раздел 8</dc:title>
</cp:coreProperties>
</file>